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widowControl/>
        <w:autoSpaceDE w:val="true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обласної ради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.11.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34-р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збільшення норм (надбавки) витрати палива для службових легкових автомобілів виконавчого апарату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тверджені розпорядженням голови обласної ради норми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палива для службових легкових автомобілів виконавчого апарату обласн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ожуть бути збільшені (встановлено надбавку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у таких випадках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зі    пробігу     першої тисячі    кілометрів новими автомобілями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працювання перших 60 мотогодин новим обладнанням (двигунами), а також тими, що вийшли з капітального ремонту - до 10 %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bookmarkStart w:id="0" w:name="n159"/>
      <w:bookmarkEnd w:id="0"/>
      <w:r>
        <w:rPr>
          <w:rFonts w:cs="Times New Roman" w:ascii="Times New Roman" w:hAnsi="Times New Roman"/>
          <w:sz w:val="28"/>
          <w:szCs w:val="28"/>
          <w:lang w:val="uk-UA" w:eastAsia="uk-UA"/>
        </w:rPr>
        <w:t>для автомобілів, що експлуатуються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" w:name="n160"/>
      <w:bookmarkEnd w:id="1"/>
      <w:r>
        <w:rPr>
          <w:rFonts w:cs="Times New Roman" w:ascii="Times New Roman" w:hAnsi="Times New Roman"/>
          <w:sz w:val="28"/>
          <w:szCs w:val="28"/>
          <w:lang w:val="uk-UA" w:eastAsia="uk-UA"/>
        </w:rPr>
        <w:t>більше 5 років із загальним пробігом понад 100 тис. км - до 3 %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2" w:name="n161"/>
      <w:bookmarkEnd w:id="2"/>
      <w:r>
        <w:rPr>
          <w:rFonts w:cs="Times New Roman" w:ascii="Times New Roman" w:hAnsi="Times New Roman"/>
          <w:sz w:val="28"/>
          <w:szCs w:val="28"/>
          <w:lang w:val="uk-UA" w:eastAsia="uk-UA"/>
        </w:rPr>
        <w:t>більше 8 років або із загальним пробігом понад 150 тис. км - до 5 %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3" w:name="n162"/>
      <w:bookmarkEnd w:id="3"/>
      <w:r>
        <w:rPr>
          <w:rFonts w:cs="Times New Roman" w:ascii="Times New Roman" w:hAnsi="Times New Roman"/>
          <w:sz w:val="28"/>
          <w:szCs w:val="28"/>
          <w:lang w:val="uk-UA" w:eastAsia="uk-UA"/>
        </w:rPr>
        <w:t>більше 11 років або із загальним пробігом понад 250 тис. км - до 7 %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4" w:name="n163"/>
      <w:bookmarkEnd w:id="4"/>
      <w:r>
        <w:rPr>
          <w:rFonts w:cs="Times New Roman" w:ascii="Times New Roman" w:hAnsi="Times New Roman"/>
          <w:sz w:val="28"/>
          <w:szCs w:val="28"/>
          <w:lang w:val="uk-UA" w:eastAsia="uk-UA"/>
        </w:rPr>
        <w:t>більше 14 років або із загальним пробігом понад 400 тис. км - до 9 %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5" w:name="n164"/>
      <w:bookmarkEnd w:id="5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більшення норм (надбавка)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палива для службових легкових автомобілів виконавчого апарату обласн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стосовується лише у разі документально підтвердженої необхідності та у мінімально можливому розмірі (для здійснення відповідних заходів щодо підтримання автомобіля у задовільному технічному стані відповідно до рекомендацій заводу-виробника). Для автомобілів сучасних конструкцій та автомобілів після капітального ремонту (або заміни) двигуна збільшення норм (надбавка) не застосовується, або застосовуються мінімально можливі значення із наведенням документально підтвердженого обґрунтування такої необхідності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Для підтримання прийнятних (комфортних) температурних умов у салоні автомобіля, а також забезпечення належної оглядовості тощо залежно від фактичної температури повітря навколишнього середовища використовують базові значення надбавки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7226"/>
        <w:gridCol w:w="166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мов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бавка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 разі використання кондиціонера залежно від фактичної температури повітря: від +20° до + 25 ° 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ще ніж +25 ° C та до + 30 ° 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ще ніж +30 ° 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користання установки «клімат-контроль» при температурі повітря навколишнього середовища нижче ніж +20° С та до 0° С, включн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%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бота в холодну пору року – у залежності від фактичної температури повітря навколишнього середовища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 0° С до -5° 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ижче ніж – 5° та до  – 10° включн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ижче ніж – 10° та до – 15° включн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ижче ніж – 15° та до – 20° включн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ижче ніж – 20° та до – 25° включн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%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ижче ніж – 25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2%</w:t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дбавки, передбачені  в таблиці, застосовуються  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лежно від фактичної середньої температури повітря в межах певного діапазону за результатами власних вимірювань, що належним чином задокументовані в подорожньому  листі. Ці дані підлягають співставленню із даними Українського гідрометеорологічного центру Державної  служби України з надзвичайних ситуацій за результатами звітного періоду – кварталу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 здійсненні перевезень в інші кліматичні зони, у т. ч. за межі України, поправочний коефіцієнт встановлюється з урахуванням температурних умов початкового і кінцевого (а за необхідності і проміжних) пунктів слідуванн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ступник керуючого справам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конавчого апарату обласної ради                                        Н. ГОРНА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102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rFonts w:ascii="Corbel" w:hAnsi="Corbel" w:eastAsia="Corbel" w:cs="Corbel"/>
      <w:i/>
      <w:iCs/>
      <w:sz w:val="9"/>
      <w:szCs w:val="9"/>
      <w:shd w:fill="FFFFFF" w:val="clear"/>
    </w:rPr>
  </w:style>
  <w:style w:type="character" w:styleId="41">
    <w:name w:val="Основной текст (4) + Малые прописные"/>
    <w:qFormat/>
    <w:rPr>
      <w:rFonts w:ascii="Corbel" w:hAnsi="Corbel" w:eastAsia="Corbel" w:cs="Corbel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Candara" w:hAnsi="Candara" w:eastAsia="Candara" w:cs="Candara"/>
      <w:i/>
      <w:iCs/>
      <w:sz w:val="12"/>
      <w:szCs w:val="12"/>
      <w:shd w:fill="FFFFFF" w:val="clear"/>
    </w:rPr>
  </w:style>
  <w:style w:type="character" w:styleId="7">
    <w:name w:val="Основной текст (7)_"/>
    <w:qFormat/>
    <w:rPr>
      <w:b/>
      <w:bCs/>
      <w:spacing w:val="-10"/>
      <w:sz w:val="19"/>
      <w:szCs w:val="19"/>
      <w:shd w:fill="FFFFFF" w:val="clear"/>
    </w:rPr>
  </w:style>
  <w:style w:type="character" w:styleId="8">
    <w:name w:val="Основной текст (8)_"/>
    <w:qFormat/>
    <w:rPr>
      <w:i/>
      <w:iCs/>
      <w:sz w:val="8"/>
      <w:szCs w:val="8"/>
      <w:shd w:fill="FFFFFF" w:val="clear"/>
    </w:rPr>
  </w:style>
  <w:style w:type="character" w:styleId="2Corbel13pt">
    <w:name w:val="Основной текст (2) + Corbel;13 pt;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2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 w:before="0" w:after="240"/>
      <w:jc w:val="right"/>
    </w:pPr>
    <w:rPr>
      <w:rFonts w:ascii="Corbel" w:hAnsi="Corbel" w:eastAsia="Corbel" w:cs="Corbel"/>
      <w:i/>
      <w:iCs/>
      <w:sz w:val="9"/>
      <w:szCs w:val="9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240" w:after="0"/>
    </w:pPr>
    <w:rPr>
      <w:rFonts w:ascii="Arial Narrow" w:hAnsi="Arial Narrow" w:eastAsia="Arial Narrow" w:cs="Arial Narrow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0" w:after="240"/>
    </w:pPr>
    <w:rPr>
      <w:rFonts w:ascii="Candara" w:hAnsi="Candara" w:eastAsia="Candara" w:cs="Candara"/>
      <w:i/>
      <w:iCs/>
      <w:sz w:val="12"/>
      <w:szCs w:val="12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/>
      <w:jc w:val="both"/>
    </w:pPr>
    <w:rPr>
      <w:rFonts w:ascii="Times New Roman" w:hAnsi="Times New Roman" w:cs="Times New Roman"/>
      <w:b/>
      <w:bCs/>
      <w:spacing w:val="-10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i/>
      <w:iCs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25:00Z</dcterms:created>
  <dc:creator>kach</dc:creator>
  <dc:description/>
  <cp:keywords/>
  <dc:language>en-US</dc:language>
  <cp:lastModifiedBy>ГРОН-3</cp:lastModifiedBy>
  <cp:lastPrinted>2022-06-15T11:17:00Z</cp:lastPrinted>
  <dcterms:modified xsi:type="dcterms:W3CDTF">2022-11-15T09:59:00Z</dcterms:modified>
  <cp:revision>13</cp:revision>
  <dc:subject/>
  <dc:title/>
</cp:coreProperties>
</file>