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0.1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49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 xml:space="preserve">з передачі та прийняття автомобіля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ectra</w:t>
      </w:r>
      <w:r>
        <w:rPr>
          <w:sz w:val="28"/>
          <w:szCs w:val="28"/>
          <w:lang w:val="uk-UA"/>
        </w:rPr>
        <w:t xml:space="preserve"> з балансу обласного комунального підприємства «Готельний комплекс «Дніпро» Черкаської обласної ради на баланс комунального закладу «Обласний дитячий санаторій «Пролісок»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иконуюча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директора обласного комунального підприємства «Готельний комплекс «Дніпро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обласного комунального підприємства «Готельний комплекс «Дніпро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Геннад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інженер обласного комунального підприємства «Готельний комплекс «Дніпро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а комісії з реорганізації, головний лікар комунального закладу «Обласний дитячий санаторій «Пролісок» Черкаської обласної ради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головний бухгалтер комунального закладу «Обласний дитячий санаторій «Пролісок» Черкаської обласної ради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ab/>
        <w:tab/>
        <w:tab/>
        <w:tab/>
        <w:tab/>
        <w:t xml:space="preserve">  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RePack by Diakov</cp:lastModifiedBy>
  <cp:lastPrinted>2021-12-16T18:37:00Z</cp:lastPrinted>
  <dcterms:modified xsi:type="dcterms:W3CDTF">2021-12-20T15:59:00Z</dcterms:modified>
  <cp:revision>24</cp:revision>
  <dc:subject/>
  <dc:title>Додаток</dc:title>
</cp:coreProperties>
</file>