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7.12.202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543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та прийняття автомобіля ВАЗ-2104 із балансу Черкаського обласного комунального підприємства «Фармація» на баланс комунального підприємства «Аеропорт Черкаси Черкаської обласної ради»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6219"/>
      </w:tblGrid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НСЬК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заступник голови Черкаської обласної ради, голова комісії</w:t>
            </w:r>
          </w:p>
        </w:tc>
      </w:tr>
      <w:tr>
        <w:trPr>
          <w:trHeight w:val="796" w:hRule="atLeast"/>
        </w:trPr>
        <w:tc>
          <w:tcPr>
            <w:tcW w:w="38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ЛЕЗЕНК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Петрі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ind w:right="1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ступник начальника управління, начальник відділу з питань оренди управління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ами спільної власності територіальних громад області виконавчого апарату обласної ради</w:t>
            </w:r>
          </w:p>
          <w:p>
            <w:pPr>
              <w:pStyle w:val="Normal"/>
              <w:ind w:right="1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Л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аксим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директор Черкаського обласного комунального підприємства «Фармація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БІДЬ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Черкаського обласного комунального підприємства «Фармація»</w:t>
            </w:r>
          </w:p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Щ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Борис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інспектор з авіаційної безпеки комунального підприємства «Аеропорт Черкаси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Миколай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ступник начальника служби                                АРПЗП комунального підприємства «Аеропорт Черкаси Черкаської обласної ради»</w:t>
            </w:r>
          </w:p>
        </w:tc>
      </w:tr>
    </w:tbl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6219"/>
      </w:tblGrid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уючого справами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виконавчого апарату</w:t>
        <w:tab/>
        <w:tab/>
        <w:tab/>
        <w:tab/>
        <w:tab/>
        <w:tab/>
        <w:tab/>
        <w:t>Н. ГОР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55:00Z</dcterms:created>
  <dc:creator>123</dc:creator>
  <dc:description/>
  <cp:keywords/>
  <dc:language>en-US</dc:language>
  <cp:lastModifiedBy>RePack by Diakov</cp:lastModifiedBy>
  <cp:lastPrinted>2019-02-28T09:17:00Z</cp:lastPrinted>
  <dcterms:modified xsi:type="dcterms:W3CDTF">2021-12-17T11:04:00Z</dcterms:modified>
  <cp:revision>22</cp:revision>
  <dc:subject/>
  <dc:title>Додаток</dc:title>
</cp:coreProperties>
</file>