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2.11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78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нежитлової будівлі електроцеху з прибудовами, розташованої за адресою: м.Черкаси, вул. Надпільна (вул. Ільїна), 528, загальною площею 284,4 кв.м, з власності територіальної громади міста Черкаси з балансу комунального підприємства теплових мереж «Черкаситеплокомуненерго» Черкаської міської ради у спільну власність територіальних громад сіл, селищ, міст Черкаської області на баланс комунального закладу «Черкаський навчально-реабілітаційний центр «Країна добра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голови Черкаської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міського голови з питань діяльності виконавчих органів ради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заступник начальника управління - начальник відділу обліку комунального майна управління власністю департаменту економіки та розвитку Черка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підприємства теплових мереж «Черкаситеплокомуненерго» Черка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ікт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підприємства теплових мереж «Черкаситеплокомуненерго» Черка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ВС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освіти і науки Черкаської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АНЯЙ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Франц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директор комунального закладу «Черкаський навчально-реабілітаційний центр «Країна добра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иконуюча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головного бухгалтера комунального закладу «Черкаський навчально-реабілітаційний центр «Країна добра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П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директор комунального закладу «Черкаська санаторна школа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«Черкаська санаторна школа Черкаської обласної рад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ab/>
        <w:tab/>
        <w:tab/>
        <w:tab/>
        <w:tab/>
        <w:tab/>
        <w:t xml:space="preserve"> 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Admin</cp:lastModifiedBy>
  <cp:lastPrinted>2019-02-28T09:17:00Z</cp:lastPrinted>
  <dcterms:modified xsi:type="dcterms:W3CDTF">2021-11-12T13:03:00Z</dcterms:modified>
  <cp:revision>29</cp:revision>
  <dc:subject/>
  <dc:title>Додаток</dc:title>
</cp:coreProperties>
</file>