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марки «Пежо», реєстраційний номер                    СА 1913 ВО,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комунального некомерційного підприємства «Черкаська обласна дитяча лікарня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 директор комунального некомерційного підприємства «Черкаська обласна дитяч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дитяч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Мака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відувач господарством комунального некомерційного підприємства «Черкаська обласна дитяч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 xml:space="preserve">                                                            </w:t>
        <w:tab/>
        <w:t>Н.ГОРНА</w:t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9T12:41:00Z</dcterms:modified>
  <cp:revision>13</cp:revision>
  <dc:subject/>
  <dc:title>Додаток</dc:title>
</cp:coreProperties>
</file>