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10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та прийняття із спільної власності Кам’янської територіальної громади з балансу комунального некомерційного підприємства "Кам’янська багатопрофільна лікарня" Кам’янської міської ради у спільну власність територіальних громад сіл, селищ, міст Черкаської області на баланс комунального некомерційного підприємства "Черкаський обласний клінічний госпіталь ветеранів війни Черкаської обласної ради" стаціонарних кисневих концентраторів 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міського голови 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ої міської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янтин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лікар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"Кам’янська багатопрофільна лікарня" Кам’ян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Кам’янська багатопрофільна лікарня" Кам’ян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Ш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 обласної ради</w:t>
        <w:tab/>
        <w:tab/>
        <w:tab/>
        <w:tab/>
        <w:tab/>
        <w:tab/>
        <w:t xml:space="preserve">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10-26T10:58:00Z</dcterms:modified>
  <cp:revision>24</cp:revision>
  <dc:subject/>
  <dc:title>Додаток</dc:title>
</cp:coreProperties>
</file>