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09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93-р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дакції розпорядження 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4.10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12-р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нерухомого майна та обладнання з балансу комунального підприємства «Черкаське обласне об’єднане бюро технічної інвентаризації» на баланс  Державного історико-культурного заповідника «Трахтемирів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начальник управління об’єктами спі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ласності територіальних громад області</w:t>
            </w:r>
            <w:r>
              <w:rPr>
                <w:sz w:val="28"/>
                <w:szCs w:val="28"/>
                <w:lang w:val="uk-UA"/>
              </w:rPr>
              <w:t xml:space="preserve">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асиль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директора з економіко-правових питань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комунального підприємства «Черкаське обласне об’єднане бюро технічної інвентаризації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інженер Канівського виробничого відділку комунального підприємства «Черкаське обласне об’єднане бюро технічної інвентаризації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ІЖ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ржавного історико-культурного заповідника «Трахтемирів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Державного історико-культурного заповідника «Трахтемирів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управління об’єктами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спі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 територіальни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омад області</w:t>
      </w:r>
      <w:r>
        <w:rPr>
          <w:sz w:val="28"/>
          <w:szCs w:val="28"/>
          <w:lang w:val="uk-UA"/>
        </w:rPr>
        <w:t xml:space="preserve"> виконавчого апарату                                          І. БОНДАРЕНКО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39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1-10-04T13:39:00Z</dcterms:modified>
  <cp:revision>9</cp:revision>
  <dc:subject/>
  <dc:title>Додаток</dc:title>
</cp:coreProperties>
</file>