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94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«Рено Мастер»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 комунального некомерційного підприємства «Черкаська обласна психіатрична лікарня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«Черкаська обласна психіатрич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НЖУ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психіатрич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7T13:54:00Z</dcterms:modified>
  <cp:revision>26</cp:revision>
  <dc:subject/>
  <dc:title>Додаток</dc:title>
</cp:coreProperties>
</file>