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9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нерухомого майна та обладнання з балансу комунального підприємства «Черкаське обласне об’єднане бюро технічної інвентаризації» на баланс  Державного історико-культурного заповідника «Трахтемирів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асиль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економіко-правових питань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комунального підприємства «Черкаське обласне об’єднане бюро технічної інвентаризації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інженер Канівського виробничого відділку комунального підприємства «Черкаське обласне об’єднане бюро технічної інвентаризації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ІЖ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історико-культурного заповідника «Трахтемирів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Державного історико-культурного заповідника «Трахтемирів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ab/>
        <w:tab/>
        <w:t xml:space="preserve">                  </w:t>
        <w:tab/>
        <w:tab/>
        <w:tab/>
        <w:t xml:space="preserve">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7T13:45:00Z</dcterms:modified>
  <cp:revision>23</cp:revision>
  <dc:subject/>
  <dc:title>Додаток</dc:title>
</cp:coreProperties>
</file>