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Черкаської обласної рад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u w:val="single"/>
        </w:rPr>
        <w:t>13.09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62-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струкція  про заходи пожежної безпеки у службових приміщеннях виконавчого апарату Черкаської обласної р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Галузь застосуванн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струкція розроблена відповідно до Кодексу цивільного захисту України, Правил пожежної безпеки в Україні, затверджених наказом Міністерства внутрішніх справ України від 30.12.2014 № 1417, зареєстрованим в Міністерстві юстиції України 05 березня 2015 року за № 252/26697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я інструкція поширюється на службові приміщення виконавчого апарату Черкаської обласної ради (далі – приміщення) й визначає вимоги щодо забезпечення пожежної безпек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дій у разі виникнення пожежі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струкція є обов`язковою для вивчення й виконання відповідальним за пожежну безпеку, всіма працівниками та відвідувачами, які перебувають у приміщеннях, а також технічними працівниками та обслуговуючим персоналом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имоги пожежної безпек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блі та обладнання мають розміщатися так, щоб забезпечити евакуаційний прохід до виходу з приміщення (завширшки не менше 1,0 м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акуаційні шляхи та виходи слід завжди утримувати вільними, нічим не захаращуват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омережі, електроприлади та апаратура повинні експлуатуватися тільки у справному стані з урахуванням вказівок і рекомендацій виробників. У разі пошкоджень електромереж, вимикачів, розеток та інших електроприладів слід негайно вимкнути їх і вжити необхідних заходів щодо приведення до безпечного стану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и, папір та інші горючі матеріали слід зберігати на відстані від електрощитів, електрокабелів, проводів – не менше 1,0 м, </w:t>
        <w:br/>
        <w:t xml:space="preserve">від світильника – 0,5 м від приладів опалення – 0,25 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оби протипожежного захисту слід утримувати у справному стані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і працівники виконавчого апарату обласної ради зобов`язані вміти користуватися наявними вогнегасниками, іншими первинними засобами пожежогасіння та внутрішніми пожежними кранами, знати місця їх розташуванн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тань від найвіддаленішого місця офісу до вогнегасника не повинна перевищувати 20 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лужбових приміщеннях забороняєть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курити (окрім спеціально відведених місць, позначених написом «Місця для куріння» та обладнаних урною або попільничкою з негорючого матеріалу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улаштовувати тимчасові електромережі, застосовувати саморобні некалібровані плавкі вставки в запобіжниках і саморобні подовжувачі, які не відповідають вимогам Правил улаштування електроустановок, прокладати електричні проводи безпосередньо по горючій основі, експлуатувати світильники зі знятими ковпаками (розсіювачами)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икористовувати вимикачі та штепсельні розетки для розвішування на них одягу або інших предметів, обгортати електролампи й світильники папером, заклеювати ділянки електропроводки горючою тканиною, папером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истуватись побутовими електрокип`ятильникам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лишати без нагляду ввімкнені в електромережу кондиціонери, комп’ютери, лічильні та друкарські машинки тощ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захаращувати підходи до засобів пожежогасіння, використовувати пожежні крани, рукава й пожежний інвентар не за призначенням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користовувати для зберігання документів, різних матеріалів, предметів та інвентарю шафи (інші) інженерних комунікаці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сіх незалежно від призначення приміщеннях, які після закінчення роботи замикаються і не контролюються черговим персоналом, з усіх електроустановок та електроприладів, а також з мереж їх живлення повинна бути відключена напруга (за винятком чергового освітлення, протипожежних та охоронних установок, а також електроустановок, що за вимогами технології працюють цілодобово)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сля закінчення робочого дня працівники повинні навести порядок на робочому місці, зачинити вікна та вимкнути електроживлення приладів </w:t>
        <w:br/>
        <w:t xml:space="preserve">і обладнання, яким вони користувалис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и структурних підрозділів виконавчого апарату Черкаської обласної ради визначають за кожним кабінетом, де перебувають їх підлеглі працівники, відповідального працівника структурного підрозділу (відділу, управління) (далі – відповідальний працівник) та надають цю інформацію відповідальному за пожежну безпеку та утримання й експлуатацію технічних засобів протипожежного захисту в обласній рад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ий працівник структурного підрозділу після закінчення роботи зобов`язаний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тельно оглянути службове приміщення, за яке несе відповідальність, пересвідчитися у відсутності порушень, що можуть привести до пожежі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вірити відключення електроприладів, обладнанн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в`язки та дії працівників у разі виникнення пожежі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виявлення пожежі (ознак горіння) кожен працівник зобов`язаний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гайно повідомити про це Державну пожежну охорону за номером телефону для виклику «101», вказати при цьому адресу – бульвар Шевченка 185, кількість поверхів – 5, місце виникнення пожежі, наявність людей, своє прізвище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відомити про пожежу чергового адміністративної будівлі </w:t>
        <w:br/>
        <w:t>за тел. 37-00-96, (095) 28-35-320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діяти систему оповіщення людей про пожежу, розпочати самому </w:t>
        <w:br/>
        <w:t xml:space="preserve">і залучити інших осіб до евакуації людей з будівлі до безпечного місця згідно </w:t>
        <w:br/>
        <w:t>з планом евакуації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організувати зустріч підрозділів пожежної охорони та надати їм допомогу під час гасіння пожежі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й за пожежну безпе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утримання й експлуатаці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их засобів протипожеж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исту в обласній раді </w:t>
        <w:tab/>
        <w:tab/>
        <w:tab/>
        <w:tab/>
        <w:tab/>
        <w:tab/>
        <w:t xml:space="preserve">Д. ХОТИНСЬКИЙ </w:t>
      </w:r>
    </w:p>
    <w:p>
      <w:pPr>
        <w:pStyle w:val="Normal"/>
        <w:tabs>
          <w:tab w:val="clear" w:pos="708"/>
          <w:tab w:val="left" w:pos="3686" w:leader="none"/>
        </w:tabs>
        <w:spacing w:before="0" w:after="200"/>
        <w:ind w:left="36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ій колонтитул Знак"/>
    <w:qFormat/>
    <w:rPr>
      <w:sz w:val="22"/>
      <w:szCs w:val="22"/>
      <w:lang w:val="uk-UA"/>
    </w:rPr>
  </w:style>
  <w:style w:type="character" w:styleId="Style17">
    <w:name w:val="Нижні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45:00Z</dcterms:created>
  <dc:creator>Пользователь Windows</dc:creator>
  <dc:description/>
  <cp:keywords/>
  <dc:language>en-US</dc:language>
  <cp:lastModifiedBy>RePack by Diakov</cp:lastModifiedBy>
  <cp:lastPrinted>2021-09-09T12:30:00Z</cp:lastPrinted>
  <dcterms:modified xsi:type="dcterms:W3CDTF">2021-09-13T14:26:00Z</dcterms:modified>
  <cp:revision>10</cp:revision>
  <dc:subject/>
  <dc:title/>
</cp:coreProperties>
</file>