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01.06.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58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до спільної власності територіальних громад сіл, селищ, міст Черкаської області цілісного майнового комплексу Державного навчального закладу "Лисянський професійний аграрний ліцей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 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48"/>
              <w:jc w:val="both"/>
              <w:outlineLvl w:val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ЛАТІ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онор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ищої, професійно-технічної освіти та фінансового забезпечення 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А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Лисянський професійний аграр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Лисянський професійний аграр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                                                   Н.Г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4:00Z</dcterms:created>
  <dc:creator>123</dc:creator>
  <dc:description/>
  <cp:keywords/>
  <dc:language>en-US</dc:language>
  <cp:lastModifiedBy>RePack by Diakov</cp:lastModifiedBy>
  <cp:lastPrinted>2019-11-26T11:40:00Z</cp:lastPrinted>
  <dcterms:modified xsi:type="dcterms:W3CDTF">2021-06-01T07:10:00Z</dcterms:modified>
  <cp:revision>8</cp:revision>
  <dc:subject/>
  <dc:title>Додаток</dc:title>
</cp:coreProperties>
</file>