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387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1.06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57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дачі до спільної власності територіальних громад сіл, селищ, міст Черкаської області цілісного майнового комплексу Державного навчального закладу "Жашківський аграрно-технологічний професійний ліцей"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- 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48"/>
              <w:jc w:val="both"/>
              <w:outlineLvl w:val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АЛАТІ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онора Олександ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головний спеціаліст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вищої, професійно-технічної освіти та фінансового забезпечення  Управління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Централізованої бухгалтерії при Управлінні освіти і науки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ржавного навчального закладу "Жашківський аграрно-технологічний професій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Державного навчального закладу "Жашківський аграрно-технологічний професій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                                                     Н.ГОР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23:00Z</dcterms:created>
  <dc:creator>123</dc:creator>
  <dc:description/>
  <cp:keywords/>
  <dc:language>en-US</dc:language>
  <cp:lastModifiedBy>RePack by Diakov</cp:lastModifiedBy>
  <cp:lastPrinted>2019-11-26T12:02:00Z</cp:lastPrinted>
  <dcterms:modified xsi:type="dcterms:W3CDTF">2021-06-01T07:03:00Z</dcterms:modified>
  <cp:revision>5</cp:revision>
  <dc:subject/>
  <dc:title>Додаток</dc:title>
</cp:coreProperties>
</file>