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7.04.2021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  <w:u w:val="single"/>
        </w:rPr>
        <w:t>99-р</w:t>
      </w:r>
    </w:p>
    <w:p>
      <w:pPr>
        <w:pStyle w:val="Heading3"/>
        <w:spacing w:before="0" w:after="0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</w:t>
      </w:r>
    </w:p>
    <w:p>
      <w:pPr>
        <w:pStyle w:val="Normal"/>
        <w:ind w:right="-1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ого комітету з підготовки та проведення обласної спартакіади</w:t>
      </w:r>
    </w:p>
    <w:p>
      <w:pPr>
        <w:pStyle w:val="Normal"/>
        <w:ind w:right="-1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 депутатів обласної, районних, міських, сільських та селищних рад</w:t>
      </w:r>
    </w:p>
    <w:p>
      <w:pPr>
        <w:pStyle w:val="Normal"/>
        <w:ind w:right="-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НКО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ший заступник голови Черкаської обласної ради, голова організаційного коміт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ЛОДКИЙ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у справах сім’ї, молоді</w:t>
              <w:br/>
              <w:t>та спорту Черкаської обласної державної адміністрації, заступник голови організаційного комітету 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РАЧКОВСЬКИЙ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8"/>
                <w:szCs w:val="28"/>
              </w:rPr>
              <w:t>голова обласної організації фізкультурно-спортивного товариства «Спартак», заступник голови організаційного комітету (за згодо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еркаської район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НАТ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уддя Спартакіади, суддя Республіканської категорії 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ри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Золотоніської район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ищенський міський голова Черкаського району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ВЧАН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Олексійович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ник голови Черкаської облас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Уманської район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ДЧИЙ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Олексійович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Черкаської облас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ІЧКО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ій Іванович</w:t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Черкаської облас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Звенигородської районної ради</w:t>
              <w:br/>
              <w:t>(за згодою)</w:t>
            </w:r>
          </w:p>
        </w:tc>
      </w:tr>
    </w:tbl>
    <w:p>
      <w:pPr>
        <w:pStyle w:val="Normal"/>
        <w:ind w:right="-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9:00Z</dcterms:created>
  <dc:creator>142358</dc:creator>
  <dc:description/>
  <cp:keywords/>
  <dc:language>en-US</dc:language>
  <cp:lastModifiedBy>RePack by Diakov</cp:lastModifiedBy>
  <cp:lastPrinted>2021-04-09T11:58:00Z</cp:lastPrinted>
  <dcterms:modified xsi:type="dcterms:W3CDTF">2021-04-27T13:54:00Z</dcterms:modified>
  <cp:revision>18</cp:revision>
  <dc:subject/>
  <dc:title>ПОЛОЖЕННЯ</dc:title>
</cp:coreProperties>
</file>