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609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</w:t>
      </w:r>
    </w:p>
    <w:p>
      <w:pPr>
        <w:pStyle w:val="Normal"/>
        <w:numPr>
          <w:ilvl w:val="0"/>
          <w:numId w:val="0"/>
        </w:numPr>
        <w:ind w:left="609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6096" w:hanging="0"/>
        <w:jc w:val="both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7.04.2021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99-р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про обласну спартакіаду серед депутатів обласної, районних, міських, сільських та селищних рад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1. МЕТА ТА ЗАВДАНН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Обласна спартакіада серед депутатів обласної, районних, міських сільських та селищних рад (далі – Спартакіада) проводиться з метою пропаганди здорового способу життя серед депутатів усіх рівн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 Основним завданням Спартакіади є залучення депутатів усіх рівнів</w:t>
        <w:br/>
        <w:t>до занять фізичною культурою і спортом, розвиток найбільш популярних видів спорту, пропаганда фізичної культури і спорту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 ТЕРМІН І МІСЦЕ ПРОВЕДЕНН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 Спартакіада проводиться у два етапи впродовж травня 2021 року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ерший етап – змагання серед депутатів районних, міських, сільських</w:t>
        <w:br/>
        <w:t>та селищних рад, міських, сільських та селищних голі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й етап – фінальні змагання Спартакіади серед команд з ігрових видів програми та учасників з індивідуальних видів програми – переможців зональних змагань, а також команда та учасники з індивідуальних видів програми депутатів обласн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ерший етап змагань Спартакіади проводиться 15 травня 2021 року</w:t>
        <w:br/>
        <w:t>в зонах:</w:t>
      </w:r>
    </w:p>
    <w:tbl>
      <w:tblPr>
        <w:tblW w:w="88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46"/>
      </w:tblGrid>
      <w:tr>
        <w:trPr/>
        <w:tc>
          <w:tcPr>
            <w:tcW w:w="1276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зона</w:t>
            </w:r>
          </w:p>
        </w:tc>
        <w:tc>
          <w:tcPr>
            <w:tcW w:w="7546" w:type="dxa"/>
            <w:tcBorders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тор – Уманська районна рада,</w:t>
            </w:r>
          </w:p>
          <w:p>
            <w:pPr>
              <w:pStyle w:val="Style16"/>
              <w:spacing w:before="0" w:after="0"/>
              <w:ind w:firstLine="709"/>
              <w:rPr/>
            </w:pPr>
            <w:r>
              <w:rPr>
                <w:sz w:val="28"/>
                <w:szCs w:val="28"/>
              </w:rPr>
              <w:t>місце проведення: 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очубіївка Уманського району;</w:t>
            </w:r>
          </w:p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зона</w:t>
            </w:r>
          </w:p>
        </w:tc>
        <w:tc>
          <w:tcPr>
            <w:tcW w:w="7546" w:type="dxa"/>
            <w:tcBorders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тор – Звенигородська районна рада,</w:t>
            </w:r>
          </w:p>
          <w:p>
            <w:pPr>
              <w:pStyle w:val="Style16"/>
              <w:spacing w:before="0" w:after="0"/>
              <w:ind w:firstLine="709"/>
              <w:rPr/>
            </w:pPr>
            <w:r>
              <w:rPr>
                <w:sz w:val="28"/>
                <w:szCs w:val="28"/>
              </w:rPr>
              <w:t>місце проведення: 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венигородка;</w:t>
            </w:r>
          </w:p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зона</w:t>
            </w:r>
          </w:p>
        </w:tc>
        <w:tc>
          <w:tcPr>
            <w:tcW w:w="7546" w:type="dxa"/>
            <w:tcBorders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тор – Золотоніська районна рада,</w:t>
            </w:r>
          </w:p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: смт Драбів;</w:t>
            </w:r>
          </w:p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она</w:t>
            </w:r>
          </w:p>
        </w:tc>
        <w:tc>
          <w:tcPr>
            <w:tcW w:w="7546" w:type="dxa"/>
            <w:tcBorders/>
          </w:tcPr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рганізатор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</w:rPr>
              <w:t>Черкаська районна рада,</w:t>
            </w:r>
          </w:p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: м. Черкаси.</w:t>
            </w:r>
          </w:p>
          <w:p>
            <w:pPr>
              <w:pStyle w:val="Style16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ругий етап Спартакіади (фінальні змагання) проводиться 29 травня 2021 року, місце проведення: м. Городище, стадіон «Колос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bookmarkStart w:id="0" w:name="_Hlk68425908"/>
      <w:bookmarkEnd w:id="0"/>
      <w:r>
        <w:rPr>
          <w:sz w:val="28"/>
          <w:szCs w:val="28"/>
        </w:rPr>
        <w:t>До змагань другого етапу допускаються переможці зональних змагань кожного з видів програми Спартакіади, а також команда та учасники</w:t>
        <w:br/>
        <w:t>з індивідуальних видів програми депутатів обласної ради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" w:name="_Hlk68425908"/>
      <w:bookmarkStart w:id="2" w:name="_Hlk68425908"/>
      <w:bookmarkEnd w:id="2"/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3. КЕРІВНИЦТВО ПРОВЕДЕННЯМ ЗМАГАНЬ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Загальне керівництво з підготовки та проведення змагань здійснюють організаційні комітет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ершого етапу змагань – організаційні комітети, затверджені сільськими, селищними, міськими головами, головами районних рад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ругого етапу змагань – організаційний комітет, затверджений розпорядженням голови обласної рад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 Проведення змагань Спартакіади на першому етапі здійснюється відповідно до положень про Спартакіаду, затверджених сільськими, селищними, міськими головами, головами районних рад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 Проведення змагань Спартакіади на другому етапі здійснюють обласна рада, Управління у справах сім’ї, молоді та спорту Черкаської обласної державної адміністрації спільно з обласним фізкультурно-спортивним товариством «Спартак» (далі – ОФСТ «Спартак») і відділенням Національного олімпійського комітету України у Черкаській області. Безпосереднє проведення змагань другого етапу покладається на головну суддівську колегію Спартакіади, затверджену ОФСТ «Спартак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 Для перевірки відповідності цьому Положенню поданих і пред’явлених документів для участі у другому етапі Спартакіади, легітимності включення спортсменів до змагань, перевірки відомостей, що подані у заявках,</w:t>
        <w:br/>
        <w:t>ОФСТ «Спартак» утворюється мандатна комісі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4. УЧАСНИКИ СПАРТАКІАДИ ТА УМОВИ ЇЇ ПРОВЕДЕНН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До змагань Спартакіади допускаються депутати обласної, міських, районних, сільських та селищних рад, міські, сільські та селищні голови,</w:t>
        <w:br/>
        <w:t>які за станом здоров’я допущені до змагань згідно з висновком лікувально-профілактичних закладів за місцем прожива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ід час прийняття рішення щодо проведення, участі у Спартакіаді обов’язково повинні враховуватися чинні обмежувальні протиепідемічні заход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 Змагання першого етапу Спартакіади проводяться з видів спорту,</w:t>
        <w:br/>
        <w:t>що розвиваються в населених пунктах районів, мі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екомендований склад збірної команди для участі у другому етапі Спартакіади становить до 25 осіб, у тому числі 1 (один) тренер та 1 (один) представник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 Учасники змагань повинні мати єдину спортивну форму, необхідний інвентар та обладнання (тенісні ракетки, тенісні шарики, волейбольні м’ячі, м’ячі для футзалу, годинник для фіксації часу гри у шахи та шашки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 Персональну відповідальність за стан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учасників, допущених до участі у змаганнях (крім випадків травмування під час змагань), несуть лікарі, які надали дозвіл учасникам на участь у Спартакі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У разі нещасних випадків учасника команди під час змагань, підтвердженого лікарем змагань, дозволяється його заміна іншим учасником</w:t>
        <w:br/>
        <w:t>зі складу кома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Учасникам з ігрових видів спорту (футзал, волейбол) дозволяється брати участь також в одному із індивідуальних видів змагань Спартакіади</w:t>
        <w:br/>
        <w:t>за розкладом змаган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 ПРОГРАМА ЗМАГАНЬ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Футзал (чоловіки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магання командні. Склад команди – 8 осіб (на майданчику 5 гравців,</w:t>
        <w:br/>
        <w:t>у тому числі воротар). Час гри – 20 хвилин (два тайми по 10 хвилин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магання командні. Склад команди – 9 осіб незалежно від ста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Зустрічі проводяться з трьох парті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Теніс настільний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магання особисті серед чоловіків і жінок. Склад команди – 2 учасника</w:t>
        <w:br/>
        <w:t>(1 чоловік та 1 жінка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магання особисті серед чоловіків і жінок. Склад команди – 2 особи</w:t>
        <w:br/>
        <w:t>(1 чоловік та 1 жінка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шк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магання особисті серед чоловіків і жінок. Склад команди – 2 особи</w:t>
        <w:br/>
        <w:t>(1 чоловік та 1 жінк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6. ВИЗНАЧЕННЯ ПЕРЕМОЖЦІВ І НАГОРОДЖЕНН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Переможці першого етапу змагань визначаються згідно з правилами проведення змагань із відповідного виду спорт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 Переможці фінальних змагань Спартакіади визначаються окремо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мандній першості (футзал, волейбол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ереможці та призери змагань з видів спорту фінальної частини Спартакіади нагороджуються грамотами та медаля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 Команди, які посі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ісця в змаганнях із волейболу та футзалу, визначаються переможцями і нагороджуються грамотами та кубк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 За підсумками фінальних змагань Спартакіади формується збірна команда області для участі у змаганнях Всеукраїнської Спартакіади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7. ФІНАНСОВЕ ЗАБЕЗПЕЧЕННЯ ЗМАГАНЬ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итрати на підготовку та проведення змагань першого етапу Спартакіади здійснюються за рахунок коштів сільських, селищних, міських, районних бюджетів та з інших джерел, незаборонених чинним законодавством, ОФСТ «Спартак» (за рахунок коштів обласного бюджету) – харчування суддівської колегії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 Витрати на проведення змагань другого етапу (фінальні змагання) Спартакіади здійснюють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СТ «Спартак» (за рахунок коштів обласного бюджету) – харчування суддівської колегії; нагородження переможців грамотами, медалями</w:t>
        <w:br/>
        <w:t>в особистому заліку і командному з ігрових видів, грамотами та кубками</w:t>
        <w:br/>
        <w:t>в загальнокомандному заліку за І, ІІ та ІІІ місця; суддівство змагань; друкування протоколів змаган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ищенська міська рада – оформлення місць проведення змагань, медичне обслуговування змагань та охорона правопорядку в місцях проведення змаган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итання витрат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із участю команд у Спартакіаді, вирішуються відряджаючою стороно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8. ПОРЯДОК І ТЕРМІН ПОДАННЯ ЗАЯВОК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 Умови подання заявок на участь у змаганнях першого етапу Спартакіади визначаються положеннями, затвердженими на місц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ля участі у змаганнях першого етапу (зональні змагання) Спартакіади команди до </w:t>
      </w:r>
      <w:r>
        <w:rPr>
          <w:b/>
          <w:sz w:val="28"/>
          <w:szCs w:val="28"/>
        </w:rPr>
        <w:t>30 квітня 2021 року</w:t>
      </w:r>
      <w:r>
        <w:rPr>
          <w:sz w:val="28"/>
          <w:szCs w:val="28"/>
        </w:rPr>
        <w:t xml:space="preserve"> подають ОФСТ «Спартак» на електронну адресу: </w:t>
      </w:r>
      <w:r>
        <w:rPr>
          <w:b/>
          <w:sz w:val="28"/>
          <w:szCs w:val="28"/>
        </w:rPr>
        <w:t>spartak_cherkasu@ukr.ne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передню заявку (додаток 1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 У день приїзду команди на змагання представник команди надає Мандатній комісії такі документ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 поіменну заявку (додаток 2) у 2-х екземплярах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 технічну заявку (додаток 3) на кожний вид спорту окрем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’являє посвідчення депутатів або сільського, селищного, міського голови кожного учасника, командний страховий медичний поліс, що діє</w:t>
        <w:br/>
        <w:t>на термін проведення змаган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проведення фінальних змагань Спартакіади учасники команд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о пре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вляють посвідчення депутата або сільського, селищного, міського голови та паспорт. Зазначені документи учасникам необхідно мати при собі протягом змагань, а також бути готовим пре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вляти їх на вимогу членів організаційного комітету з підготовки та проведення Спартакіади, суддів, мандатної комісії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 До участі у змаганнях другого етапу (фінальні змагання) Спартакіади не допускаються команди, документи яких не відповідають установленій формі, або неправильно оформлені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БЕЗПЕКА ТА ПІДГОТОВКА МІСЦЬ ПРОВЕДЕННЯ ЗМАГАНЬ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ідготовка місць проведення змагань здійснюється відповідно</w:t>
        <w:br/>
        <w:t>до постанови Кабінету Міністрів України від 18.12.1998 № 2025 «Про порядок підготовки спортивних споруд та інших соціально відведених місць</w:t>
        <w:br/>
        <w:t>для проведення масових спортивних та культурно-видовищних заходів»</w:t>
        <w:br/>
        <w:t xml:space="preserve">і з урахуванням постанови Кабінету Міністрів України від 09.12.2020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а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» (зі змінами), постанови Головного санітарного лікаря України</w:t>
        <w:br/>
        <w:t>від 19.11.2020 № 58 «Про затверження протиепідемічних заходів під час проведення спортивних змагань на період карантину у зв’язку з поширенням корона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підготовку та підтримання в належному стані спортивних споруд покладається на їх власників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10. ОСКАРЖЕННЯ РЕЗУЛЬТАТІВ ЗМАГАНЬ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езультати змагань можуть бути оскаржені представником команди після закінчення змагання з виду спорту усним попередженням судді,</w:t>
        <w:br/>
        <w:t>який обслуговував змагання, або в письмовій формі, але не пізніше</w:t>
        <w:br/>
        <w:t>ніж за 30 хвилин після закінчення змаганн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арження невідкладно розглядається головним суддею змагань</w:t>
        <w:br/>
        <w:t>або головною суддівською колегією Спартакі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тензії щодо належності учасників до депутатського корпусу розглядаються виключно членами організаційного комітету з підготовки</w:t>
        <w:br/>
        <w:t>та проведення Спартакіад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 випадку виявлення під час реєстрації або під час проведення змагань серед учасників осіб, які не мають відношення до депутатського корпусу</w:t>
        <w:br/>
        <w:t>або не є сільськими, селищними, міськими головами, членами організаційного комітету з підготовки та проведення Спартакіади може бути прийнято рішення про недопущення (зняття) учасників до участі у змаганнях на всіх стадіях проведення змаган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1. ДИСЦИПЛІНАРНІ САН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За невідповідність учасника (учасників команд) вимогам цього Положення Мандатна комісія приймає рішення про відсторонення такого учасника (учасників) від змагань та анулювання його (їх) результ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961"/>
      </w:tblGrid>
      <w:tr>
        <w:trPr>
          <w:trHeight w:val="2821" w:hRule="atLeast"/>
        </w:trPr>
        <w:tc>
          <w:tcPr>
            <w:tcW w:w="4644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Начальник Управління у справах сім’ї, молоді та спорту Черкаської облас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_______________ Іван СОЛОДКИЙ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21 р.</w:t>
            </w:r>
          </w:p>
        </w:tc>
        <w:tc>
          <w:tcPr>
            <w:tcW w:w="28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фізкультуро-спортивного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а «Спартак»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Юрій МРАЧКОВСЬКИЙ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21 р.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00:00Z</dcterms:created>
  <dc:creator>142358</dc:creator>
  <dc:description/>
  <cp:keywords/>
  <dc:language>en-US</dc:language>
  <cp:lastModifiedBy>RePack by Diakov</cp:lastModifiedBy>
  <cp:lastPrinted>2021-04-14T09:57:00Z</cp:lastPrinted>
  <dcterms:modified xsi:type="dcterms:W3CDTF">2021-04-27T13:55:00Z</dcterms:modified>
  <cp:revision>14</cp:revision>
  <dc:subject/>
  <dc:title>ПОЛОЖЕННЯ</dc:title>
</cp:coreProperties>
</file>