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86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ток  2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Порядку роботи із зверненнями громадян та організації їх особистого прийому у виконавчому апараті Черкаської обласної ради (у редакції розпорядження голови обласної ради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08.02.2021 № 23-р)      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540" w:hanging="3649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ind w:left="3540" w:hanging="3649"/>
        <w:jc w:val="center"/>
        <w:rPr>
          <w:b/>
          <w:b/>
        </w:rPr>
      </w:pPr>
      <w:r>
        <w:rPr>
          <w:b/>
        </w:rPr>
        <w:t>особистого прийому громадян у Черкаській обласній раді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679"/>
        <w:gridCol w:w="2398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і 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йому</w:t>
            </w:r>
          </w:p>
        </w:tc>
      </w:tr>
      <w:tr>
        <w:trPr>
          <w:trHeight w:val="1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7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40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 заступник голови обласної рад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–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7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НСЬКИЙ В.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–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7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ІЄК М.Г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вто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7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СОВИЙ С.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7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 секретаріату обласної рад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’ятни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7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  <w:t>Телефон для довідок: 37 42 69</w:t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ступник керівника секретаріату </w:t>
        <w:tab/>
        <w:tab/>
        <w:tab/>
        <w:t xml:space="preserve">  </w:t>
        <w:tab/>
        <w:tab/>
        <w:tab/>
        <w:t>Н.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center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Cs w:val="20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22:00Z</dcterms:created>
  <dc:creator>nach_zv</dc:creator>
  <dc:description/>
  <cp:keywords/>
  <dc:language>en-US</dc:language>
  <cp:lastModifiedBy>RePack by Diakov</cp:lastModifiedBy>
  <cp:lastPrinted>2017-05-15T11:53:00Z</cp:lastPrinted>
  <dcterms:modified xsi:type="dcterms:W3CDTF">2021-02-08T15:06:00Z</dcterms:modified>
  <cp:revision>9</cp:revision>
  <dc:subject/>
  <dc:title>Проект</dc:title>
</cp:coreProperties>
</file>