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0" w:name="bookmark0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асної ради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27.09.201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292-р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у редакції розпорядження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асної ради</w:t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1.10.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/>
        </w:rPr>
        <w:t>409-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ПОСАДОВА ІНСТРУКЦІ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головного спеціаліста організаційного відділу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иконавчого апарату обласної ради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1. Загальні положенн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bookmarkStart w:id="1" w:name="bookmark0"/>
      <w:bookmarkStart w:id="2" w:name="bookmark3"/>
      <w:bookmarkEnd w:id="1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1. Головний спеціаліст організаційного відділу виконавчого апарату обласної ради (далі – відділ, головний спеціаліст) своєю діяльністю сприяє виконанню завдань щодо організаційного забезпечення діяльності обласної рад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2. Головний спеціаліст відділу призначається на посаду, звільняється        з неї розпорядженням голови обласної ради згідно з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3. Головний спеціаліст відділу призначається на посаду на конкурсній основі, із кадрового резерву чи за іншою процедурою, передбаченою законодавством Україн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4. Головний спеціаліст відділу підпорядковується безпосередньо начальнику відділу, виконує його дорученн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.5. У своїй діяльності головний спеціаліст відділу керується Конституцією України та законодавчими актами, указами Президента України, постановами Верховної Ради України і Кабінету Міністрів України з питань організації та діяльності органів місцевого самоврядування, Регламентом обласної ради, рішеннями обласної ради, розпорядженнями голови обласної ради, Положенням про організаційний відділ виконавчого апарату обласної ради.</w:t>
      </w:r>
    </w:p>
    <w:p>
      <w:pPr>
        <w:pStyle w:val="Normal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uk-UA"/>
        </w:rPr>
        <w:t>2. Завдання та обов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’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uk-UA"/>
        </w:rPr>
        <w:t>язки</w:t>
      </w:r>
    </w:p>
    <w:p>
      <w:pPr>
        <w:pStyle w:val="11"/>
        <w:shd w:fill="auto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/>
        </w:rPr>
      </w:r>
      <w:bookmarkStart w:id="3" w:name="bookmark3"/>
      <w:bookmarkStart w:id="4" w:name="bookmark3"/>
      <w:bookmarkEnd w:id="4"/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1.</w:t>
      </w:r>
      <w:r>
        <w:rPr>
          <w:sz w:val="28"/>
          <w:szCs w:val="28"/>
          <w:lang w:val="uk-UA"/>
        </w:rPr>
        <w:t> Бере</w:t>
      </w:r>
      <w:r>
        <w:rPr>
          <w:sz w:val="28"/>
          <w:szCs w:val="28"/>
        </w:rPr>
        <w:t xml:space="preserve"> безпосередню участь у підготовці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проведенні засідань постійних комісій</w:t>
      </w:r>
      <w:r>
        <w:rPr>
          <w:sz w:val="28"/>
          <w:szCs w:val="28"/>
          <w:lang w:val="uk-UA"/>
        </w:rPr>
        <w:t xml:space="preserve"> обласної ради</w:t>
      </w:r>
      <w:r>
        <w:rPr>
          <w:sz w:val="28"/>
          <w:szCs w:val="28"/>
        </w:rPr>
        <w:t xml:space="preserve">, засідань президії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пленарних засідань</w:t>
      </w:r>
      <w:r>
        <w:rPr>
          <w:sz w:val="28"/>
          <w:szCs w:val="28"/>
          <w:lang w:val="uk-UA"/>
        </w:rPr>
        <w:t xml:space="preserve"> обласної ради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2. Здійснює організаційне, інформаційне, аналітичне забезпечення діяльності постійних комісій обласної ради з питань соціального захисту населення, з питань екології, використання природних ресурсів та ліквідації наслідків надзвичайних ситуацій:</w:t>
      </w:r>
    </w:p>
    <w:p>
      <w:pPr>
        <w:pStyle w:val="Normal"/>
        <w:tabs>
          <w:tab w:val="clear" w:pos="708"/>
          <w:tab w:val="left" w:pos="139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єструє вхідну та вихідну документацію постійної комісії, забезпечує своєчасне її надсилання (вручення); здійснює облік документів, що підлягають контролю відповідною постійною комісією, та своєчасно інформує про це начальника відділу та голову постійної комісії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погодженням з начальником відділу забезпечує постійну комісію аналітичною, статистичною та іншою необхідною для роботи інформацією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ує підготовку матеріалів для розгляду проєктів рішень обласної ради та інших питань на засіданні постійної комісії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ує організаційні питання щодо місця проведення засідання, матеріально-технічного забезпечення, своєчасно повідомляє начальника відділу про дату, час та місце проведення засідання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є практичну допомогу голові постійної комісії щодо формування проєктів порядку денного засідання, оформлення проєктів рішень (висновків, рекомендацій) та листів постійної комісії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погодженням з начальником відділу подає сектору комп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ютерного забезпечення виконавчого апарату обласної ради для розміщення на офіційному </w:t>
      </w:r>
      <w:r>
        <w:rPr>
          <w:rFonts w:cs="Times New Roman" w:ascii="Times New Roman" w:hAnsi="Times New Roman"/>
          <w:color w:val="000000"/>
          <w:sz w:val="28"/>
          <w:szCs w:val="28"/>
        </w:rPr>
        <w:t>вебсай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бласної ради інформацію про засідання постійної комісії: дату, час      та місце проведення, проєкт порядку денного, належним чином оформлений протокол засідання з висновками та рекомендаціями;</w:t>
      </w:r>
    </w:p>
    <w:p>
      <w:pPr>
        <w:pStyle w:val="11"/>
        <w:tabs>
          <w:tab w:val="clear" w:pos="708"/>
          <w:tab w:val="left" w:pos="139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передньо уточнює інформацію щодо участі членів постійної комісії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у пленарному засіданні </w:t>
      </w:r>
      <w:r>
        <w:rPr>
          <w:sz w:val="28"/>
          <w:szCs w:val="28"/>
          <w:lang w:val="uk-UA"/>
        </w:rPr>
        <w:t xml:space="preserve">обласної </w:t>
      </w:r>
      <w:r>
        <w:rPr>
          <w:sz w:val="28"/>
          <w:szCs w:val="28"/>
        </w:rPr>
        <w:t>ради;</w:t>
      </w:r>
    </w:p>
    <w:p>
      <w:pPr>
        <w:pStyle w:val="11"/>
        <w:tabs>
          <w:tab w:val="clear" w:pos="708"/>
          <w:tab w:val="left" w:pos="139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перативно інформує начальника відділу про депутатів</w:t>
      </w:r>
      <w:r>
        <w:rPr>
          <w:sz w:val="28"/>
          <w:szCs w:val="28"/>
          <w:lang w:val="uk-UA"/>
        </w:rPr>
        <w:t xml:space="preserve"> обласної рад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які повідомили про неможливість взяти участь у пленарному засіданні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де облік участі членів постійної комісії у засіданнях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тує покажчики розсилок рішень обласної ради з питань, що відносяться до повноважень постійної комісії обласної ради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дорученням начальника відділу готує статистичні, аналітичні матеріали про діяльність постійної комісії обласної ради;</w:t>
      </w:r>
    </w:p>
    <w:p>
      <w:pPr>
        <w:pStyle w:val="Normal"/>
        <w:shd w:fill="FFFFFF" w:val="clear"/>
        <w:tabs>
          <w:tab w:val="clear" w:pos="708"/>
          <w:tab w:val="left" w:pos="139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період тимчасової відсутності головного спеціаліста відділу         БЕРЕЗИ М.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ідрядження, відпустка, хвороба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дійснює організаційне, інформаційне, аналітичне забезпечення діяльності постійних комісій обласної ради з питань охорони здоров’я, з питань комунальної власності, підприємництва та регуляторної політики.</w:t>
      </w:r>
    </w:p>
    <w:p>
      <w:pPr>
        <w:pStyle w:val="11"/>
        <w:shd w:fill="auto" w:val="clear"/>
        <w:tabs>
          <w:tab w:val="clear" w:pos="708"/>
          <w:tab w:val="left" w:pos="1249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 </w:t>
      </w:r>
      <w:r>
        <w:rPr>
          <w:sz w:val="28"/>
          <w:szCs w:val="28"/>
        </w:rPr>
        <w:t xml:space="preserve">Збирає, систематизує та узагальнює </w:t>
      </w:r>
      <w:r>
        <w:rPr>
          <w:sz w:val="28"/>
          <w:szCs w:val="28"/>
          <w:lang w:val="uk-UA"/>
        </w:rPr>
        <w:t>інформацію про</w:t>
      </w:r>
      <w:r>
        <w:rPr>
          <w:sz w:val="28"/>
          <w:szCs w:val="28"/>
        </w:rPr>
        <w:t xml:space="preserve"> членів депутатських фракцій, депутатських груп, слідкує за оперативним ї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оновленням. За погодження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начальником відділу подає зазначену інформацію сектору ком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ютерного забезпечення виконавчого апарату обласної ради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для розміщення на офіційному вебсайті обласної ради.</w:t>
      </w:r>
    </w:p>
    <w:p>
      <w:pPr>
        <w:pStyle w:val="11"/>
        <w:shd w:fill="auto" w:val="clear"/>
        <w:tabs>
          <w:tab w:val="clear" w:pos="708"/>
          <w:tab w:val="left" w:pos="1249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 </w:t>
      </w:r>
      <w:r>
        <w:rPr>
          <w:sz w:val="28"/>
          <w:szCs w:val="28"/>
        </w:rPr>
        <w:t xml:space="preserve">За погодження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начальником відділу на прохання депутатів обласної ради надає допомогу у здійсненні ними своїх депутатських повноважень.</w:t>
      </w:r>
    </w:p>
    <w:p>
      <w:pPr>
        <w:pStyle w:val="11"/>
        <w:shd w:fill="auto" w:val="clear"/>
        <w:tabs>
          <w:tab w:val="clear" w:pos="708"/>
          <w:tab w:val="left" w:pos="124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5. За дорученням начальника відділу </w:t>
      </w:r>
      <w:r>
        <w:rPr>
          <w:sz w:val="28"/>
          <w:szCs w:val="28"/>
        </w:rPr>
        <w:t xml:space="preserve">готує </w:t>
      </w:r>
      <w:r>
        <w:rPr>
          <w:sz w:val="28"/>
          <w:szCs w:val="28"/>
          <w:lang w:val="uk-UA"/>
        </w:rPr>
        <w:t>статистичні</w:t>
      </w:r>
      <w:r>
        <w:rPr>
          <w:sz w:val="28"/>
          <w:szCs w:val="28"/>
        </w:rPr>
        <w:t xml:space="preserve"> матеріали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про депутатсь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фрак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депут</w:t>
      </w:r>
      <w:r>
        <w:rPr>
          <w:sz w:val="28"/>
          <w:szCs w:val="28"/>
          <w:lang w:val="uk-UA"/>
        </w:rPr>
        <w:t>ат</w:t>
      </w:r>
      <w:r>
        <w:rPr>
          <w:sz w:val="28"/>
          <w:szCs w:val="28"/>
        </w:rPr>
        <w:t>сь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групи.</w:t>
      </w:r>
    </w:p>
    <w:p>
      <w:pPr>
        <w:pStyle w:val="11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 </w:t>
      </w:r>
      <w:r>
        <w:rPr>
          <w:sz w:val="28"/>
          <w:szCs w:val="28"/>
        </w:rPr>
        <w:t>За дорученням начальника відділу здійснює облік, аналізує кількісний склад депутатського корпусу обласної та місцевих рад</w:t>
      </w:r>
      <w:r>
        <w:rPr>
          <w:sz w:val="28"/>
          <w:szCs w:val="28"/>
          <w:lang w:val="uk-UA"/>
        </w:rPr>
        <w:t xml:space="preserve"> області</w:t>
      </w:r>
      <w:r>
        <w:rPr>
          <w:sz w:val="28"/>
          <w:szCs w:val="28"/>
        </w:rPr>
        <w:t>, готує статистичні, інформаційні матеріали з цього питання.</w:t>
      </w:r>
    </w:p>
    <w:p>
      <w:pPr>
        <w:pStyle w:val="11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 </w:t>
      </w:r>
      <w:r>
        <w:rPr>
          <w:sz w:val="28"/>
          <w:szCs w:val="28"/>
        </w:rPr>
        <w:t xml:space="preserve">Спільно з працівниками відділу бере участь у комплектації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врученні депутатам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ів документів, інших матеріалів, що вносяться на розгляд президії, сесії</w:t>
      </w:r>
      <w:r>
        <w:rPr>
          <w:sz w:val="28"/>
          <w:szCs w:val="28"/>
          <w:lang w:val="uk-UA"/>
        </w:rPr>
        <w:t xml:space="preserve"> обласної ради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8. За дорученням начальника відділу здійснює повідомлення запрошеним на </w:t>
      </w:r>
      <w:r>
        <w:rPr>
          <w:sz w:val="28"/>
          <w:szCs w:val="28"/>
        </w:rPr>
        <w:t>пленарне засідання</w:t>
      </w:r>
      <w:r>
        <w:rPr>
          <w:sz w:val="28"/>
          <w:szCs w:val="28"/>
          <w:lang w:val="uk-UA"/>
        </w:rPr>
        <w:t>, засідання президії обласної</w:t>
      </w:r>
      <w:r>
        <w:rPr>
          <w:sz w:val="28"/>
          <w:szCs w:val="28"/>
        </w:rPr>
        <w:t xml:space="preserve"> ради.</w:t>
      </w:r>
    </w:p>
    <w:p>
      <w:pPr>
        <w:pStyle w:val="1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9. Бере участь у </w:t>
      </w:r>
      <w:r>
        <w:rPr>
          <w:sz w:val="28"/>
          <w:szCs w:val="28"/>
        </w:rPr>
        <w:t>проведенні реєстрації депутатів</w:t>
      </w:r>
      <w:r>
        <w:rPr>
          <w:sz w:val="28"/>
          <w:szCs w:val="28"/>
          <w:lang w:val="uk-UA"/>
        </w:rPr>
        <w:t xml:space="preserve"> обласної рад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запрошених, </w:t>
      </w:r>
      <w:r>
        <w:rPr>
          <w:sz w:val="28"/>
          <w:szCs w:val="28"/>
        </w:rPr>
        <w:t>які прибули на засідання</w:t>
      </w:r>
      <w:r>
        <w:rPr>
          <w:sz w:val="28"/>
          <w:szCs w:val="28"/>
          <w:lang w:val="uk-UA"/>
        </w:rPr>
        <w:t xml:space="preserve"> президії обласної ради; вручення матеріалів для розгляду на засіданні.</w:t>
      </w:r>
    </w:p>
    <w:p>
      <w:pPr>
        <w:pStyle w:val="1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0. Бере участь у </w:t>
      </w:r>
      <w:r>
        <w:rPr>
          <w:sz w:val="28"/>
          <w:szCs w:val="28"/>
        </w:rPr>
        <w:t xml:space="preserve">проведенні попередньої реєстрації депутатів,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які прибули на пленарне засідання</w:t>
      </w:r>
      <w:r>
        <w:rPr>
          <w:sz w:val="28"/>
          <w:szCs w:val="28"/>
          <w:lang w:val="uk-UA"/>
        </w:rPr>
        <w:t>; вручення депутатам матеріалів для розгляду на пленарному засіданні.</w:t>
      </w:r>
    </w:p>
    <w:p>
      <w:pPr>
        <w:pStyle w:val="11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11. За дорученням начальника відділу бере участь у проведенні реєстрації запрошених на заходи, що проводить обласна рада.</w:t>
      </w:r>
    </w:p>
    <w:p>
      <w:pPr>
        <w:pStyle w:val="11"/>
        <w:shd w:fill="auto" w:val="clear"/>
        <w:tabs>
          <w:tab w:val="clear" w:pos="708"/>
          <w:tab w:val="left" w:pos="1518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 </w:t>
      </w:r>
      <w:r>
        <w:rPr>
          <w:sz w:val="28"/>
          <w:szCs w:val="28"/>
        </w:rPr>
        <w:t xml:space="preserve">Забезпечує </w:t>
      </w:r>
      <w:r>
        <w:rPr>
          <w:sz w:val="28"/>
          <w:szCs w:val="28"/>
          <w:lang w:val="uk-UA"/>
        </w:rPr>
        <w:t>взаємозв’язок</w:t>
      </w:r>
      <w:r>
        <w:rPr>
          <w:sz w:val="28"/>
          <w:szCs w:val="28"/>
        </w:rPr>
        <w:t xml:space="preserve"> з місцевими радами, територіальними громадами області відповідно до розподілу, надає їм методичну допомогу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азі необхідно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погодження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начальником відділу або заступником начальника відділ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готує матеріали для розміщення на офіційному вебсайті обласної ради.</w:t>
      </w:r>
    </w:p>
    <w:p>
      <w:pPr>
        <w:pStyle w:val="11"/>
        <w:shd w:fill="auto" w:val="clear"/>
        <w:tabs>
          <w:tab w:val="clear" w:pos="708"/>
          <w:tab w:val="left" w:pos="1518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 </w:t>
      </w:r>
      <w:r>
        <w:rPr>
          <w:sz w:val="28"/>
          <w:szCs w:val="28"/>
        </w:rPr>
        <w:t>Готує довідковий матеріал щодо структури органів місцевого самоврядування області</w:t>
      </w:r>
      <w:r>
        <w:rPr>
          <w:sz w:val="28"/>
          <w:szCs w:val="28"/>
          <w:lang w:val="uk-UA"/>
        </w:rPr>
        <w:t xml:space="preserve"> (відповідно до розподілу)</w:t>
      </w:r>
      <w:r>
        <w:rPr>
          <w:sz w:val="28"/>
          <w:szCs w:val="28"/>
        </w:rPr>
        <w:t>, їх адрес, телефонів, посадових осіб, подає його для узагальнення відповідальному працівнику відділ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4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ре уча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>підгот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ліку основних заходів, що плануються районними і міськими (міст обласного значення) радами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(відповідно      до розподілу) на тиждень та подає їх для узагальнення відповідальному працівнику відділ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2.15. На час відсутності головного спеціаліста відділу КАПРАЛОВА Ю.Г. узагальнює перелік основних заходів, щ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уються районни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іськими (міст обласного значення) радами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на тиждень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одає для погодження начальнику відділу, керівнику секретаріа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обласн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надсила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ю пошт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рацівник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виконавчого апара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обласної ради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сектору ком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ютерного забезпеч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иконавчого апара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обласної ради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розміщення на офіційном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бсай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бласн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16. Бере участь у підготовці 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ід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епутата обласної ради (контактні дані обласної державної адміністрації та її структурних п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діл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, територіальних підрозділів міністерств та інших центральних органів виконавчої влади в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17. За дорученням начальника відділу бере участь у підготовці заходів, що проводяться обласною радою.</w:t>
      </w:r>
    </w:p>
    <w:p>
      <w:pPr>
        <w:pStyle w:val="Normal"/>
        <w:tabs>
          <w:tab w:val="clear" w:pos="708"/>
          <w:tab w:val="left" w:pos="1393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>2.18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За дорученням начальника відділу збирає та узагальнює оперативну та уточнену інформацію про підсумки виборів, що відбулися на території області.</w:t>
      </w:r>
    </w:p>
    <w:p>
      <w:pPr>
        <w:pStyle w:val="Normal"/>
        <w:tabs>
          <w:tab w:val="clear" w:pos="708"/>
          <w:tab w:val="left" w:pos="139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9. </w:t>
      </w:r>
      <w:r>
        <w:rPr>
          <w:rFonts w:cs="Times New Roman" w:ascii="Times New Roman" w:hAnsi="Times New Roman"/>
          <w:color w:val="000000"/>
          <w:sz w:val="28"/>
          <w:szCs w:val="28"/>
        </w:rPr>
        <w:t>За дорученням начальника відділу готує пр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color w:val="000000"/>
          <w:sz w:val="28"/>
          <w:szCs w:val="28"/>
        </w:rPr>
        <w:t>кти відповіде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звернення, листи та заяви, що входять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його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етенції.</w:t>
      </w:r>
    </w:p>
    <w:p>
      <w:pPr>
        <w:pStyle w:val="11"/>
        <w:shd w:fill="auto" w:val="clear"/>
        <w:tabs>
          <w:tab w:val="clear" w:pos="708"/>
          <w:tab w:val="left" w:pos="1383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 Забезпечує своєчасний розгляд звернень громадян з питань,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що відносяться до його компетен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безпечує своєчасне опрацювання запитів на інформацію з питань, що відносяться до його компетенції, та підготовку відповідей на такі запи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орядку та строки, визначені Законом України "Про доступ до публічної інформації"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єчасно надає публічну інформацію з питань, що відносятьс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 його компетенції, сектору комп’ютерного забезпечення виконавчого апарату обласної ради для оприлюднення на офіційному вебсайті обласної рад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 Збирає, систематизує, накопичує, зберігає документи або їх коп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 містять публічну інформацію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ла отримана або створена в процесі викон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кладених на нього </w:t>
      </w:r>
      <w:r>
        <w:rPr>
          <w:rFonts w:cs="Times New Roman" w:ascii="Times New Roman" w:hAnsi="Times New Roman"/>
          <w:color w:val="000000"/>
          <w:sz w:val="28"/>
          <w:szCs w:val="28"/>
        </w:rPr>
        <w:t>завдань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4. Створює, опрацьовує проєкти документів з питань, що належать       до його компетенції, у системі електронного документообігу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5. На час відсутності головного спеціаліста відділу БІЛИК С.М. опрацьовує нагородні матеріали та здійснює підготовку проєктів розпоряджень голови обласної ради, спільних розпоряджень голови обласної державної адміністрації і голови обласної ради про нагородження осіб відзнаками обласної ради, щодо яких подані клопотання в установленому порядк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3. Пра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1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З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рученн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чальника відді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представля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відділ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рганах місцевого самоврядування, органах державної влади, підприємствах, установах та організаціях з питань, що належать до його компетенції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3.2. За дорученням начальника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лу представляти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л на засіданнях, колегіях, нарадах, інших заходах та брати участь у роботі консультативно-дорадчих органів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3.3. За дорученням начальника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лу звертатися в установленому порядку до структурних підрозділів виконавчого апарату обласної ради, органів державної влади, органів місцевого самоврядування, підприємств, установ          та організацій для отримання інформації, необхідної для виконання посадових обов’яз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4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носити пропозиції щодо вдосконалення роботи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дділ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4. Відповідальність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Головний спеціаліст відділ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несе відповідальність згідно з вимогами чинного законодавства за якість та своєчасність виконання посадових завдань       і обов’язків, передбачених цією посадовою інструкцією, дотримання етики поведінки та спеціальних обмежень, передбачених законами України               "Про службу в органах місцевого самоврядування" та "Про запобігання корупції", щодо прийняття на службу в органи місцевого самоврядування та її проходження, Правил внутрішнього трудового розпорядку для працівників виконавчого апарату, незаконне розголо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бо використання в інший спосіб у своїх інтересах інформації, яка стала йому відома у зв’язку з виконанням службових обов’язків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5. Повинен знати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Знати Конституцію України, положення законів Україн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о службу в органах місцевого самовряд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запобігання коруп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доступ до публічної інформ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звернення 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статус депутатів місцевих р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 інші закони Україн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що стосуються організації та діяльності органів місцевого самоврядування; укази та розпорядження Президента України, постанови Верховної Ради України, постанови та розпорядження Кабінету Міністрів України, </w:t>
      </w:r>
      <w:r>
        <w:rPr>
          <w:rFonts w:cs="Times New Roman" w:ascii="Times New Roman" w:hAnsi="Times New Roman"/>
          <w:color w:val="000000"/>
          <w:sz w:val="28"/>
          <w:szCs w:val="28"/>
        </w:rPr>
        <w:t>інші нормативно-правові акти, що регулюють організацію діяльності органів місцевого самоврядува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; практику застосування чинного законодавства з питань, що належать до його компетенції;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 обласної р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нструкцію з діловодства у виконавчому апараті обласної р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а охорони праці та протипожежної безпе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а ділового етикет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і принципи роботи на персональному комп’ютері та відповідні програмні засоб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ржавну мову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5.2. Постійно працювати над підвищенням професійної кваліфікації шляхом самоосвіт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6. Кваліфікаційні вимог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Головний спеціаліст відділу повинен мати вищу освіту не нижче ступеня бакалавра, вільно володіти державною мово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Без вимог до стажу робот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ий текст_"/>
    <w:qFormat/>
    <w:rPr>
      <w:rFonts w:ascii="Times New Roman" w:hAnsi="Times New Roman" w:cs="Times New Roman"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31"/>
      <w:szCs w:val="31"/>
    </w:rPr>
  </w:style>
  <w:style w:type="character" w:styleId="2">
    <w:name w:val="Заголовок №2_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13pt">
    <w:name w:val="Колонтитул + 13 pt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ий текст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1200" w:after="180"/>
      <w:jc w:val="center"/>
      <w:outlineLvl w:val="0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442" w:before="180" w:after="840"/>
      <w:jc w:val="center"/>
      <w:outlineLvl w:val="1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</w:rPr>
  </w:style>
  <w:style w:type="paragraph" w:styleId="Style21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10:00Z</dcterms:created>
  <dc:creator>RePack by Diakov</dc:creator>
  <dc:description/>
  <cp:keywords/>
  <dc:language>en-US</dc:language>
  <cp:lastModifiedBy>Tanja</cp:lastModifiedBy>
  <cp:lastPrinted>2020-10-01T10:10:00Z</cp:lastPrinted>
  <dcterms:modified xsi:type="dcterms:W3CDTF">2020-10-01T11:48:00Z</dcterms:modified>
  <cp:revision>3</cp:revision>
  <dc:subject/>
  <dc:title>ПОСАДОВА ІНСТРУКЦІЯ</dc:title>
</cp:coreProperties>
</file>