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7.09.201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92-р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10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/>
        </w:rPr>
        <w:t>409-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оловного спеціаліста організаційного відділу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1. Загальні положен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bookmark0"/>
      <w:bookmarkStart w:id="2" w:name="bookmark3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обласної рад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2. Головний спеціаліст відділу призначається на посаду, звільняється       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3. Головний спеціаліст відділу призначається на посаду на конкурсній основі, із кадрового резерву чи за іншою процедурою, передбаченою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4. Головний спеціаліст відділу підпорядковується безпосередньо начальнику відділу, виконує його доруче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5. У своїй діяльності головний спеціаліст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Положенням про організаційний відділ виконавчого апарату обласної рад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  <w:t>2. Завдання та обов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ru-RU"/>
        </w:rPr>
        <w:t>’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  <w:t>яз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bookmarkStart w:id="3" w:name="bookmark3"/>
      <w:bookmarkEnd w:id="3"/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 Бере</w:t>
      </w:r>
      <w:r>
        <w:rPr>
          <w:sz w:val="28"/>
          <w:szCs w:val="28"/>
        </w:rPr>
        <w:t xml:space="preserve"> безпосередню участь у підготовц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і засідань постійних комісій, пленарних засідань, засідань президії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розвитку інфраструктури    та житлово-комунального господарства, з питань агропромислового розвитку   та земельних відносин:</w:t>
      </w:r>
    </w:p>
    <w:p>
      <w:pPr>
        <w:pStyle w:val="Normal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годженням із начальником відділу забезпечує постійну комісію аналітичною, статистичною та іншою необхідною для роботи інформацією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ує підготовку матеріалів для розгляду проєктів рішень обласної ради та інших питань на засіданні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ує організаційні питання щодо місця проведення засідання, матеріально-технічного забезпечення та своєчасно повідомляє начальника відділу про дату, час та місце проведення засідання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 практичну допомогу голові постійної комісії щодо формування проєктів порядку денного засідання, оформлення проєктів рішень (висновків, рекомендацій) та листів постійної коміс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годже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начальником відділу под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тору ком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терн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вчого апарату обласної ради для розміщення на офіційному вебсайті обласної ради інформацію про засідання постійної комісії: дату, ча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місце проведення,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кт порядку денного, належним чином оформлений протокол засідання з висновками та рекомендаці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дньо уточнює інформацію щодо участі членів постійної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пленарному засіда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ласної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еративно інформує начальника відділу про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які повідомили про неможливість взяти участь у пленарному засіданні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еріод тимчасової відсутності головного спеціаліста відділу ГРИЦАЧЕНКА С.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ідрядження, відпустка, хвороба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 організаційне, інформаційне, аналітичне забезпечення діяльності постійних комісій обласної ради з питань регламенту, місцевого самоврядування, забезпечення правопорядку та захисту прав людини, з питань освіти, науки, культури, молодіжної політики та спорту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</w:t>
      </w:r>
      <w:r>
        <w:rPr>
          <w:sz w:val="28"/>
          <w:szCs w:val="28"/>
        </w:rPr>
        <w:t xml:space="preserve">Збирає, систематизує та узагальнює </w:t>
      </w:r>
      <w:r>
        <w:rPr>
          <w:sz w:val="28"/>
          <w:szCs w:val="28"/>
          <w:lang w:val="uk-UA"/>
        </w:rPr>
        <w:t>інформацію про</w:t>
      </w:r>
      <w:r>
        <w:rPr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новленням.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подає зазначену інформацію сектору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ого забезпечення виконавчого апарату обласної ради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для розміщення на офіційному вебсайті обласної рад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4. </w:t>
      </w:r>
      <w:r>
        <w:rPr>
          <w:sz w:val="28"/>
          <w:szCs w:val="28"/>
        </w:rPr>
        <w:t xml:space="preserve">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на прохання депутатів обласної ради надає допомогу у здійсненні ними своїх депутатських повноважень.</w:t>
      </w:r>
    </w:p>
    <w:p>
      <w:pPr>
        <w:pStyle w:val="11"/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 За дорученням начальника відділу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статистичні</w:t>
      </w:r>
      <w:r>
        <w:rPr>
          <w:sz w:val="28"/>
          <w:szCs w:val="28"/>
        </w:rPr>
        <w:t xml:space="preserve"> матеріали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про депутат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р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депут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и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</w:t>
      </w:r>
      <w:r>
        <w:rPr>
          <w:sz w:val="28"/>
          <w:szCs w:val="28"/>
        </w:rPr>
        <w:t xml:space="preserve">За дорученням начальника відділу здійснює облік, аналізує кількісний </w:t>
      </w:r>
      <w:r>
        <w:rPr>
          <w:sz w:val="28"/>
          <w:szCs w:val="28"/>
          <w:lang w:val="uk-UA"/>
        </w:rPr>
        <w:t xml:space="preserve">склад </w:t>
      </w:r>
      <w:r>
        <w:rPr>
          <w:sz w:val="28"/>
          <w:szCs w:val="28"/>
        </w:rPr>
        <w:t>депутатського корпусу обласної та місцевих рад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11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</w:t>
      </w:r>
      <w:r>
        <w:rPr>
          <w:sz w:val="28"/>
          <w:szCs w:val="28"/>
        </w:rPr>
        <w:t xml:space="preserve">Спільно з працівниками відділу бере участь у комплектації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рученні депутатам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документів, інших матеріалів, що вносяться на розгляд президії, сесії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 Бере участь у </w:t>
      </w:r>
      <w:r>
        <w:rPr>
          <w:sz w:val="28"/>
          <w:szCs w:val="28"/>
        </w:rPr>
        <w:t>проведенні попередньої реєстрації депутатів,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які прибули на пленарне засідання ради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9. За дорученням начальника відділу бере участь у проведенні реєстрації запрошених на заходи, що проводить обласна рада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 </w:t>
      </w: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взаємодію</w:t>
      </w:r>
      <w:r>
        <w:rPr>
          <w:sz w:val="28"/>
          <w:szCs w:val="28"/>
        </w:rPr>
        <w:t xml:space="preserve"> з місцевими радами, територіальними громадами області відповідно до розподілу, надає їм методичну допомогу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необхід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або заступником начальника відді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тує матеріали для розміщення на офіційному вебсайті обласної ради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 </w:t>
      </w:r>
      <w:r>
        <w:rPr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sz w:val="28"/>
          <w:szCs w:val="28"/>
          <w:lang w:val="uk-UA"/>
        </w:rPr>
        <w:t xml:space="preserve"> (відповідно до розподілу)</w:t>
      </w:r>
      <w:r>
        <w:rPr>
          <w:sz w:val="28"/>
          <w:szCs w:val="28"/>
        </w:rPr>
        <w:t>, їх адрес, телефонів, посадових осіб, подає його для узагальнення відповідальному працівнику відді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т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     до розподілу) на тиждень.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13. Узагальнює перелік основних заходів, що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уються район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до розподілу) на тиждень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дає для погодження начальнику відділу, керівнику секретарі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надсила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ю пош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аців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виконавч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бласн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сектору ком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ютерного 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конавчого апара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бласн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розміщення на офіційн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бсай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ласної ради.</w:t>
      </w:r>
    </w:p>
    <w:p>
      <w:pPr>
        <w:pStyle w:val="11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ре участь у підготовці делегації області </w:t>
      </w:r>
      <w:r>
        <w:rPr>
          <w:sz w:val="28"/>
          <w:szCs w:val="28"/>
          <w:lang w:val="uk-UA"/>
        </w:rPr>
        <w:t xml:space="preserve">для участі </w:t>
      </w:r>
      <w:r>
        <w:rPr>
          <w:sz w:val="28"/>
          <w:szCs w:val="28"/>
        </w:rPr>
        <w:t>у державних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та регіональних заходах з питань місцевого самоврядува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2.1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 дорученням начальника відділу збирає та узагальнює оперативну та уточнену інформацію про підсумки виборів, що відбулися на території області.</w:t>
      </w:r>
    </w:p>
    <w:p>
      <w:pPr>
        <w:pStyle w:val="Normal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7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 дорученням начальника відділу готує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кти відповід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вернення, листи та заяви, щ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й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ії.</w:t>
      </w:r>
    </w:p>
    <w:p>
      <w:pPr>
        <w:pStyle w:val="1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ує своєчасний розгляд звернень громадян з питань,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що відносяться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ує своєчасне опрацювання запитів на інформацію з питань, що відносяться до його компетенції, та підготовку відповідей на такі зап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у та строки, визначені Законом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оєчасно надає публічну інформацію з питань, що віднося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його компетенції, сектору комп’ютерного забезпечення виконавчого апарату обласної ради для оприлюднення на офіційному веб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містять публічну інформа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отримана або створена в процесі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кладених на н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2. Створює, опрацьовує проєкти документів з питань, що належать       до його компетенції, у системі електронного документообіг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3. Пра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уч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ді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2. За дорученням начальник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представлят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.3. За дорученням началь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          та організацій для отримання інформації, необхідної для виконання посадових обов’яз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4. Відповідальні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оловний спеціаліст від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     і обов’язків, передбачених цією посадовою інструкцією, дотримання етики поведінки та спеціальних обмежень, передбачених законами України               "Про службу в органах місцевого самоврядування" та "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розголо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5. Повинен знат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и Конституцію України, положення законів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служб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вернення громадя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статус депутатів місцевих р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нструкцію з діловодства у виконавчому апараті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ділового етик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у мов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2. Постійно працювати над підвищенням професійної кваліфікації шляхом самоосві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6. Кваліфікаційні вимо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оловний спеціаліст відділу повинен мати вищу освіту не нижче ступеня бакалавра, вільно володіти державною мово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ез вимог до стажу робо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442" w:before="180" w:after="840"/>
      <w:jc w:val="center"/>
      <w:outlineLvl w:val="1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4:00Z</dcterms:created>
  <dc:creator>RePack by Diakov</dc:creator>
  <dc:description/>
  <cp:keywords/>
  <dc:language>en-US</dc:language>
  <cp:lastModifiedBy>Tanja</cp:lastModifiedBy>
  <cp:lastPrinted>2020-10-01T10:04:00Z</cp:lastPrinted>
  <dcterms:modified xsi:type="dcterms:W3CDTF">2020-10-01T11:49:00Z</dcterms:modified>
  <cp:revision>3</cp:revision>
  <dc:subject/>
  <dc:title>ПОСАДОВА ІНСТРУКЦІЯ</dc:title>
</cp:coreProperties>
</file>