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бласної ради</w:t>
      </w:r>
    </w:p>
    <w:p>
      <w:pPr>
        <w:pStyle w:val="Normal"/>
        <w:ind w:left="59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/>
        </w:rPr>
        <w:t>27.09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№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/>
        </w:rPr>
        <w:t>292-р</w:t>
      </w:r>
    </w:p>
    <w:p>
      <w:pPr>
        <w:pStyle w:val="Normal"/>
        <w:ind w:left="59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95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бласної ради</w:t>
      </w:r>
    </w:p>
    <w:p>
      <w:pPr>
        <w:pStyle w:val="Normal"/>
        <w:ind w:left="595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.10.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/>
        </w:rPr>
        <w:t>409-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  <w:bookmarkStart w:id="0" w:name="bookmark0"/>
      <w:bookmarkStart w:id="1" w:name="bookmark0"/>
      <w:bookmarkEnd w:id="1"/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ПОСАДОВА ІНСТРУКЦІ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оловного спеціаліста організаційного відділу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1. Загальні положенн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bookmarkStart w:id="2" w:name="bookmark0"/>
      <w:bookmarkStart w:id="3" w:name="bookmark3"/>
      <w:bookmarkEnd w:id="2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1. Головний спеціаліст організаційного відділу виконавчого апарату обласної ради (далі – відділ, головний спеціаліст) своєю діяльністю сприяє виконанню завдань щодо організаційного забезпечення діяльності рад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2. Головний спеціаліст відділу призначається на посаду, звільняється        з неї розпорядженням голови обласної ради згідно з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3. Головний спеціаліст відділу призначається на посаду на конкурсній основі, із кадрового резерву чи за іншою процедурою, передбаченою законодавством Україн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4. Головний спеціаліст відділу підпорядковується безпосередньо начальнику відділу, виконує його дорученн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5. У своїй діяльності головний спеціаліст відділу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Положенням про організаційний відділ виконавчого апарату обласної ради.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/>
        </w:rPr>
        <w:t>2. Завдання та обов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ru-RU"/>
        </w:rPr>
        <w:t>’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/>
        </w:rPr>
        <w:t>язк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bookmarkStart w:id="4" w:name="bookmark3"/>
      <w:bookmarkEnd w:id="4"/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 Бере</w:t>
      </w:r>
      <w:r>
        <w:rPr>
          <w:sz w:val="28"/>
          <w:szCs w:val="28"/>
        </w:rPr>
        <w:t xml:space="preserve"> безпосередню участь у підготовці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роведенні засідань постійних комісій, засідань президії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пленарних засідань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 Здійснює організаційне, інформаційне, аналітичне забезпечення діяльності постійних комісій обласної ради з питань охорони здоров’я, з питань комунальної власності, підприємництва та регуляторної політики:</w:t>
      </w:r>
    </w:p>
    <w:p>
      <w:pPr>
        <w:pStyle w:val="Normal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ує вхідну та вихідну документацію постійної комісії, забезпечує своєчасне її надсилання (вручення); здійснює облік документів, що підлягають контролю відповідною постійною комісією та своєчасно інформує про це начальника відділу та голову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огодженням із начальником відділу забезпечує постійну комісію аналітичною, статистичною та іншою необхідною для роботи інформацією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ує підготовку матеріалів для розгляду проєктів рішень обласної ради та інших питань на засіданні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ує організаційні питання щодо місця проведення засідання, матеріально-технічного забезпечення та своєчасно повідомляє начальника відділу про дату, час та місце проведення засідання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є практичну допомогу голові постійної комісії щодо формування проєктів порядку денного засідання, оформлення проєктів рішень (висновків, рекомендацій) та листів постійної комісії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годж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начальником відділу пода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тору ком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тер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онавчого апарату обласної ради для розміщення на офіційному вебсайті обласної ради інформацію про засідання постійної комісії: дату, ча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місце проведення, 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>кт порядку денного, належним чином оформлений протокол засідання з висновками та рекомендаці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ередньо уточнює інформацію щодо участі членів постійної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пленарному засіданні ради;</w:t>
      </w:r>
    </w:p>
    <w:p>
      <w:pPr>
        <w:pStyle w:val="11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перативно інформує начальника відділу про депутатів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які повідомили про неможливість взяти участь у пленарному засіданні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де облік участі членів постійної комісії у засіданнях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тує покажчики розсилок рішень обласної ради з питань, що відносяться до повноважень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дорученням начальника відділу готує статистичні, аналітичні матеріали про діяльність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еріод тимчасової відсутності головного спеціаліста відділу ЗАГУМЕННОЇ Ю.В. (відрядження, відпустка, хвороба) здійснює організаційне, інформаційне, аналітичне забезпечення діяльності постійних комісій обласної ради з питань соціального захисту населення, з питань екології, використання природних ресурсів та ліквідації наслідків надзвичайних ситуацій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еріод тимчасової відсутності заступника начальника відділу (відрядження, відпустка, хвороба) здійснює організаційне, інформаційне, аналітичне забезпечення діяльності постійної комісії обласної ради з питань соціального-економічного розвитку, бюджету та фінансів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</w:t>
      </w:r>
      <w:r>
        <w:rPr>
          <w:sz w:val="28"/>
          <w:szCs w:val="28"/>
        </w:rPr>
        <w:t xml:space="preserve">Збирає, систематизує та узагальнює </w:t>
      </w:r>
      <w:r>
        <w:rPr>
          <w:sz w:val="28"/>
          <w:szCs w:val="28"/>
          <w:lang w:val="uk-UA"/>
        </w:rPr>
        <w:t>інформацію про</w:t>
      </w:r>
      <w:r>
        <w:rPr>
          <w:sz w:val="28"/>
          <w:szCs w:val="28"/>
        </w:rPr>
        <w:t xml:space="preserve"> членів депутатських фракцій, депутатських груп, слідкує за оперативним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новленням. 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чальником відділу подає зазначену інформацію сектору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терного забезпечення виконавчого апарату обласної ради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для розміщення на офіційному вебсайті обласної ради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4. </w:t>
      </w:r>
      <w:r>
        <w:rPr>
          <w:sz w:val="28"/>
          <w:szCs w:val="28"/>
        </w:rPr>
        <w:t xml:space="preserve">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начальником відділу на прохання депутатів </w:t>
      </w:r>
      <w:r>
        <w:rPr>
          <w:sz w:val="28"/>
          <w:szCs w:val="28"/>
          <w:lang w:val="uk-UA"/>
        </w:rPr>
        <w:t xml:space="preserve">обласної ради </w:t>
      </w:r>
      <w:r>
        <w:rPr>
          <w:sz w:val="28"/>
          <w:szCs w:val="28"/>
        </w:rPr>
        <w:t>надає допомогу у здійсненні ними своїх депутатських повноважень.</w:t>
      </w:r>
    </w:p>
    <w:p>
      <w:pPr>
        <w:pStyle w:val="11"/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5. За дорученням начальника відділу </w:t>
      </w:r>
      <w:r>
        <w:rPr>
          <w:sz w:val="28"/>
          <w:szCs w:val="28"/>
        </w:rPr>
        <w:t xml:space="preserve">готує </w:t>
      </w:r>
      <w:r>
        <w:rPr>
          <w:sz w:val="28"/>
          <w:szCs w:val="28"/>
          <w:lang w:val="uk-UA"/>
        </w:rPr>
        <w:t>статистичні</w:t>
      </w:r>
      <w:r>
        <w:rPr>
          <w:sz w:val="28"/>
          <w:szCs w:val="28"/>
        </w:rPr>
        <w:t xml:space="preserve"> матеріали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про депутат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ра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депут</w:t>
      </w:r>
      <w:r>
        <w:rPr>
          <w:sz w:val="28"/>
          <w:szCs w:val="28"/>
          <w:lang w:val="uk-UA"/>
        </w:rPr>
        <w:t>ат</w:t>
      </w:r>
      <w:r>
        <w:rPr>
          <w:sz w:val="28"/>
          <w:szCs w:val="28"/>
        </w:rPr>
        <w:t>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упи.</w:t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 </w:t>
      </w:r>
      <w:r>
        <w:rPr>
          <w:sz w:val="28"/>
          <w:szCs w:val="28"/>
        </w:rPr>
        <w:t xml:space="preserve">За дорученням начальника відділу здійснює облік, аналізує кількісний </w:t>
      </w:r>
      <w:r>
        <w:rPr>
          <w:sz w:val="28"/>
          <w:szCs w:val="28"/>
          <w:lang w:val="uk-UA"/>
        </w:rPr>
        <w:t xml:space="preserve">склад </w:t>
      </w:r>
      <w:r>
        <w:rPr>
          <w:sz w:val="28"/>
          <w:szCs w:val="28"/>
        </w:rPr>
        <w:t>депутатського корпусу обласної та місцевих рад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</w:rPr>
        <w:t>, готує статистичні, інформаційні матеріали з цього питання.</w:t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 </w:t>
      </w:r>
      <w:r>
        <w:rPr>
          <w:sz w:val="28"/>
          <w:szCs w:val="28"/>
        </w:rPr>
        <w:t xml:space="preserve">Спільно з працівниками відділу бере участь у комплектації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врученні депутатам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документів, інших матеріалів, що вносяться на розгляд президії, сесії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8. Бере участь у </w:t>
      </w:r>
      <w:r>
        <w:rPr>
          <w:sz w:val="28"/>
          <w:szCs w:val="28"/>
        </w:rPr>
        <w:t xml:space="preserve">проведенні реєстрації депутатів, </w:t>
      </w:r>
      <w:r>
        <w:rPr>
          <w:sz w:val="28"/>
          <w:szCs w:val="28"/>
          <w:lang w:val="uk-UA"/>
        </w:rPr>
        <w:t xml:space="preserve">запрошених,                    </w:t>
      </w:r>
      <w:r>
        <w:rPr>
          <w:sz w:val="28"/>
          <w:szCs w:val="28"/>
        </w:rPr>
        <w:t>які прибули на засідання</w:t>
      </w:r>
      <w:r>
        <w:rPr>
          <w:sz w:val="28"/>
          <w:szCs w:val="28"/>
          <w:lang w:val="uk-UA"/>
        </w:rPr>
        <w:t xml:space="preserve"> президії обласної ради; вручення матеріалів                    для розгляду на пленарному засіданні обласної ради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9. Бере участь у </w:t>
      </w:r>
      <w:r>
        <w:rPr>
          <w:sz w:val="28"/>
          <w:szCs w:val="28"/>
        </w:rPr>
        <w:t>проведенні попередньої реєстрації депутатів,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які прибули на пленарне засідання</w:t>
      </w:r>
      <w:r>
        <w:rPr>
          <w:sz w:val="28"/>
          <w:szCs w:val="28"/>
          <w:lang w:val="uk-UA"/>
        </w:rPr>
        <w:t xml:space="preserve"> обласної ради; вручення депутатам матеріалів для розгляду на пленарному засіданні обласної ради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10. За дорученням начальника відділу бере участь у проведенні реєстрації запрошених на заходи, що проводить обласна рада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 </w:t>
      </w:r>
      <w:r>
        <w:rPr>
          <w:sz w:val="28"/>
          <w:szCs w:val="28"/>
        </w:rPr>
        <w:t xml:space="preserve">Забезпечує </w:t>
      </w:r>
      <w:r>
        <w:rPr>
          <w:sz w:val="28"/>
          <w:szCs w:val="28"/>
          <w:lang w:val="uk-UA"/>
        </w:rPr>
        <w:t>взаємодію</w:t>
      </w:r>
      <w:r>
        <w:rPr>
          <w:sz w:val="28"/>
          <w:szCs w:val="28"/>
        </w:rPr>
        <w:t xml:space="preserve"> з місцевими радами, територіальними громадами області, надає їм методичну допомогу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зі необхідності</w:t>
      </w:r>
      <w:r>
        <w:rPr>
          <w:sz w:val="28"/>
          <w:szCs w:val="28"/>
          <w:lang w:val="uk-UA"/>
        </w:rPr>
        <w:t xml:space="preserve">,                  </w:t>
      </w:r>
      <w:r>
        <w:rPr>
          <w:sz w:val="28"/>
          <w:szCs w:val="28"/>
        </w:rPr>
        <w:t xml:space="preserve"> 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чальником відділ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отує матеріали для розміщення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на офіційному вебсайті обласної ради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12. </w:t>
      </w:r>
      <w:r>
        <w:rPr>
          <w:sz w:val="28"/>
          <w:szCs w:val="28"/>
        </w:rPr>
        <w:t>Готує довідковий матеріал щодо структури органів місцевого самоврядування області</w:t>
      </w:r>
      <w:r>
        <w:rPr>
          <w:sz w:val="28"/>
          <w:szCs w:val="28"/>
          <w:lang w:val="uk-UA"/>
        </w:rPr>
        <w:t xml:space="preserve"> (відповідно до розподілу)</w:t>
      </w:r>
      <w:r>
        <w:rPr>
          <w:sz w:val="28"/>
          <w:szCs w:val="28"/>
        </w:rPr>
        <w:t>, їх адрес, телефонів, посадових осіб</w:t>
      </w:r>
      <w:r>
        <w:rPr>
          <w:sz w:val="28"/>
          <w:szCs w:val="28"/>
          <w:lang w:val="uk-UA"/>
        </w:rPr>
        <w:t>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3. Готує узагальнену інформацію </w:t>
      </w:r>
      <w:r>
        <w:rPr>
          <w:sz w:val="28"/>
          <w:szCs w:val="28"/>
        </w:rPr>
        <w:t>щодо структури органів місцевого самоврядування області, їх адрес, телефонів, посадових 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4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ре уча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підгот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ліку основних заходів, що плануються районними і міськими (міст обласного значення) радами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(відповідно       до розподілу) на тиждень та подає їх для узагальнення відповідальному працівнику відділ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15. За дорученням начальника відділу бере участь у підготовці заходів, що проводяться обласною радою.</w:t>
      </w:r>
    </w:p>
    <w:p>
      <w:pPr>
        <w:pStyle w:val="Normal"/>
        <w:tabs>
          <w:tab w:val="clear" w:pos="708"/>
          <w:tab w:val="left" w:pos="1393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2.16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 дорученням начальника відділу збирає та узагальнює оперативну та уточнену інформацію про підсумки виборів, що відбулися на території області.</w:t>
      </w:r>
    </w:p>
    <w:p>
      <w:pPr>
        <w:pStyle w:val="Normal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7. </w:t>
      </w:r>
      <w:r>
        <w:rPr>
          <w:rFonts w:cs="Times New Roman" w:ascii="Times New Roman" w:hAnsi="Times New Roman"/>
          <w:color w:val="000000"/>
          <w:sz w:val="28"/>
          <w:szCs w:val="28"/>
        </w:rPr>
        <w:t>За дорученням начальника відділу готує 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и відповіде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звернення, листи та заяви, що входять до компетенції відділу.</w:t>
      </w:r>
    </w:p>
    <w:p>
      <w:pPr>
        <w:pStyle w:val="11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 Забезпечує своєчасний розгляд звернень громадян з питань,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що </w:t>
      </w:r>
      <w:r>
        <w:rPr>
          <w:sz w:val="28"/>
          <w:szCs w:val="28"/>
          <w:lang w:val="uk-UA"/>
        </w:rPr>
        <w:t xml:space="preserve">належать </w:t>
      </w:r>
      <w:r>
        <w:rPr>
          <w:sz w:val="28"/>
          <w:szCs w:val="28"/>
        </w:rPr>
        <w:t>до компетенції</w:t>
      </w:r>
      <w:r>
        <w:rPr>
          <w:sz w:val="28"/>
          <w:szCs w:val="28"/>
          <w:lang w:val="uk-UA"/>
        </w:rPr>
        <w:t xml:space="preserve"> відділ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ує своєчасне опрацювання запитів на інформацію з питань, що відносяться до його компетенції, та підготовку відповідей на такі зап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рядку та строки, визначені Законом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доступ до публічної інформ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. Своєчасно надає публічну інформацію з питань, що віднося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його компетенції, сектору комп’ютерного забезпечення виконавчого апарату обласної ради для оприлюднення на офіційному вебсайті обласної ра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бирає, систематизує, накопичує, зберігає документи або їх коп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містять публічну інформацію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ла отримана або створена в процесі викон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ладених на нього завдан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2. Створює, опрацьовує проєкти документів з питань, що належать       до його компетенції, у системі електронного документообіг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3. Пра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 доруче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чальника відді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представля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діл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рганах місцевого самоврядува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 дорученням начальника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у представлят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3.3. За дорученням началь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ді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          та організацій для отримання інформації, необхідної для виконання посадових обов’яз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носити пропозиції щодо вдосконалення робот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дділ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4. Відповідальніс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Головний спеціаліст відді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несе відповідальність згідно з вимогами чинного законодавства за якість та своєчасність виконання посадових завдань      і обов’язків, передбачених цією посадовою інструкцією, дотримання етики поведінки та спеціальних обмежень, передбачених законами України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 службу в органах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 запобіга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розголо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 з виконанням службових обов’язкі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5. Повинен знат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нати Конституцію України, положення законів України "Про місцеве самоврядування в Украї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, "Про службу в органах місцевого самоврядування", 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апобіга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", 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доступ до публічної інформації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вернення громадян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статус депутатів місцевих ра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 інші закони Украї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cs="Times New Roman" w:ascii="Times New Roman" w:hAnsi="Times New Roman"/>
          <w:color w:val="000000"/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;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нструкцію з діловодства у виконавчому апараті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охорони праці та протипожежної безпе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ділового етик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і принципи роботи на персональному комп’ютері та відповідні програмні засоб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у мов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остійно працювати над підвищенням професійної кваліфікації шляхом самоосві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6. Кваліфікаційні вимог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оловний спеціаліст відділу повинен мати вищу освіту не нижче ступеня бакалавра, вільно володіти державною мово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ез вимог до стажу робо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и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1"/>
      <w:szCs w:val="31"/>
    </w:rPr>
  </w:style>
  <w:style w:type="character" w:styleId="2">
    <w:name w:val="Заголовок №2_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8">
    <w:name w:val="Нижний колонтитул Знак"/>
    <w:qFormat/>
    <w:rPr>
      <w:color w:val="000000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0" w:after="180"/>
      <w:jc w:val="center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442" w:before="180" w:after="840"/>
      <w:jc w:val="center"/>
      <w:outlineLvl w:val="1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6:00Z</dcterms:created>
  <dc:creator>RePack by Diakov</dc:creator>
  <dc:description/>
  <cp:keywords/>
  <dc:language>en-US</dc:language>
  <cp:lastModifiedBy>Tanja</cp:lastModifiedBy>
  <cp:lastPrinted>2020-10-01T10:05:00Z</cp:lastPrinted>
  <dcterms:modified xsi:type="dcterms:W3CDTF">2020-10-01T11:47:00Z</dcterms:modified>
  <cp:revision>3</cp:revision>
  <dc:subject/>
  <dc:title>ПОСАДОВА ІНСТРУКЦІЯ</dc:title>
</cp:coreProperties>
</file>