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54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від </w:t>
      </w:r>
      <w:r>
        <w:rPr>
          <w:rFonts w:eastAsia="Arial Unicode MS"/>
          <w:sz w:val="28"/>
          <w:szCs w:val="28"/>
          <w:u w:val="single"/>
          <w:lang w:val="uk-UA"/>
        </w:rPr>
        <w:t>27.09.2018</w:t>
      </w:r>
      <w:r>
        <w:rPr>
          <w:rFonts w:eastAsia="Arial Unicode MS"/>
          <w:sz w:val="28"/>
          <w:szCs w:val="28"/>
          <w:lang w:val="uk-UA"/>
        </w:rPr>
        <w:t xml:space="preserve"> № </w:t>
      </w:r>
      <w:r>
        <w:rPr>
          <w:rFonts w:eastAsia="Arial Unicode MS"/>
          <w:sz w:val="28"/>
          <w:szCs w:val="28"/>
          <w:u w:val="single"/>
          <w:lang w:val="uk-UA"/>
        </w:rPr>
        <w:t>292-р</w:t>
      </w:r>
    </w:p>
    <w:p>
      <w:pPr>
        <w:pStyle w:val="Normal"/>
        <w:ind w:left="5954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954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1.10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09-р</w:t>
      </w:r>
      <w:r>
        <w:rPr>
          <w:rFonts w:eastAsia="Arial Unicode MS"/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організаційного відді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 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Головний спеціаліст відділу призначається на посаду, звільняється</w:t>
        <w:br/>
        <w:t>з неї розпорядженням голови обласної ради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 Головний спеціаліст відділу призначається на посаду на конкурсній основі, із кадрового резерву чи за іншою процедурою, передбаченою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 Головний спеціаліст відділу підпорядковується безпосередньо начальнику відділу, виконує його дору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 У своїй діяльності головний спеціаліст відділ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Положенням про організаційний відділ виконавчого апарату облас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>2. Завдання та обов’язки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Опрацьовує нагородні матеріали та здійснює підготовку проєктів розпоряджень голови обласної ради, спільних розпоряджень голови обласної державної адміністрації і голови обласної ради про нагородження осіб відзнаками обласної ради, щодо яких подані клопотання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 Забезпечує своєчасне надання сектору комп’ютерного забезпечення виконавчого апарату обласної ради розпоряджень голови обласної ради</w:t>
        <w:br/>
        <w:t>про нагородження осіб відзнаками обласної ради для оприлюднення</w:t>
        <w:br/>
        <w:t>на офіційному вебсайті облас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 Готує покажчики розсилок розпоряджень голови обласної ради, спільних розпоряджень голови обласної державної адміністрації і голови обласної ради про нагородження відзнаками облас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 Забезпечує своєчасне вручення відзнак обласної ради, здійснює організаційну роботу стосовно запрошення нагороджених осіб для проведення церемоній вручення нагород та їх реєстрацію на заходах; здійснює передачу нагород ініціаторам клопотання про нагородження, про що робить відповідні записи в журналах реєстрації нагородже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 За дорученням начальника відділу та у разі порушення вимог, визначених положеннями про відзнаки обласної ради, готує проєкт супровідного листа та матеріали для повернення ініціаторам клопо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Здійснює обробку персональних даних осіб, представлених</w:t>
        <w:br/>
        <w:t>до нагородження відзнаками обласної ради, з метою підготовки нагородних матеріа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7. Веде облік осіб, нагороджених Почесною відзнакою "За заслуги перед Черкащиною", почесними грамотами Черкаської обласної державної адміністрації і обласної ради, почесними грамотами обласної ради,</w:t>
        <w:br/>
        <w:t>про що робить відповідні записи в журналах реєстрації нагородже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8. Здійснює своєчасне замовлення бланків почесних грамот обласної ради, їх обл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9. Забезпечує взаємодію з відповідальними структурними підрозділами обласної державної адміністрації при вирішенні питань нагородження відзнаками обласної державної адміністрації і обласної ради в межах своїх повнова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0. Надає методичну та консультативну допомогу з питань нагород відзнаками облас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1. Роздруковує надіслану на офіційну електронну пошту обласної ради кореспонденцію та передає її загальному відділу виконавчого апарату обласної ради для подальшої реє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вляє з офіційної електронної пошти отриману від загального відділу виконавчого апарату обласної ради кореспонденці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 За дорученням начальника відділу бере участь у підготовці заходів, що проводяться обласною радою.</w:t>
      </w:r>
    </w:p>
    <w:p>
      <w:pPr>
        <w:pStyle w:val="1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 </w:t>
      </w:r>
      <w:r>
        <w:rPr>
          <w:sz w:val="28"/>
          <w:szCs w:val="28"/>
        </w:rPr>
        <w:t>За дорученням начальника відділу збирає та узагальнює оперативну та уточнену інформацію про підсумки виборів, що відбулися на територі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 Відповідає за організацію роботи, ведення єдиної системи обліку</w:t>
        <w:br/>
        <w:t>та контролю запитів на інформацію: систематично інформує керівника секретаріату обласної ради про кількість і характер запитів на інформацію; здійснює реєстрацію надісланих обласній раді запитів та відповідей на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5. Забезпечує своєчасний розгляд звернень громадян з питань,</w:t>
        <w:br/>
        <w:t>що відносяться до його компетенції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6. Забезпечує своєчасне опрацювання запитів на інформацію з питань, що відносяться до його компетенції, та підготовку відповідей на такі запити </w:t>
        <w:br/>
        <w:t>в порядку та строки, визначені Законом України "Про доступ до публічної інформації"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7. Своєчасно надає публічну інформацію з питань, що відносяться</w:t>
        <w:br/>
        <w:t>до його компетенції, сектору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го забезпечення виконавчого апарату обласної ради для оприлюднення на офіційному веб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 Забезпечує оприлюднення наборів даних, які підлягають оприлюдненню у формі відкритих даних, розпорядником яких є обласна рада, на Єдиному державному вебпорталі відкритих даних DATA.GOV.UA відповідно до компетенції відділу. Бере участь у підготовці аудиту наборів даних у формі відкритих даних, картки оцінки стану оприлюднення і оновлення відкритих даних, розпорядником яких є обласна рад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 Бере участь у підготовці аудиту наборів даних у формі відкритих даних за попередній рік, картки оцінки стану оприлюднення і оновлення відкритих даних, розпорядником яких є обласна рад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0. Збирає, систематизує, накопичує, зберігає документи або їх копії,</w:t>
        <w:br/>
        <w:t>що містять публічну інформацію, що була отримана або створена в процесі виконання покладених на нього завдан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21. Створює, опрацьовує проєкти документів з питань, що належать </w:t>
        <w:br/>
        <w:t>до його компетенції, у системі електронного документообі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 Пра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3.1. </w:t>
      </w:r>
      <w:r>
        <w:rPr>
          <w:sz w:val="28"/>
          <w:szCs w:val="28"/>
          <w:shd w:fill="FFFFFF" w:val="clear"/>
        </w:rPr>
        <w:t>За дорученням</w:t>
      </w:r>
      <w:r>
        <w:rPr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sz w:val="28"/>
          <w:szCs w:val="28"/>
          <w:shd w:fill="FFFFFF" w:val="clear"/>
        </w:rPr>
        <w:t xml:space="preserve"> представляти </w:t>
      </w:r>
      <w:r>
        <w:rPr>
          <w:sz w:val="28"/>
          <w:szCs w:val="28"/>
          <w:lang w:val="uk-UA"/>
        </w:rPr>
        <w:t xml:space="preserve">відділ в </w:t>
      </w:r>
      <w:r>
        <w:rPr>
          <w:sz w:val="28"/>
          <w:szCs w:val="28"/>
          <w:shd w:fill="FFFFFF" w:val="clear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2.</w:t>
      </w: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</w:rPr>
        <w:t>За дорученням начальника в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дд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лу представляти в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дд</w:t>
      </w:r>
      <w:r>
        <w:rPr>
          <w:sz w:val="28"/>
          <w:szCs w:val="28"/>
          <w:shd w:fill="FFFFFF" w:val="clear"/>
          <w:lang w:val="uk-UA"/>
        </w:rPr>
        <w:t>і</w:t>
      </w:r>
      <w:r>
        <w:rPr>
          <w:sz w:val="28"/>
          <w:szCs w:val="28"/>
          <w:shd w:fill="FFFFFF" w:val="clear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.3.</w:t>
      </w: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</w:rPr>
        <w:t xml:space="preserve">За дорученням начальника </w:t>
      </w:r>
      <w:r>
        <w:rPr>
          <w:sz w:val="28"/>
          <w:szCs w:val="28"/>
          <w:shd w:fill="FFFFFF" w:val="clear"/>
          <w:lang w:val="uk-UA"/>
        </w:rPr>
        <w:t>відділу</w:t>
      </w:r>
      <w:r>
        <w:rPr>
          <w:sz w:val="28"/>
          <w:szCs w:val="28"/>
          <w:shd w:fill="FFFFFF" w:val="clear"/>
        </w:rPr>
        <w:t xml:space="preserve">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</w:t>
      </w:r>
      <w:r>
        <w:rPr>
          <w:sz w:val="28"/>
          <w:szCs w:val="28"/>
          <w:shd w:fill="FFFFFF" w:val="clear"/>
          <w:lang w:val="uk-UA"/>
        </w:rPr>
        <w:br/>
      </w:r>
      <w:r>
        <w:rPr>
          <w:sz w:val="28"/>
          <w:szCs w:val="28"/>
          <w:shd w:fill="FFFFFF" w:val="clear"/>
        </w:rPr>
        <w:t>та організацій для отримання інформації, необхідної для виконання посадових обов’язк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4. </w:t>
      </w:r>
      <w:r>
        <w:rPr>
          <w:sz w:val="28"/>
          <w:szCs w:val="28"/>
          <w:shd w:fill="FFFFFF" w:val="clear"/>
        </w:rPr>
        <w:t>Вносити пропозиції щодо вдосконалення роботи в</w:t>
      </w:r>
      <w:r>
        <w:rPr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 Відповідаль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Головний спеціаліст відділу </w:t>
      </w:r>
      <w:r>
        <w:rPr>
          <w:sz w:val="28"/>
          <w:szCs w:val="28"/>
          <w:lang w:val="uk-UA"/>
        </w:rPr>
        <w:t>несе відповідальність згідно з вимогами чинного законодавства за якість і своєчасність виконання посадових завдань</w:t>
        <w:br/>
        <w:t>і обов’язків, передбачених цією посадовою інструкцією, дотримання етики поведінки та спеціальних обмежень, передбачених законами України</w:t>
        <w:br/>
        <w:t xml:space="preserve">"Про службу в органах місцевого самоврядування" та "Про запобігання корупції"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 обласної ради, незаконне розголошення </w:t>
      </w:r>
      <w:r>
        <w:rPr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</w:t>
        <w:br/>
        <w:t>із виконанням службових обов’язків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5. Повинен зна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5.1. </w:t>
      </w:r>
      <w:r>
        <w:rPr>
          <w:sz w:val="28"/>
          <w:szCs w:val="28"/>
          <w:lang w:val="uk-UA"/>
        </w:rPr>
        <w:t>Знати Конституцію України, положення законів України</w:t>
        <w:br/>
        <w:t>"Про місцеве самоврядування в Україні", "Про службу в органах місцевого самоврядування", "</w:t>
      </w:r>
      <w:r>
        <w:rPr>
          <w:sz w:val="28"/>
          <w:szCs w:val="28"/>
          <w:shd w:fill="FFFFFF" w:val="clear"/>
          <w:lang w:val="uk-UA"/>
        </w:rPr>
        <w:t>Про запобігання корупції</w:t>
      </w:r>
      <w:r>
        <w:rPr>
          <w:sz w:val="28"/>
          <w:szCs w:val="28"/>
          <w:lang w:val="uk-UA"/>
        </w:rPr>
        <w:t>", "</w:t>
      </w:r>
      <w:r>
        <w:rPr>
          <w:bCs/>
          <w:sz w:val="28"/>
          <w:szCs w:val="28"/>
          <w:shd w:fill="FFFFFF" w:val="clear"/>
          <w:lang w:val="uk-UA"/>
        </w:rPr>
        <w:t>Про доступ до публічної інформації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shd w:fill="FFFFFF" w:val="clear"/>
          <w:lang w:val="uk-UA"/>
        </w:rPr>
        <w:t>Про звернення громадян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статус депутатів місцевих рад</w:t>
      </w:r>
      <w:r>
        <w:rPr>
          <w:sz w:val="28"/>
          <w:szCs w:val="28"/>
          <w:lang w:val="uk-UA"/>
        </w:rPr>
        <w:t>"</w:t>
        <w:br/>
      </w:r>
      <w:r>
        <w:rPr>
          <w:sz w:val="28"/>
          <w:szCs w:val="28"/>
          <w:shd w:fill="FFFFFF" w:val="clear"/>
          <w:lang w:val="uk-UA"/>
        </w:rPr>
        <w:t xml:space="preserve">та інші закони України,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sz w:val="28"/>
          <w:szCs w:val="28"/>
          <w:lang w:val="uk-UA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; практику застосування чинного законодавства з питань, що належать до його компетенції; </w:t>
      </w:r>
      <w:r>
        <w:rPr>
          <w:sz w:val="28"/>
          <w:szCs w:val="28"/>
          <w:lang w:val="uk-UA"/>
        </w:rPr>
        <w:t>Регламент обласної рад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Інструкцію з діловодства у виконавчому апараті обласної рад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правила охорони праці та протипожежної безпек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правила ділового етикету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основні принципи роботи на персональному комп’ютері та відповідні програмні засоби</w:t>
      </w:r>
      <w:r>
        <w:rPr>
          <w:sz w:val="28"/>
          <w:szCs w:val="28"/>
          <w:shd w:fill="FFFFFF" w:val="clear"/>
          <w:lang w:val="uk-UA"/>
        </w:rPr>
        <w:t>;</w:t>
      </w:r>
      <w:r>
        <w:rPr>
          <w:sz w:val="28"/>
          <w:szCs w:val="28"/>
          <w:lang w:val="uk-UA"/>
        </w:rPr>
        <w:t xml:space="preserve"> державну м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2. Постійно працювати над підвищенням професійної кваліфікації шляхом само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 Кваліфікаційні вим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повинен мати вищу освіту не нижче ступеня бакалавра, вільно володіти державною мов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вимог до стажу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ий текст_"/>
    <w:qFormat/>
    <w:rPr>
      <w:sz w:val="26"/>
      <w:szCs w:val="26"/>
      <w:lang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Arial Unicode MS"/>
      <w:sz w:val="27"/>
      <w:szCs w:val="27"/>
      <w:shd w:fill="FFFFFF" w:val="clear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eastAsia="Arial Unicode MS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ий текст1"/>
    <w:basedOn w:val="Normal"/>
    <w:qFormat/>
    <w:pPr>
      <w:shd w:fill="FFFFFF" w:val="clear"/>
      <w:spacing w:lineRule="exact" w:line="322" w:before="480" w:after="60"/>
      <w:jc w:val="both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7:00Z</dcterms:created>
  <dc:creator>Customer</dc:creator>
  <dc:description/>
  <cp:keywords/>
  <dc:language>en-US</dc:language>
  <cp:lastModifiedBy>Tanja</cp:lastModifiedBy>
  <cp:lastPrinted>2020-10-01T10:07:00Z</cp:lastPrinted>
  <dcterms:modified xsi:type="dcterms:W3CDTF">2020-10-01T11:51:00Z</dcterms:modified>
  <cp:revision>3</cp:revision>
  <dc:subject/>
  <dc:title>З А Т В Е Р Д ЖУЮ</dc:title>
</cp:coreProperties>
</file>