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голови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ної ради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7.09.20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92-р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 редакції розпорядження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ної ради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</w:rPr>
        <w:t>01.10.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409-р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АДОВА ІНСТРУКЦ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тупника начальника організаційного відділ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ого апарату обласної рад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 Загальні положе</w:t>
      </w:r>
      <w:bookmarkStart w:id="1" w:name="_GoBack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.1. Заступник начальника організаційного відділу виконавчого апарату обласної ради (далі – заступник начальника відділу) своєю діяльністю забезпечує виконання покладених на організаційний відділ виконавчого апарату обласної ради (далі – відділ) завдань; здійснює керівництво діяльністю відділу    в порядку делегованих йому начальником відділу повноважень; у разі відсутності начальника відділу виконує його 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ки.</w:t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.2. Заступник начальника відділу призначається на посаду, звільняється   з неї розпорядженням голови обласної ради згідно з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 Заступник начальника відділу призначається на посаду на конкурсній основі, із кадрового резерву чи за іншою процедурою, передбаченою законодавством України.</w:t>
      </w:r>
    </w:p>
    <w:p>
      <w:pPr>
        <w:pStyle w:val="1"/>
        <w:shd w:fill="auto" w:val="clear"/>
        <w:tabs>
          <w:tab w:val="clear" w:pos="708"/>
          <w:tab w:val="left" w:pos="131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.4. Заступник начальника відділу підпорядковується безпосередньо начальнику відділу, виконує його доручення.</w:t>
      </w:r>
    </w:p>
    <w:p>
      <w:pPr>
        <w:pStyle w:val="Normal"/>
        <w:tabs>
          <w:tab w:val="clear" w:pos="708"/>
          <w:tab w:val="left" w:pos="4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 У своїй діяльності заступник начальника відділу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Положенням про організаційний відділ виконавчого апарату обласної ради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. Завдання та обов’язки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 Спільно з начальником відділу організовує, спрямовує та контролює виконання завдань і обов’язків працівниками відділу, які відповідають                   за організаційне забезпечення діяльності постійних та інших комісій обласної ради, депутатських фракцій і груп, взаємозв’язок з органами місцевого самоврядування.</w:t>
      </w:r>
    </w:p>
    <w:p>
      <w:pPr>
        <w:pStyle w:val="1"/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2. Вносить пропозиції начальнику відділу щодо визначення працівників відділу, які надають методичну допомогу відповідним постійним комісіям обласної ради (далі – постійні комісії), депутатським фракціям, групам, міським (міст обласного значення) та районним рад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 Збирає та узагальнює інформацію про депутатів обласної ради та,         за погодженням із начальником відділу, подає її сектору комп’ютерного забезпечення виконавчого апарату обласної ради для розміщення на офіційному вебсайті обласної ра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 Збирає та узагальнює інформацію про контактні дані депутатів обласної ра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 Здійснює облік, надсилання (вручення) кореспонденції, що надходить для депутатів обласної ради. У разі необхідності сканує кореспонденцію               та надсилає депутатам електронною поштою.</w:t>
      </w:r>
    </w:p>
    <w:p>
      <w:pPr>
        <w:pStyle w:val="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6. Сприяє підтриманню взаємовідносин між постійними комісіями            зі структурними підрозділами обласної державної адміністрації, територіальними органами міністерств та інших центральних органів виконавчої влади, керівниками підприємств, установ та організацій област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 Координує діяльність працівників відділу, які надають методичну допомогу відповідним постійним комісіям, щодо здійснення ними організаційного забезпечення діяльності цих комісі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 Бере участь у формуванні планів роботи постійних комісій, контролює їх викон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 Здійснює організаційне, інформаційне, аналітичне забезпечення діяльності постійної комісії обласної ради з питань соціально-економічного розвитку, бюджету та фінансів (далі – постійна комісія):</w:t>
      </w:r>
    </w:p>
    <w:p>
      <w:pPr>
        <w:pStyle w:val="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єструє вхідну та вихідну документацію постійної комісії, забезпечує своєчасне її надсилання (вручення); здійснює облік документів, що підлягають контролю постійною комісією, та своєчасно інформує про це начальника відділу та голову постійної комісії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чальником відділу забезпечує постійну комісію аналітичною, статистичною та іншою необхідною для роботи інформацією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забезпечує підготовку матеріалів для розгляду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рішень обласної ради та інших питань на засіданні постійної комісії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вирішує питання щодо місця проведення засідання постійної комісії, матеріально-технічного забезпечення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надає практичну допомогу голові постійної комісії щодо формування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порядку денного засідання, оформлення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рішень (висновків, рекомендацій) та листів постійної комісії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своєчасно повідомляє начальника відділу про дату, час та місце проведення засідання постійної комісії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чальником відділу подає сектору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терного забезпечення виконавчого апарату обласної ради для розміщення на офіційному вебсайті обласної ради інформацію про засідання постійної комісії: дату, час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та місце проведення;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порядку денного; належним чином оформлений протокол засідання з висновками та рекомендаціями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попередньо уточнює інформацію щодо участі членів постійної комісії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у пленарному засіданні обласної ради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оперативно інформує начальника відділу про депутатів, які повідомили про неможливість взяти участь у пленарному засіданні обласної ради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де облік участі членів постійної комісії у засіданнях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отує покажчики розсилок рішень обласної ради з питань, що відносяться до повноважень постійної комісії;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 дорученням начальника відділу готує статистичні, аналітичні матеріали про діяльність постійної комісії.</w:t>
      </w:r>
    </w:p>
    <w:p>
      <w:pPr>
        <w:pStyle w:val="1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0. Доводить до відома депутатів розпорядження про скликання пленарних засідань </w:t>
      </w:r>
      <w:r>
        <w:rPr>
          <w:sz w:val="28"/>
          <w:szCs w:val="28"/>
          <w:lang w:val="uk-UA"/>
        </w:rPr>
        <w:t xml:space="preserve">обласної </w:t>
      </w:r>
      <w:r>
        <w:rPr>
          <w:sz w:val="28"/>
          <w:szCs w:val="28"/>
        </w:rPr>
        <w:t>ради.</w:t>
      </w:r>
    </w:p>
    <w:p>
      <w:pPr>
        <w:pStyle w:val="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11. Контролює та спільно з працівниками відділу організовує своєчасну комплектацію і вручення депутатам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документів, інших матеріалів,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що вносяться на розгляд президії, сесії обласної ради.</w:t>
      </w:r>
    </w:p>
    <w:p>
      <w:pPr>
        <w:pStyle w:val="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2. Відповідає за проведення попередньої реєстрації депутатів,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які прибули на пленарне засідання ра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3. Готує "Довідник депутата обласної ради" (відомості про склад               і структуру обласної ради, контактні дані депутатів обласної ради, виконавчого апарату обласної ради, обласної державної адміністрації та її структурних підрозділів, територіальних підрозділів міністерств та інших центральних органів виконавчої влади в області).</w:t>
      </w:r>
    </w:p>
    <w:p>
      <w:pPr>
        <w:pStyle w:val="1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2.14. За дорученням начальника відділу збирає та узагальнює оперативну та уточнену інформацію про підсумки виборів, що відбулися на території області.</w:t>
      </w:r>
    </w:p>
    <w:p>
      <w:pPr>
        <w:pStyle w:val="1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15. За дорученням начальника відділу розглядає листи, що надходять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до відділу, організовує та контролює роботу працівників відділу з ними.</w:t>
      </w:r>
    </w:p>
    <w:p>
      <w:pPr>
        <w:pStyle w:val="1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6. Забезпечує взаємодію з місцевими радами, територіальними громадами області, надає їм методичну допомогу з питань, що відносяться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до його компетенції.</w:t>
      </w:r>
    </w:p>
    <w:p>
      <w:pPr>
        <w:pStyle w:val="1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17. За дорученням начальника відділу бере участь у підготовці нарад, засідань, семінарів та інших заходів, що проводяться обласною радою.</w:t>
      </w:r>
    </w:p>
    <w:p>
      <w:pPr>
        <w:pStyle w:val="1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18. Забезпечує своєчасний розгляд звернень громадян з питань,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що відносяться до його компетен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9. Забезпечує своєчасне опрацювання запитів на інформацію з питань, що відносяться до його компетенції, та підготовку відповідей на такі запити           в порядку та строки, визначені Законом України "Про доступ до публічної інформації"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0. Своєчасно надає публічну інформацію з питань, що відносяться         до його компетенції, сектору ком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ютерного забезпечення виконавчого апарату обласної ради для оприлюднення на офіційному вебсайті обласної ра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1. Збирає, систематизує, накопичує, зберігає документи або їх копії,     що містять публічну інформацію, яка була отримана або створена в процесі виконання завдань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2. Створює, опрацьовує проєкти документів з питань, що належать        до його компетенції, у системі електронного документообіг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3. Візує проєкти документів з питань, що належать до його компетенції, у системі електронного документообігу з використанням електронного цифрового підпис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 Пра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дорученням начальника відділу представля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ах місцевого самовряду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2. За дорученням начальника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у представляти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3. За дорученням начальника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у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          та організацій для отримання інформації, необхідної для виконання посадових обов’язк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носити пропозиції щодо вдосконалення роботи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дділ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 Відповідальніст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тупник начальника відділ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е відповідальність згідно з вимогами чинного законодавства за якість і своєчасність виконання посадових завдань         і обов’язків, передбачених цією посадовою інструкцією, дотримання етики поведінки та спеціальних обмежень, передбачених законами України               "Про службу в органах місцевого самоврядування" та "Про запобігання корупції"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розголош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бо використання в інший спосіб у своїх інтересах інформації, яка стала йому відома у зв’язку з виконанням службових обов’язк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 Повинен знат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1. </w:t>
      </w:r>
      <w:r>
        <w:rPr>
          <w:rFonts w:cs="Times New Roman" w:ascii="Times New Roman" w:hAnsi="Times New Roman"/>
          <w:color w:val="000000"/>
          <w:sz w:val="28"/>
          <w:szCs w:val="28"/>
        </w:rPr>
        <w:t>Знати Конституцію України, положення законів України "Про місцеве самоврядування в Україні", "Про службу в органах місцевого самоврядування", 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апобіга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", 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доступ до публічної інформації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вернення громадян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статус депутатів місцевих ра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 інші закони України,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cs="Times New Roman" w:ascii="Times New Roman" w:hAnsi="Times New Roman"/>
          <w:color w:val="000000"/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;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нструкцію з діловодства у виконавчому апараті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охорони праці та протипожежної безпе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ділового етик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і принципи роботи на персональному комп’ютері та відповідні програмні засоб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у мо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 Постійно працювати над підвищенням професійної кваліфікації шляхом самоосві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 Кваліфікаційні вимо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тупник начальника відділу повинен мати вищу освіту не нижче ступеня магістра, спеціаліста, вільно володіти державною мов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</w:rPr>
        <w:t>Керівник секретаріату</w:t>
        <w:tab/>
        <w:tab/>
        <w:tab/>
        <w:tab/>
        <w:tab/>
        <w:tab/>
        <w:tab/>
        <w:t>Б. ПАНІЩЕ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ий текст_"/>
    <w:qFormat/>
    <w:rPr>
      <w:rFonts w:ascii="Times New Roman" w:hAnsi="Times New Roman" w:cs="Times New Roman"/>
      <w:spacing w:val="0"/>
      <w:sz w:val="26"/>
      <w:szCs w:val="26"/>
    </w:rPr>
  </w:style>
  <w:style w:type="character" w:styleId="3pt">
    <w:name w:val="Основний текст + І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12">
    <w:name w:val="Заголовок №1 (2)_"/>
    <w:qFormat/>
    <w:rPr>
      <w:rFonts w:ascii="Times New Roman" w:hAnsi="Times New Roman" w:cs="Times New Roman"/>
      <w:spacing w:val="0"/>
      <w:sz w:val="30"/>
      <w:szCs w:val="30"/>
    </w:rPr>
  </w:style>
  <w:style w:type="character" w:styleId="2">
    <w:name w:val="Основний текст (2)_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№2_"/>
    <w:qFormat/>
    <w:rPr>
      <w:rFonts w:ascii="Times New Roman" w:hAnsi="Times New Roman" w:cs="Times New Roman"/>
      <w:spacing w:val="0"/>
      <w:sz w:val="25"/>
      <w:szCs w:val="25"/>
    </w:rPr>
  </w:style>
  <w:style w:type="character" w:styleId="3">
    <w:name w:val="Заголовок №3_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7">
    <w:name w:val="Нижний колонтитул Знак"/>
    <w:qFormat/>
    <w:rPr>
      <w:rFonts w:cs="Times New Roman"/>
      <w:color w:val="000000"/>
      <w:sz w:val="24"/>
      <w:szCs w:val="24"/>
      <w:lang w:val="en-US"/>
    </w:rPr>
  </w:style>
  <w:style w:type="character" w:styleId="Style18">
    <w:name w:val="Верхний колонтитул Знак"/>
    <w:qFormat/>
    <w:rPr>
      <w:rFonts w:cs="Times New Roman"/>
      <w:color w:val="000000"/>
      <w:sz w:val="24"/>
      <w:szCs w:val="24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0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shd w:fill="FFFFFF" w:val="clear"/>
      <w:spacing w:lineRule="exact" w:line="322" w:before="480" w:after="6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1200" w:after="180"/>
      <w:jc w:val="center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paragraph" w:styleId="22">
    <w:name w:val="Основний текст (2)"/>
    <w:basedOn w:val="Normal"/>
    <w:qFormat/>
    <w:pPr>
      <w:shd w:fill="FFFFFF" w:val="clear"/>
      <w:spacing w:lineRule="exact" w:line="446" w:before="180" w:after="840"/>
      <w:jc w:val="center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480" w:after="480"/>
      <w:outlineLvl w:val="1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480"/>
      <w:outlineLvl w:val="2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56:00Z</dcterms:created>
  <dc:creator>RePack by Diakov</dc:creator>
  <dc:description/>
  <cp:keywords/>
  <dc:language>en-US</dc:language>
  <cp:lastModifiedBy>Tanja</cp:lastModifiedBy>
  <cp:lastPrinted>2020-09-30T15:56:00Z</cp:lastPrinted>
  <dcterms:modified xsi:type="dcterms:W3CDTF">2020-10-01T11:48:00Z</dcterms:modified>
  <cp:revision>3</cp:revision>
  <dc:subject/>
  <dc:title/>
</cp:coreProperties>
</file>