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954" w:right="0" w:hanging="0"/>
        <w:jc w:val="both"/>
        <w:rPr>
          <w:lang w:val="uk-UA"/>
        </w:rPr>
      </w:pPr>
      <w:bookmarkStart w:id="0" w:name="bookmark3"/>
      <w:bookmarkEnd w:id="0"/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АТВЕРДЖЕНО</w:t>
      </w:r>
    </w:p>
    <w:p>
      <w:pPr>
        <w:pStyle w:val="Normal"/>
        <w:bidi w:val="0"/>
        <w:ind w:left="5954" w:right="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Розпорядження голови</w:t>
      </w:r>
    </w:p>
    <w:p>
      <w:pPr>
        <w:pStyle w:val="Normal"/>
        <w:bidi w:val="0"/>
        <w:ind w:left="5954" w:right="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обласної ради</w:t>
      </w:r>
    </w:p>
    <w:p>
      <w:pPr>
        <w:pStyle w:val="Normal"/>
        <w:bidi w:val="0"/>
        <w:ind w:left="5954" w:right="0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val="uk-UA"/>
        </w:rPr>
        <w:t>27.09.2018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val="uk-UA"/>
        </w:rPr>
        <w:t>292-р</w:t>
      </w:r>
    </w:p>
    <w:p>
      <w:pPr>
        <w:pStyle w:val="Normal"/>
        <w:bidi w:val="0"/>
        <w:ind w:left="5954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(у редакції розпорядження</w:t>
      </w:r>
    </w:p>
    <w:p>
      <w:pPr>
        <w:pStyle w:val="Normal"/>
        <w:bidi w:val="0"/>
        <w:ind w:left="5954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обласної ради</w:t>
      </w:r>
    </w:p>
    <w:p>
      <w:pPr>
        <w:pStyle w:val="Normal"/>
        <w:bidi w:val="0"/>
        <w:ind w:left="5954" w:right="0" w:hanging="0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10.2020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val="uk-UA"/>
        </w:rPr>
        <w:t>409-р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ПОСАДОВА ІНСТРУК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  <w:t>головного спеціаліста організаційного відділу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  <w:t>виконавчого апарату обласної рад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1. Загальні положенн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bookmarkStart w:id="1" w:name="bookmark3"/>
      <w:bookmarkStart w:id="2" w:name="bookmark0"/>
      <w:bookmarkEnd w:id="1"/>
      <w:bookmarkEnd w:id="2"/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1. Головний спеціаліст організаційного відділу виконавчого апарату обласної ради (далі – відділ, головний спеціаліст) своєю діяльністю сприяє виконанню завдань щодо організаційного забезпечення діяльності ради.</w:t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2. Головний спеціаліст відділу призначається на посаду, звільняється</w:t>
        <w:br/>
        <w:t>з неї розпорядженням голови обласної ради згідно з чинним законодавством України.</w:t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3. Головний спеціаліст відділу призначається на посаду на конкурсній основі, із кадрового резерву чи за іншою процедурою, передбаченою законодавством України.</w:t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4. Головний спеціаліст відділу підпорядковується безпосередньо начальнику відділу, виконує його доручення.</w:t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.5. У своїй діяльності головний спеціаліст відділу керується Конституцією України та законодавчими актами, указами Президента України, постановами Верховної Ради України і Кабінету Міністрів України з питань організації та діяльності органів місцевого самоврядування, Регламентом обласної ради, рішеннями обласної ради, розпорядженнями голови обласної ради, Положенням про організаційний відділ виконавчого апарату обласної ради.</w:t>
      </w:r>
    </w:p>
    <w:p>
      <w:pPr>
        <w:pStyle w:val="TextBody"/>
        <w:shd w:fill="FFFFFF"/>
        <w:bidi w:val="0"/>
        <w:spacing w:before="0" w:after="0"/>
        <w:ind w:left="0" w:right="0" w:hanging="0"/>
        <w:rPr>
          <w:rFonts w:ascii="Times New Roman" w:hAnsi="Times New Roman" w:cs="Times New Roman"/>
          <w:i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auto"/>
          <w:sz w:val="28"/>
          <w:szCs w:val="28"/>
          <w:lang w:val="uk-UA"/>
        </w:rPr>
      </w:r>
    </w:p>
    <w:p>
      <w:pPr>
        <w:pStyle w:val="TextBody"/>
        <w:shd w:fill="FFFFFF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iCs/>
          <w:color w:val="auto"/>
          <w:sz w:val="28"/>
          <w:szCs w:val="28"/>
          <w:lang w:val="uk-UA"/>
        </w:rPr>
        <w:t>2. Завдання та обов</w:t>
      </w:r>
      <w:r>
        <w:rPr>
          <w:rFonts w:cs="Times New Roman" w:ascii="Times New Roman" w:hAnsi="Times New Roman"/>
          <w:b/>
          <w:iCs/>
          <w:color w:val="auto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iCs/>
          <w:color w:val="auto"/>
          <w:sz w:val="28"/>
          <w:szCs w:val="28"/>
          <w:lang w:val="uk-UA"/>
        </w:rPr>
        <w:t>язки</w:t>
      </w:r>
    </w:p>
    <w:p>
      <w:pPr>
        <w:pStyle w:val="TextBody"/>
        <w:shd w:fill="FFFFFF"/>
        <w:bidi w:val="0"/>
        <w:spacing w:before="0" w:after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  <w:bookmarkStart w:id="3" w:name="bookmark0"/>
      <w:bookmarkStart w:id="4" w:name="bookmark0"/>
      <w:bookmarkEnd w:id="4"/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1.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Бере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безпосередню участь у підготовці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оведенні засідань постійних комісій, засідань презид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auto"/>
          <w:sz w:val="28"/>
          <w:szCs w:val="28"/>
        </w:rPr>
        <w:t>пленарних засідань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ної ради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2. Здійснює організаційне, інформаційне, аналітичне забезпечення діяльності постійних комісій обласної ради з питань регламенту, місцевого самоврядування, забезпечення правопорядку та захисту прав людини, з питань освіти, науки, культури, молодіжної політики та спорту:</w:t>
      </w:r>
    </w:p>
    <w:p>
      <w:pPr>
        <w:pStyle w:val="Normal"/>
        <w:tabs>
          <w:tab w:val="clear" w:pos="708"/>
          <w:tab w:val="left" w:pos="13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реєструє вхідну та вихідну документацію постійної комісії, забезпечує своєчасне її надсилання (вручення); здійснює облік документів, що підлягають контролю відповідною постійною комісією, та своєчасно інформує про це начальника відділу та голову постійної комісії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а погодженням із начальником відділу забезпечує постійну комісію аналітичною, статистичною та іншою необхідною для роботи інформацією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абезпечує підготовку матеріалів для розгляду проєктів рішень обласної ради та інших питань на засіданні постійної комісії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вирішує питання щодо місця проведення засідання, матеріально-технічного забезпечення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надає практичну допомогу голові постійної комісії щодо формування проєктів порядку денного засідання, оформлення проєктів рішень (висновків, рекомендацій) та листів постійної комісії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своєчасно повідомляє начальника відділу про дату, час та місце проведення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а погодженням із начальником відділу подає сектору комп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ютерного забезпечення виконавчого апарату обласної ради для розміщення на офіційному </w:t>
      </w:r>
      <w:r>
        <w:rPr>
          <w:rFonts w:cs="Times New Roman" w:ascii="Times New Roman" w:hAnsi="Times New Roman"/>
          <w:color w:val="auto"/>
          <w:sz w:val="28"/>
          <w:szCs w:val="28"/>
        </w:rPr>
        <w:t>вебсай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ної ради інформацію про засідання постійної комісії: дату, час</w:t>
        <w:br/>
        <w:t>та місце проведення, проєкт порядку денного, належним чином оформлений протокол засідання з висновками та рекомендаціями;</w:t>
      </w:r>
    </w:p>
    <w:p>
      <w:pPr>
        <w:pStyle w:val="TextBody"/>
        <w:shd w:fill="FFFFFF"/>
        <w:tabs>
          <w:tab w:val="clear" w:pos="708"/>
          <w:tab w:val="left" w:pos="139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передньо уточнює інформацію щодо участі членів постійної коміс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у пленарному засіданні ради;</w:t>
      </w:r>
    </w:p>
    <w:p>
      <w:pPr>
        <w:pStyle w:val="TextBody"/>
        <w:shd w:fill="FFFFFF"/>
        <w:tabs>
          <w:tab w:val="clear" w:pos="708"/>
          <w:tab w:val="left" w:pos="139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перативно інформує начальника відділу про депутатів, які повідомили про неможливість взяти участь у пленарному засіданні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веде облік участі членів постійної комісії у засіданнях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готує покажчики розсилок рішень обласної ради з питань, що відносяться до повноважень постійної комісії обласної ради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а дорученням начальника відділу готує статистичні, аналітичні матеріали про діяльність постійної комісії обласної ради;</w:t>
      </w:r>
    </w:p>
    <w:p>
      <w:pPr>
        <w:pStyle w:val="Normal"/>
        <w:shd w:fill="FFFFFF"/>
        <w:tabs>
          <w:tab w:val="clear" w:pos="708"/>
          <w:tab w:val="left" w:pos="1398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на період тимчасової відсутності головного спеціаліста відділу КАПРАЛОВА Ю.Г.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(відрядження, відпустка, хвороба)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дійснює організаційне, інформаційне, аналітичне забезпечення діяльності постійних комісій обласної ради з питань розвитку інфраструктури та житлово-комунального господарства, з питань агропромислового розвитку та земельних відносин.</w:t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3.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Збирає, систематизує та узагальнює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нформацію пр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членів депутатських фракцій, депутатських груп, слідкує за оперативним 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оновленням. За погодженням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szCs w:val="28"/>
        </w:rPr>
        <w:t>з начальником відділу подає зазначену інформацію сектору комп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</w:rPr>
        <w:t>ютерного забезпечення виконавчого апарату обласної ради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для розміщення на офіційному вебсайті обласної ради.</w:t>
      </w:r>
    </w:p>
    <w:p>
      <w:pPr>
        <w:pStyle w:val="TextBody"/>
        <w:shd w:fill="FFFFFF"/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4.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За погодженням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szCs w:val="28"/>
        </w:rPr>
        <w:t>з начальником відділу на прохання депутатів обласної ради надає допомогу у здійсненні ними своїх депутатських повноважень.</w:t>
      </w:r>
    </w:p>
    <w:p>
      <w:pPr>
        <w:pStyle w:val="TextBody"/>
        <w:shd w:fill="FFFFFF"/>
        <w:tabs>
          <w:tab w:val="clear" w:pos="708"/>
          <w:tab w:val="left" w:pos="1254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2.5. За дорученням начальника відділу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готує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статистичні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матеріали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про депутатськ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фракц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auto"/>
          <w:sz w:val="28"/>
          <w:szCs w:val="28"/>
        </w:rPr>
        <w:t>, депут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ат</w:t>
      </w:r>
      <w:r>
        <w:rPr>
          <w:rFonts w:cs="Times New Roman" w:ascii="Times New Roman" w:hAnsi="Times New Roman"/>
          <w:color w:val="auto"/>
          <w:sz w:val="28"/>
          <w:szCs w:val="28"/>
        </w:rPr>
        <w:t>ськ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групи.</w:t>
      </w:r>
    </w:p>
    <w:p>
      <w:pPr>
        <w:pStyle w:val="TextBody"/>
        <w:tabs>
          <w:tab w:val="clear" w:pos="708"/>
          <w:tab w:val="left" w:pos="1254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6. </w:t>
      </w:r>
      <w:r>
        <w:rPr>
          <w:rFonts w:cs="Times New Roman" w:ascii="Times New Roman" w:hAnsi="Times New Roman"/>
          <w:color w:val="auto"/>
          <w:sz w:val="28"/>
          <w:szCs w:val="28"/>
        </w:rPr>
        <w:t>За дорученням начальника відділу здійснює облік, аналізує кількісний склад депутатського корпусу обласної та місцевих рад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color w:val="auto"/>
          <w:sz w:val="28"/>
          <w:szCs w:val="28"/>
        </w:rPr>
        <w:t>, готує статистичні, інформаційні матеріали з цього питання.</w:t>
      </w:r>
    </w:p>
    <w:p>
      <w:pPr>
        <w:pStyle w:val="TextBody"/>
        <w:tabs>
          <w:tab w:val="clear" w:pos="708"/>
          <w:tab w:val="left" w:pos="1282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7.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Спільно з працівниками відділу бере участь у комплектації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рученні депутатам про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szCs w:val="28"/>
        </w:rPr>
        <w:t>ктів документів, інших матеріалів, що вносяться на розгляд президії, сес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ної ради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268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8. </w:t>
      </w:r>
      <w:r>
        <w:rPr>
          <w:rFonts w:cs="Times New Roman" w:ascii="Times New Roman" w:hAnsi="Times New Roman"/>
          <w:color w:val="auto"/>
          <w:sz w:val="28"/>
          <w:szCs w:val="28"/>
        </w:rPr>
        <w:t>Бере участь у розміщенні (розсадці) депутатів, запрошених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на пленарні засідання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ради, засідання президії</w:t>
      </w:r>
      <w:r>
        <w:rPr>
          <w:rFonts w:cs="Times New Roman" w:ascii="Times New Roman" w:hAnsi="Times New Roman"/>
          <w:color w:val="auto"/>
          <w:sz w:val="28"/>
          <w:szCs w:val="28"/>
        </w:rPr>
        <w:t>,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інші заходи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, що організовує обласна рада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518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9.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Забезпечує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взаємодію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з місцевими радами, територіальними громадами області відповідно до розподілу, надає їм методичну допомогу.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разі необхіднос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за погодженням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szCs w:val="28"/>
        </w:rPr>
        <w:t>з начальником відділу або заступником начальника відділу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готує матеріали для розміщення на офіційному вебсайті обласної ради.</w:t>
      </w:r>
    </w:p>
    <w:p>
      <w:pPr>
        <w:pStyle w:val="TextBody"/>
        <w:tabs>
          <w:tab w:val="clear" w:pos="708"/>
          <w:tab w:val="left" w:pos="1518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0. </w:t>
      </w:r>
      <w:r>
        <w:rPr>
          <w:rFonts w:cs="Times New Roman" w:ascii="Times New Roman" w:hAnsi="Times New Roman"/>
          <w:color w:val="auto"/>
          <w:sz w:val="28"/>
          <w:szCs w:val="28"/>
        </w:rPr>
        <w:t>Готує довідковий матеріал щодо структури органів місцевого самоврядування облас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(відповідно до розподілу)</w:t>
      </w:r>
      <w:r>
        <w:rPr>
          <w:rFonts w:cs="Times New Roman" w:ascii="Times New Roman" w:hAnsi="Times New Roman"/>
          <w:color w:val="auto"/>
          <w:sz w:val="28"/>
          <w:szCs w:val="28"/>
        </w:rPr>
        <w:t>, їх адрес, телефонів, посадових осіб, подає його для узагальнення відповідальному працівнику відділу.</w:t>
      </w:r>
    </w:p>
    <w:p>
      <w:pPr>
        <w:pStyle w:val="17"/>
        <w:tabs>
          <w:tab w:val="clear" w:pos="708"/>
          <w:tab w:val="left" w:pos="1518" w:leader="none"/>
        </w:tabs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11.</w:t>
      </w:r>
      <w:r>
        <w:rPr>
          <w:sz w:val="28"/>
          <w:szCs w:val="28"/>
          <w:lang w:eastAsia="en-US"/>
        </w:rPr>
        <w:t> </w:t>
      </w:r>
      <w:r>
        <w:rPr>
          <w:sz w:val="28"/>
          <w:szCs w:val="28"/>
        </w:rPr>
        <w:t>На час відсутності головного спеціаліста відділу БЕРЕЗИ М.В. готує узагальнену інформацію щодо структури органів місцевого самоврядування області, їх адрес, телефонів, посадових осіб.</w:t>
      </w:r>
    </w:p>
    <w:p>
      <w:pPr>
        <w:pStyle w:val="TextBody"/>
        <w:tabs>
          <w:tab w:val="clear" w:pos="708"/>
          <w:tab w:val="left" w:pos="1518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Готує для Управління по зв’язках з місцевими органами влади</w:t>
        <w:br/>
        <w:t>і органами місцевого самоврядування Апарату Верховної Ради України соціальний паспорт Черкаської області, проєкти відповідних листів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3.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Бере участь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auto"/>
          <w:sz w:val="28"/>
          <w:szCs w:val="28"/>
        </w:rPr>
        <w:t>підготов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ереліку основних заходів, що плануються районними і міськими (міст обласного значення) радами облас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(відповідно</w:t>
        <w:br/>
        <w:t>до розподілу) на тиждень та подає їх для узагальнення відповідальному працівнику відділу.</w:t>
      </w:r>
    </w:p>
    <w:p>
      <w:pPr>
        <w:pStyle w:val="TextBody"/>
        <w:tabs>
          <w:tab w:val="clear" w:pos="708"/>
          <w:tab w:val="left" w:pos="1378" w:leader="none"/>
        </w:tabs>
        <w:bidi w:val="0"/>
        <w:spacing w:before="0" w:after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4.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Бере участь у підготовці делегації області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для участі </w:t>
      </w:r>
      <w:r>
        <w:rPr>
          <w:rFonts w:cs="Times New Roman" w:ascii="Times New Roman" w:hAnsi="Times New Roman"/>
          <w:color w:val="auto"/>
          <w:sz w:val="28"/>
          <w:szCs w:val="28"/>
        </w:rPr>
        <w:t>у державних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та регіональних заходах з питань місцевого самоврядування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5. За дорученням начальника відділу бере участь у підготовці заходів, що проводяться обласною радою.</w:t>
      </w:r>
    </w:p>
    <w:p>
      <w:pPr>
        <w:pStyle w:val="Normal"/>
        <w:tabs>
          <w:tab w:val="clear" w:pos="708"/>
          <w:tab w:val="left" w:pos="139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2.16. За дорученням начальника відділу збирає та узагальнює оперативну та уточнену інформацію про підсумки виборів, що відбулися на території області.</w:t>
      </w:r>
    </w:p>
    <w:p>
      <w:pPr>
        <w:pStyle w:val="Normal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2.17. 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Здійснює облік адміністративно-територіальних одиниць</w:t>
        <w:br/>
        <w:t xml:space="preserve">та населених пунктів області, щорічно оновлює відповідний перелік, готує відповідні статистичні звіти та інформацію для розміщення на офіційному </w:t>
      </w:r>
      <w:r>
        <w:rPr>
          <w:rFonts w:cs="Times New Roman" w:ascii="Times New Roman" w:hAnsi="Times New Roman"/>
          <w:color w:val="auto"/>
          <w:sz w:val="28"/>
          <w:szCs w:val="28"/>
        </w:rPr>
        <w:t>вебсайт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обласної ради.</w:t>
      </w:r>
    </w:p>
    <w:p>
      <w:pPr>
        <w:pStyle w:val="Normal"/>
        <w:tabs>
          <w:tab w:val="clear" w:pos="708"/>
          <w:tab w:val="left" w:pos="1398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18. </w:t>
      </w:r>
      <w:r>
        <w:rPr>
          <w:rFonts w:cs="Times New Roman" w:ascii="Times New Roman" w:hAnsi="Times New Roman"/>
          <w:color w:val="auto"/>
          <w:sz w:val="28"/>
          <w:szCs w:val="28"/>
        </w:rPr>
        <w:t>За дорученням начальника відділу готує про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auto"/>
          <w:sz w:val="28"/>
          <w:szCs w:val="28"/>
        </w:rPr>
        <w:t>кти відповідей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на звернення, листи та заяви, що входять до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його </w:t>
      </w:r>
      <w:r>
        <w:rPr>
          <w:rFonts w:cs="Times New Roman" w:ascii="Times New Roman" w:hAnsi="Times New Roman"/>
          <w:color w:val="auto"/>
          <w:sz w:val="28"/>
          <w:szCs w:val="28"/>
        </w:rPr>
        <w:t>компетенції.</w:t>
      </w:r>
    </w:p>
    <w:p>
      <w:pPr>
        <w:pStyle w:val="TextBody"/>
        <w:tabs>
          <w:tab w:val="clear" w:pos="708"/>
          <w:tab w:val="left" w:pos="138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1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color w:val="auto"/>
          <w:sz w:val="28"/>
          <w:szCs w:val="28"/>
        </w:rPr>
        <w:t>. Забезпечує своєчасний розгляд звернень громадян з питань,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що відносяться до його компетенції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Забезпечує своєчасне опрацювання запитів на інформацію з питань, що відносяться до його компетенції, та підготовку відповідей на такі запити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в порядку та строки, визначені Законом України "Про доступ до публічної інформац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shd w:fill="FFFFFF"/>
        <w:tabs>
          <w:tab w:val="clear" w:pos="708"/>
          <w:tab w:val="left" w:pos="739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color w:val="auto"/>
          <w:sz w:val="28"/>
          <w:szCs w:val="28"/>
        </w:rPr>
        <w:t>. Своєчасно надає публічну інформацію з питань, що відносяться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>до його компетенції, сектору комп’ютерного забезпечення виконавчого апарату обласної ради для оприлюднення на офіційному вебсайті обласної ради.</w:t>
      </w:r>
    </w:p>
    <w:p>
      <w:pPr>
        <w:pStyle w:val="Normal"/>
        <w:shd w:fill="FFFFFF"/>
        <w:tabs>
          <w:tab w:val="clear" w:pos="708"/>
          <w:tab w:val="left" w:pos="739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2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</w:rPr>
        <w:t>. Збирає, систематизує, накопичує, зберігає документи або їх коп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auto"/>
          <w:sz w:val="28"/>
          <w:szCs w:val="28"/>
        </w:rPr>
        <w:t>,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що містять публічну інформацію,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була отримана або створена в процесі виконання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 покладених на нього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завдань.</w:t>
      </w:r>
    </w:p>
    <w:p>
      <w:pPr>
        <w:pStyle w:val="Normal"/>
        <w:shd w:fill="FFFFFF"/>
        <w:tabs>
          <w:tab w:val="clear" w:pos="708"/>
          <w:tab w:val="left" w:pos="739" w:leader="none"/>
        </w:tabs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2.23. Створює, опрацьовує проєкти документів з питань, що належать</w:t>
        <w:br/>
        <w:t>до його компетенції, у системі електронного документообігу.</w:t>
      </w:r>
    </w:p>
    <w:p>
      <w:pPr>
        <w:pStyle w:val="Normal"/>
        <w:shd w:fill="FFFFFF"/>
        <w:tabs>
          <w:tab w:val="clear" w:pos="708"/>
          <w:tab w:val="left" w:pos="739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3. Прав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ученн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ачальника відділ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представляти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 xml:space="preserve">відділ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рганах місцевого самоврядування, органах державної влади, підприємствах, установах та організаціях з питань, що належать до його компетенції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 дорученням начальника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у представляти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л на засіданнях, колегіях, нарадах, інших заходах та брати участь у роботі консультативно-дорадчих органів.</w:t>
      </w:r>
    </w:p>
    <w:p>
      <w:pPr>
        <w:pStyle w:val="Normal"/>
        <w:bidi w:val="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.3. За дорученням начальн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діл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звертатися в установленому порядку до структурних підрозділів виконавчого апарату обласної ради, органів державної влади, органів місцевого самоврядування, підприємств, установ</w:t>
        <w:br/>
        <w:t>та організацій для отримання інформації, необхідної для виконання посадових обов’язк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3.4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носити пропозиції щодо вдосконалення роботи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дділу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4. Відповідальність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оловний спеціаліст відділу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несе відповідальність згідно з вимогами чинного законодавства за якість та своєчасність виконання посадових завдань</w:t>
        <w:br/>
        <w:t>і обов’язків, передбачених цією посадовою інструкцією, дотримання етики поведінки та спеціальних обмежень, передбачених законами України</w:t>
        <w:br/>
        <w:t xml:space="preserve">"Про службу в органах місцевого самоврядування" та "Про запобігання корупції", щодо прийняття на службу в органи місцевого самоврядування та її проходження, Правил внутрішнього трудового розпорядку для працівників виконавчого апарату, незаконне розголош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бо використання в інший спосіб у своїх інтересах інформації, яка стала йому відома у зв’язку із виконанням службових обов’язкі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5. Повинен знат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1.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Знати Конституцію України, положення законів України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>Про службу в органах місцевого самоврядування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побігання корупц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доступ до публічної інформації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br/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вернення громадян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>Про статус депутатів місцевих рад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 інші закони Украї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що стосуються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</w:t>
      </w:r>
      <w:r>
        <w:rPr>
          <w:rFonts w:cs="Times New Roman" w:ascii="Times New Roman" w:hAnsi="Times New Roman"/>
          <w:color w:val="auto"/>
          <w:sz w:val="28"/>
          <w:szCs w:val="28"/>
        </w:rPr>
        <w:t>інші нормативно-правові акти, що регулюють організацію діяльності органів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практику застосування чинного законодавства з питань, що належать до його компетенції; </w:t>
      </w:r>
      <w:r>
        <w:rPr>
          <w:rFonts w:cs="Times New Roman" w:ascii="Times New Roman" w:hAnsi="Times New Roman"/>
          <w:color w:val="auto"/>
          <w:sz w:val="28"/>
          <w:szCs w:val="28"/>
        </w:rPr>
        <w:t>Регламент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auto"/>
          <w:sz w:val="28"/>
          <w:szCs w:val="28"/>
        </w:rPr>
        <w:t>нструкцію з діловодства у виконавчому апараті обласн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авила охорони праці та протипожежної безпе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авила ділового етикет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основні принципи роботи на персональному комп’ютері та відповідні програмні засоб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державну мову.</w:t>
      </w:r>
    </w:p>
    <w:p>
      <w:pPr>
        <w:pStyle w:val="Normal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5.2. Постійно працювати над підвищенням професійної кваліфікації шляхом самоосві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/>
        </w:rPr>
        <w:t>6. Кваліфікаційні вимог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Головний спеціаліст відділу повинен мати вищу освіту не нижче ступеня бакалавра, вільно володіти державною мовою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Без вимог до стажу робо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5</w:t>
    </w:r>
    <w:r>
      <w:rPr>
        <w:rFonts w:cs="Times New Roman" w:ascii="Times New Roman" w:hAnsi="Times New Roman"/>
        <w:lang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-US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15">
    <w:name w:val="Основной текст Знак15"/>
    <w:basedOn w:val="DefaultParagraphFont"/>
    <w:qFormat/>
    <w:rPr>
      <w:rFonts w:ascii="Times New Roman" w:hAnsi="Times New Roman" w:eastAsia="Times New Roman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31"/>
      <w:szCs w:val="31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3pt">
    <w:name w:val="Колонтитул + 13 pt"/>
    <w:basedOn w:val="Style14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14">
    <w:name w:val="Основной текст Знак14"/>
    <w:basedOn w:val="DefaultParagraphFont"/>
    <w:qFormat/>
    <w:rPr>
      <w:rFonts w:ascii="Times New Roman" w:hAnsi="Times New Roman" w:eastAsia="Times New Roman"/>
    </w:rPr>
  </w:style>
  <w:style w:type="character" w:styleId="13">
    <w:name w:val="Основной текст Знак13"/>
    <w:basedOn w:val="DefaultParagraphFont"/>
    <w:qFormat/>
    <w:rPr>
      <w:rFonts w:ascii="Times New Roman" w:hAnsi="Times New Roman" w:eastAsia="Times New Roman"/>
    </w:rPr>
  </w:style>
  <w:style w:type="character" w:styleId="12">
    <w:name w:val="Основной текст Знак12"/>
    <w:basedOn w:val="DefaultParagraphFont"/>
    <w:qFormat/>
    <w:rPr>
      <w:rFonts w:ascii="Times New Roman" w:hAnsi="Times New Roman" w:eastAsia="Times New Roman"/>
    </w:rPr>
  </w:style>
  <w:style w:type="character" w:styleId="11">
    <w:name w:val="Основной текст Знак11"/>
    <w:basedOn w:val="DefaultParagraphFont"/>
    <w:qFormat/>
    <w:rPr>
      <w:rFonts w:ascii="Times New Roman" w:hAnsi="Times New Roman" w:eastAsia="Times New Roman"/>
    </w:rPr>
  </w:style>
  <w:style w:type="character" w:styleId="10">
    <w:name w:val="Основной текст Знак10"/>
    <w:basedOn w:val="DefaultParagraphFont"/>
    <w:qFormat/>
    <w:rPr>
      <w:rFonts w:ascii="Times New Roman" w:hAnsi="Times New Roman" w:eastAsia="Times New Roman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eastAsia="Times New Roman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eastAsia="Times New Roman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eastAsia="Times New Roman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eastAsia="Times New Roman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eastAsia="Times New Roman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eastAsia="Times New Roman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</w:rPr>
  </w:style>
  <w:style w:type="character" w:styleId="Style16">
    <w:name w:val="Основний текст Знак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51">
    <w:name w:val="Основний текст Знак5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41">
    <w:name w:val="Основний текст Знак4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31">
    <w:name w:val="Основний текст Знак3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22">
    <w:name w:val="Основний текст Знак2"/>
    <w:basedOn w:val="DefaultParagraphFont"/>
    <w:qFormat/>
    <w:rPr>
      <w:rFonts w:ascii="Times New Roman" w:hAnsi="Times New Roman" w:eastAsia="Times New Roman"/>
      <w:lang w:eastAsia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en-US"/>
    </w:rPr>
  </w:style>
  <w:style w:type="character" w:styleId="Style20">
    <w:name w:val="Основний текст_"/>
    <w:qFormat/>
    <w:rPr>
      <w:rFonts w:ascii="Times New Roman" w:hAnsi="Times New Roman"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16">
    <w:name w:val="ﾇ璢鸙魵鶴 ｹ1"/>
    <w:basedOn w:val="Normal"/>
    <w:qFormat/>
    <w:pPr>
      <w:shd w:fill="FFFFFF"/>
      <w:spacing w:lineRule="atLeast" w:line="240" w:before="1200" w:after="180"/>
      <w:jc w:val="center"/>
      <w:outlineLvl w:val="0"/>
    </w:pPr>
    <w:rPr>
      <w:b/>
      <w:bCs/>
      <w:sz w:val="31"/>
      <w:szCs w:val="31"/>
    </w:rPr>
  </w:style>
  <w:style w:type="paragraph" w:styleId="23">
    <w:name w:val="ﾇ璢鸙魵鶴 ｹ2"/>
    <w:basedOn w:val="Normal"/>
    <w:qFormat/>
    <w:pPr>
      <w:shd w:fill="FFFFFF"/>
      <w:spacing w:lineRule="exact" w:line="442" w:before="180" w:after="840"/>
      <w:jc w:val="center"/>
      <w:outlineLvl w:val="1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Основний текст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sz w:val="27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50</Words>
  <Characters>10365</Characters>
  <CharactersWithSpaces>8835</CharactersWithSpace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7:26:00Z</dcterms:created>
  <dc:creator>RePack by Diakov</dc:creator>
  <dc:description/>
  <dc:language>en-US</dc:language>
  <cp:lastModifiedBy/>
  <cp:lastPrinted>2020-10-01T10:08:00Z</cp:lastPrinted>
  <dcterms:modified xsi:type="dcterms:W3CDTF">2020-10-01T14:47:00Z</dcterms:modified>
  <cp:revision>23</cp:revision>
  <dc:subject/>
  <dc:title>ПОСАДОВА ІНСТРУК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nja</vt:lpwstr>
  </property>
</Properties>
</file>