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521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6521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6521" w:right="-57" w:hanging="0"/>
        <w:outlineLvl w:val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6521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2.07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81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з передачі та прийняття автомобіля ГАЗ-322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з балансу Черкаського обласного молодіжного ресурсного центру на баланс комунальної установи Черкаської обласної ради "Черкаський обласний центр фізичного здоров’я населення "Спорт для всіх"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401"/>
        <w:gridCol w:w="6237"/>
      </w:tblGrid>
      <w:tr>
        <w:trPr/>
        <w:tc>
          <w:tcPr>
            <w:tcW w:w="31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4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аксим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Черкаського обласного молодіжного ресурсного центру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К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Пет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Черкаського обласного молодіжного ресурсного центру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Іго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установи Черкаської обласної ради "Черкаський обласний центр фізичного здоров’я населення "Спорт для всіх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омунальної установи Черкаської обласної ради "Черкаський обласний центр фізичного здоров’я населення "Спорт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для всіх"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20:00Z</dcterms:created>
  <dc:creator>123</dc:creator>
  <dc:description/>
  <cp:keywords/>
  <dc:language>en-US</dc:language>
  <cp:lastModifiedBy>Tanja</cp:lastModifiedBy>
  <cp:lastPrinted>2020-07-01T12:20:00Z</cp:lastPrinted>
  <dcterms:modified xsi:type="dcterms:W3CDTF">2020-07-02T12:39:00Z</dcterms:modified>
  <cp:revision>3</cp:revision>
  <dc:subject/>
  <dc:title>Додаток</dc:title>
</cp:coreProperties>
</file>