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2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з передачі та прийняття водонапірної вежі,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дається з балансу комунального некомерційного підприємства «Черкаська обласна лікарня Черкаської обласної ради» на баланс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«Черкаський обласний онкологічний диспансер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Черкаський обласний он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ий обласний онкологічний диспансер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6:00Z</dcterms:created>
  <dc:creator>123</dc:creator>
  <dc:description/>
  <cp:keywords/>
  <dc:language>en-US</dc:language>
  <cp:lastModifiedBy>Tanja</cp:lastModifiedBy>
  <cp:lastPrinted>2020-02-05T09:16:00Z</cp:lastPrinted>
  <dcterms:modified xsi:type="dcterms:W3CDTF">2020-02-06T14:30:00Z</dcterms:modified>
  <cp:revision>3</cp:revision>
  <dc:subject/>
  <dc:title>Додаток</dc:title>
</cp:coreProperties>
</file>