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193911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2.2007</w:t>
      </w:r>
      <w:r>
        <w:rPr>
          <w:sz w:val="26"/>
        </w:rPr>
        <w:t xml:space="preserve"> №  </w:t>
      </w:r>
      <w:r>
        <w:rPr>
          <w:sz w:val="26"/>
          <w:u w:val="single"/>
        </w:rPr>
        <w:t>8-8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забезпечення 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ння і відбування покар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створення нових робочих міс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суджених на 2007-201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забезпечення умов утримання і відбування покарань та створення нових робочих місць для засуджених, керуючись п. 16 частини першої статті 43 Закону України „Про місцеве самоврядування в Україні”, постановою Кабінету Міністрів України від 3 серпня 2006 року № 1090 „Про затвердження Державної програми покращення умов тримання засуджених та осіб, взятих під варту, на 2006-2010 роки”, обласна рада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забезпечення умов утримання і відбування покарань та створення нових робочих місць для засуджених на 2007-2010 роки (далі – Програма) згідно з додатками 1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ласній державній адміністрації, запропонувати райдержадмініст-раціям, виконкомам міських рад міст обласного значення, іншим установам та організаціям, зазначеним у Програмі, забезпечити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иконавцям заходів даної Програми щорічно передбачати кошти на її виконання, виходячи з можливостей місцевих бюдже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обласної ради з питань правової політики, законності і правопорядку,  управління Державного департаменту України з питань виконання покарань у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 xml:space="preserve">В.А. Гр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35:00Z</dcterms:created>
  <dc:creator>1</dc:creator>
  <dc:description/>
  <cp:keywords/>
  <dc:language>en-US</dc:language>
  <cp:lastModifiedBy>1</cp:lastModifiedBy>
  <cp:lastPrinted>2007-02-21T17:40:00Z</cp:lastPrinted>
  <dcterms:modified xsi:type="dcterms:W3CDTF">2007-02-21T14:40:00Z</dcterms:modified>
  <cp:revision>2</cp:revision>
  <dc:subject/>
  <dc:title> </dc:title>
</cp:coreProperties>
</file>