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55374579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6.02.2007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8-6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lang w:val="uk-UA"/>
        </w:rPr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обласної комплекс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 профілактики   та   лікува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инно-мозкових  захворюв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7 – 2010 рок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  <w:lang w:val="uk-UA"/>
        </w:rPr>
      </w:pPr>
      <w:r>
        <w:rPr/>
        <w:tab/>
      </w:r>
      <w:r>
        <w:rPr>
          <w:sz w:val="28"/>
          <w:szCs w:val="28"/>
          <w:lang w:val="uk-UA"/>
        </w:rPr>
        <w:t>Відповідно до п.16 частини першої ст. 43 Закону України "Про місцеве самоврядування в Україні" та з метою забезпечення виконання Державної програми запобігання та лікування судинно-мозкових захворювань на           2006 – 2010 роки, затвердженої постановою Кабінету Міністрів України         від 31 травня 2006 № 761 "Про затвердження Державної програми запобігання та лікування серцево-судинних і судинно-мозкових захворювань на 2006-2010 роки", обласна рада вирішила 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</w:r>
      <w:r>
        <w:rPr>
          <w:sz w:val="28"/>
          <w:szCs w:val="28"/>
          <w:lang w:val="uk-UA"/>
        </w:rPr>
        <w:t>1. Затвердити обласну комплексну програму профілактики та лікування судинно-мозкових захворювань на 2007 – 2010 роки (далі – програма) згідно з додат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</w:r>
      <w:r>
        <w:rPr>
          <w:sz w:val="28"/>
          <w:szCs w:val="28"/>
          <w:lang w:val="uk-UA"/>
        </w:rPr>
        <w:t>2. Обласній державній адміністрації, запропонувати іншим органам виконавчої влади області, органам місцевого самоврядування, установам і організаціям, зазначеним у програмі, забезпечити її викона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</w:r>
      <w:r>
        <w:rPr>
          <w:sz w:val="28"/>
          <w:szCs w:val="28"/>
          <w:lang w:val="uk-UA"/>
        </w:rPr>
        <w:t>3. Обласній державній адміністрації при уточненні обласного бюджету на 2007 і при формуванні на наступні роки передбачати видатки на виконання програми в межах асигнувань по галузі "Охорона здоров’я"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</w:r>
      <w:r>
        <w:rPr>
          <w:sz w:val="28"/>
          <w:szCs w:val="28"/>
          <w:lang w:val="uk-UA"/>
        </w:rPr>
        <w:t>4. Рекомендувати районним державним адміністраціям та виконкомам міських рад міст обласного значення підготувати у тримісячний термін відповідні програми та подати їх на затвердження відповідним радам в установленому порядку, при уточненні місцевих бюджетів на 2007 і формуванні на наступні роки передбачати видатки на виконання затверджених прогр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10"/>
          <w:szCs w:val="10"/>
          <w:lang w:val="uk-UA"/>
        </w:rPr>
        <w:tab/>
      </w:r>
      <w:r>
        <w:rPr>
          <w:sz w:val="28"/>
          <w:szCs w:val="28"/>
          <w:lang w:val="uk-UA"/>
        </w:rPr>
        <w:t>5. Контроль за виконанням рішення покласти на постійну комісію обласної ради з питань охорони здоров’я, материнства та дитин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В.А.Гресь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21:00Z</dcterms:created>
  <dc:creator>1</dc:creator>
  <dc:description/>
  <cp:keywords/>
  <dc:language>en-US</dc:language>
  <cp:lastModifiedBy>1</cp:lastModifiedBy>
  <cp:lastPrinted>2007-02-20T14:25:00Z</cp:lastPrinted>
  <dcterms:modified xsi:type="dcterms:W3CDTF">2007-02-20T11:25:00Z</dcterms:modified>
  <cp:revision>3</cp:revision>
  <dc:subject/>
  <dc:title> </dc:title>
</cp:coreProperties>
</file>