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8225444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2.2007</w:t>
      </w:r>
      <w:r>
        <w:rPr>
          <w:sz w:val="26"/>
        </w:rPr>
        <w:t xml:space="preserve"> № </w:t>
      </w:r>
      <w:r>
        <w:rPr>
          <w:sz w:val="26"/>
          <w:u w:val="single"/>
        </w:rPr>
        <w:t>8-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Про затвердження облас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цільової програми розвитку </w:t>
      </w:r>
    </w:p>
    <w:p>
      <w:pPr>
        <w:pStyle w:val="Normal"/>
        <w:rPr>
          <w:sz w:val="28"/>
        </w:rPr>
      </w:pPr>
      <w:r>
        <w:rPr>
          <w:sz w:val="28"/>
        </w:rPr>
        <w:t>архівної справи на 2007-2010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Відповідно до пункту 16 частини першої статті 43 Закону України "Про місцеве самоврядування в Україні", статей 13, 37 Закону України "Про Національний архівний фонд і архівні установи", постанови   Кабінету   Міністрів України від 1 лютого 2006 року № 92 "Про затвердження Державної програми розвитку архівної справи на 2006–2010 роки", з метою зміцнення матеріально-технічної бази Державного архіву області   та   подальшого  розвитку  архівної  справи  в  області  обласна рад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твердити обласну цільову програму   розвитку   архівної справи на 2007 – 2010 роки (далі - Програма), що додаєть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комендувати:</w:t>
      </w:r>
    </w:p>
    <w:p>
      <w:pPr>
        <w:pStyle w:val="TextBodyIndent"/>
        <w:rPr>
          <w:sz w:val="28"/>
        </w:rPr>
      </w:pPr>
      <w:r>
        <w:rPr>
          <w:sz w:val="28"/>
        </w:rPr>
        <w:t>2.1. Райдержадміністраціям, виконкомам міських рад міст обласного значення розробити районні, міські програми розвитку архівної справи на 2007-2010 роки та подати їх на затвердження відповідним радам.</w:t>
      </w:r>
    </w:p>
    <w:p>
      <w:pPr>
        <w:pStyle w:val="TextBodyIndent"/>
        <w:rPr/>
      </w:pPr>
      <w:r>
        <w:rPr>
          <w:sz w:val="28"/>
        </w:rPr>
        <w:t>2.2. Облдержадміністрації забезпечити виконання Прогр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3. Фінансування Програми  передбачати під час формування обласного бюджету на відповідний рі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за виконанням рішення покласти на постійні комісії з питань планування, бюджету і фінансів та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>В.А.Гресь</w:t>
      </w:r>
    </w:p>
    <w:p>
      <w:pPr>
        <w:pStyle w:val="Normal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27:00Z</dcterms:created>
  <dc:creator>1</dc:creator>
  <dc:description/>
  <cp:keywords/>
  <dc:language>en-US</dc:language>
  <cp:lastModifiedBy>1</cp:lastModifiedBy>
  <cp:lastPrinted>2007-02-20T16:10:00Z</cp:lastPrinted>
  <dcterms:modified xsi:type="dcterms:W3CDTF">2007-02-20T13:10:00Z</dcterms:modified>
  <cp:revision>4</cp:revision>
  <dc:subject/>
  <dc:title> </dc:title>
</cp:coreProperties>
</file>