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                                                                                  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від 16.02.2007 № 8-30/</w:t>
      </w:r>
      <w:r>
        <w:rPr>
          <w:sz w:val="28"/>
          <w:lang w:val="en-US"/>
        </w:rPr>
        <w:t>V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ПЛАН РОБОТ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обласної ради на І півріччя 2007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І. </w:t>
      </w:r>
      <w:r>
        <w:rPr>
          <w:b/>
          <w:u w:val="none"/>
        </w:rPr>
        <w:t>Розглянути на сесіях обласної ради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>
          <w:b/>
          <w:b/>
          <w:i/>
          <w:i/>
          <w:u w:val="none"/>
        </w:rPr>
      </w:pPr>
      <w:r>
        <w:rPr>
          <w:b/>
          <w:i/>
          <w:u w:val="none"/>
        </w:rPr>
        <w:t>Лютий</w:t>
      </w:r>
    </w:p>
    <w:p>
      <w:pPr>
        <w:pStyle w:val="Normal"/>
        <w:rPr>
          <w:b/>
          <w:b/>
          <w:i/>
          <w:i/>
          <w:sz w:val="28"/>
          <w:u w:val="none"/>
          <w:lang w:val="uk-UA"/>
        </w:rPr>
      </w:pPr>
      <w:r>
        <w:rPr>
          <w:b/>
          <w:i/>
          <w:sz w:val="28"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1. Про програму розвитку виставково-ярмаркової діяльності в Черкаській області на 200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2. Звіт про виконання обласного бюджету за 200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3. Про внесення змін до рішення обласної ради від 29.12.2006 № 7-1/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“Про обласний бюджет на 2007 рік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равень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Стратегію розвитку області до 2015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Звіт голови обласн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5" w:hanging="0"/>
        <w:rPr/>
      </w:pPr>
      <w:r>
        <w:rPr>
          <w:sz w:val="28"/>
          <w:lang w:val="uk-UA"/>
        </w:rPr>
        <w:t>3. Звіт про виконання обласного бюджету за І квартал 2007 року</w:t>
      </w:r>
    </w:p>
    <w:p>
      <w:pPr>
        <w:pStyle w:val="Normal"/>
        <w:ind w:left="70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4. Звіт начальника управління Міністерства внутрішніх справ України в Черкаській</w:t>
        <w:tab/>
        <w:t xml:space="preserve"> області про стан боротьби зі злочинністю </w:t>
      </w:r>
    </w:p>
    <w:p>
      <w:pPr>
        <w:pStyle w:val="Normal"/>
        <w:ind w:left="70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5. Про хід виконання рішення обласної ради від 02.12.2005 № 25-3/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"Про Програму профілактики злочинності в області на 2006-2010 роки"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6. Про хід виконання рішення обласної ради від 13.04.05 № 21-4/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"Про обласну комплексну міжгалузеву програму "Турбота" на 2005-2008 роки"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7. Про затвердження правил забудови і благоустрою населених пунктів області 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.  Підготовка і проведення засідань президії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і постійних комісій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ing4"/>
        <w:ind w:left="360" w:hanging="0"/>
        <w:rPr/>
      </w:pPr>
      <w:r>
        <w:rPr/>
        <w:tab/>
        <w:t>Розгляд питань згідно планів їх робо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u w:val="single"/>
          <w:lang w:val="uk-UA"/>
        </w:rPr>
      </w:pPr>
      <w:r>
        <w:rPr>
          <w:b/>
          <w:sz w:val="28"/>
          <w:lang w:val="uk-UA"/>
        </w:rPr>
        <w:t>ІІІ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Організаційні питання</w:t>
      </w:r>
    </w:p>
    <w:p>
      <w:pPr>
        <w:pStyle w:val="Normal"/>
        <w:ind w:left="360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надання допомоги міським, районним, селищним, сільським радам в підготовці і проведенні сесій з питань організації прийняття місцевих бюджетів, планів економічного та соціального розвитку територій на 2007 рік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участь у заходах, присвячених 62-й річниці Перемоги у Великій Вітчизняній війні, 11-й річниці Конституції України, відзначенню 193-ї річниці з дня народження Т.Г. Шевченка (за окремим планом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участь у проведенні семінарів-нарад сільських, селищних, міських голів, секретарів рад, депутатів місцевих рад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звіти депутатів обласної та місцевих рад перед виборцям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організація навчання працівників органів місцевого самоврядування,  депутатів місцевих рад в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 і організацій (за окремим планом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узагальнення практики роботи органів місцевого самоврядування, аналіз суспільно-політичної ситуації в област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надання допомоги органам місцевого самоврядування у виконанні законів України "Про місцеве самоврядування в Україні", "Про статус депутатів місцевих рад", "Про звернення громадян"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організація навчання міських голів і голів районних рад, депутатів обласної ради (за окремим планом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зустріч із керівниками обласних організацій, політичних партій і громадських організацій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устріч із народними депутатами України від област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вивчення ефективності використання майна та фінансово-господарської діяльності підприємств обласної комунальної влас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15:00Z</dcterms:created>
  <dc:creator>1</dc:creator>
  <dc:description/>
  <cp:keywords/>
  <dc:language>en-US</dc:language>
  <cp:lastModifiedBy>1</cp:lastModifiedBy>
  <cp:lastPrinted>2007-02-23T08:54:00Z</cp:lastPrinted>
  <dcterms:modified xsi:type="dcterms:W3CDTF">2007-02-27T13:21:00Z</dcterms:modified>
  <cp:revision>14</cp:revision>
  <dc:subject/>
  <dc:title/>
</cp:coreProperties>
</file>