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21061743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16.02.2007</w:t>
      </w:r>
      <w:r>
        <w:rPr>
          <w:sz w:val="26"/>
        </w:rPr>
        <w:t xml:space="preserve">  №  </w:t>
      </w:r>
      <w:r>
        <w:rPr>
          <w:sz w:val="26"/>
          <w:u w:val="single"/>
        </w:rPr>
        <w:t>8-3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о обласну програму реконструкції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зелених насаджень, вражених омелою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а 2007-2009 роки</w:t>
      </w:r>
    </w:p>
    <w:p>
      <w:pPr>
        <w:pStyle w:val="TextBodyIndent"/>
        <w:ind w:left="-109" w:firstLine="21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left="-109" w:firstLine="21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firstLine="109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Керуючись п.16 частини першої статті 43 Закону України "Про місцеве самоврядування в Україні", ст. 20, п. 2 частини першої ст. 21 Закону України "Про благоустрій населених пунктів" та Правилами утримання зелених насаджень у населених пунктах України, затвердженими наказом Міністерства будівництва, архітектури та житлово-комунального господарства України від 10.04.2006 № 105, зареєстрованим в Міністерстві юстиції України 27.07.2006 за   № 880/12754 обласна рада вирішила:</w:t>
      </w:r>
    </w:p>
    <w:p>
      <w:pPr>
        <w:pStyle w:val="TextBodyIndent"/>
        <w:ind w:left="-109" w:firstLine="21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1. Затвердити обласну програму реконструкції зелених насаджень, вражених омелою на 2007-2009 роки (далі – Програма) згідно з додатками   1-21.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2. Обласній державній адміністрації, запропонувати відповідним райдержадміністраціям, виконкомам міських рад міст обласного значення забезпечити виконання Програми з прийняттям відповідних місцевих програм; передбачити у проектах відповідних бюджетів на 2007-2009 роки видатки для реалізації заходів програми та залучати на цю мету кошти з інших джерел, не заборонених законодавством.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firstLine="1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3. Контроль за виконанням рішення покласти на постійну комісію обласної ради з питань житлово-комунального господарства та паливно- енергетичного комплексу.</w:t>
      </w:r>
    </w:p>
    <w:p>
      <w:pPr>
        <w:pStyle w:val="TextBodyIndent"/>
        <w:ind w:left="109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left="1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олова обласної ради                                                                 В.А.Гресь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7:09:00Z</dcterms:created>
  <dc:creator>1</dc:creator>
  <dc:description/>
  <cp:keywords/>
  <dc:language>en-US</dc:language>
  <cp:lastModifiedBy>1</cp:lastModifiedBy>
  <cp:lastPrinted>2007-02-05T10:12:00Z</cp:lastPrinted>
  <dcterms:modified xsi:type="dcterms:W3CDTF">2007-02-20T12:11:00Z</dcterms:modified>
  <cp:revision>5</cp:revision>
  <dc:subject/>
  <dc:title> </dc:title>
</cp:coreProperties>
</file>