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одаток 21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/>
        <w:tab/>
        <w:tab/>
      </w:r>
      <w:r>
        <w:rPr>
          <w:sz w:val="24"/>
        </w:rPr>
        <w:tab/>
      </w:r>
      <w:r>
        <w:rPr>
          <w:b/>
          <w:sz w:val="24"/>
        </w:rPr>
        <w:t xml:space="preserve">Заходи по реконструкції зелених насаджень по Черкаській області на 2007-2009 р.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91"/>
        <w:gridCol w:w="909"/>
        <w:gridCol w:w="900"/>
        <w:gridCol w:w="1080"/>
        <w:gridCol w:w="900"/>
        <w:gridCol w:w="1080"/>
        <w:gridCol w:w="900"/>
        <w:gridCol w:w="1128"/>
        <w:gridCol w:w="1276"/>
        <w:gridCol w:w="992"/>
        <w:gridCol w:w="992"/>
        <w:gridCol w:w="1134"/>
      </w:tblGrid>
      <w:tr>
        <w:trPr>
          <w:trHeight w:val="30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  області та міста обласного підпорядкуванн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</w:tr>
      <w:tr>
        <w:trPr>
          <w:trHeight w:val="11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</w:tr>
      <w:tr>
        <w:trPr>
          <w:trHeight w:val="3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ище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ашківсь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</w:tr>
      <w:tr>
        <w:trPr>
          <w:trHeight w:val="2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енигород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лотоні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5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ам</w:t>
            </w:r>
            <w:r>
              <w:rPr>
                <w:rFonts w:cs="Agency FB;Arial" w:ascii="Agency FB;Arial" w:hAnsi="Agency FB;Arial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нсь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нів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ринопіль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 - Шевченків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я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ьків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4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настирище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іля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6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льнів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а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истинів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кась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гири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обаїв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полянсь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1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кас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6,3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мі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2,6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ма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,9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ан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,2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олотоно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4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атуті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2,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6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Канів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661"/>
        <w:gridCol w:w="1260"/>
        <w:gridCol w:w="900"/>
        <w:gridCol w:w="1260"/>
        <w:gridCol w:w="720"/>
        <w:gridCol w:w="900"/>
        <w:gridCol w:w="1080"/>
        <w:gridCol w:w="900"/>
        <w:gridCol w:w="900"/>
        <w:gridCol w:w="2050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нів-Чигирин-Кременч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ронівка-Кан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-Хмі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щенці-Григо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ці-Бересня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-Таган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еркоз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елибер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іпля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ежирі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рохо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шинич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итви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ель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тап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еп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аган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рищен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нська ДЕД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маньавтодор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3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– 385,6      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Таксова вартість знесених зелених насаджень в межах населених пунктів не обраховується, за межами- 1,8 грн за 1 дерево ( 1,5 кбм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>Додаток 11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Монастирищен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900"/>
        <w:gridCol w:w="1080"/>
        <w:gridCol w:w="635"/>
        <w:gridCol w:w="8"/>
        <w:gridCol w:w="984"/>
        <w:gridCol w:w="8"/>
        <w:gridCol w:w="1126"/>
        <w:gridCol w:w="8"/>
        <w:gridCol w:w="877"/>
        <w:gridCol w:w="8"/>
        <w:gridCol w:w="808"/>
        <w:gridCol w:w="8"/>
        <w:gridCol w:w="2260"/>
        <w:gridCol w:w="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Монастир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Цибул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чкури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іб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овтне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Івах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н..Кр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піюв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Лукаш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п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ар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ата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пец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арна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ол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лаїдо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Чепеє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Шабасті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3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настирищенська РАД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конком селищної ради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8,0 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3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– 288,5 тис. 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, райцентр – 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Таксова вартість знесених зелених насаджень в межах населених пунктів не обраховується, за межами- 1,8 грн за 1 дерево ( 1,5 кбм).</w:t>
      </w:r>
      <w:r>
        <w:br w:type="page"/>
      </w:r>
    </w:p>
    <w:p>
      <w:pPr>
        <w:pStyle w:val="Heading1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>Додаток 5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Заходи по реконструкції зелених насаджень по Кам"я  нському району.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72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-Луганськ-Ізвари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м"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абот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бед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б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ихайл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мілянське РайД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м”янська РАД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конком міської ради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– 311,4  тис. грн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, райцентр – 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</w:rPr>
      </w:pPr>
      <w:r>
        <w:rPr>
          <w:sz w:val="24"/>
        </w:rPr>
        <w:t>Таксова вартість знесених зелених насаджень в межах населених пунктів не обраховується, за межами- 1,8 грн за 1 дерево ( 1,5 кбм).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Додаток 1</w:t>
      </w:r>
      <w:r>
        <w:rPr>
          <w:sz w:val="24"/>
          <w:lang w:val="uk-UA"/>
        </w:rPr>
        <w:t>3</w:t>
      </w:r>
    </w:p>
    <w:p>
      <w:pPr>
        <w:pStyle w:val="Heading1"/>
        <w:jc w:val="center"/>
        <w:rPr/>
      </w:pPr>
      <w:r>
        <w:rPr/>
        <w:t>Заходи по реконструкції зелених насаджень по Тальнівському району.</w:t>
      </w:r>
    </w:p>
    <w:tbl>
      <w:tblPr>
        <w:tblW w:w="143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900"/>
        <w:gridCol w:w="1080"/>
        <w:gridCol w:w="635"/>
        <w:gridCol w:w="41"/>
        <w:gridCol w:w="992"/>
        <w:gridCol w:w="1134"/>
        <w:gridCol w:w="885"/>
        <w:gridCol w:w="775"/>
        <w:gridCol w:w="41"/>
        <w:gridCol w:w="2227"/>
        <w:gridCol w:w="41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селий Ку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ордаш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ліс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ь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рсу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лодист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ащ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риві Кол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ісо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йда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нопр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авлівка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ома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алья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аули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та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апуже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гедзи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Білаш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Таль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4,6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,5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8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альнівська РАД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– 324,5 тис. 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, райцентр – 221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аксова вартість знесених зелених насаджень в межах населених пунктів не обраховується, за межами- 1,8 грн за 1 дерево ( 1,5 кбм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 Додаток 8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Корсунь-Шевченківському 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72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-Луганськ-Ізвари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ебл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ах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віт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етереб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7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4,2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,4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К.-Шевченківська Р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>
          <w:trHeight w:val="1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1,5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  271,0 тис. 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, райцентр – 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аксова вартість знесених зелених насаджень в межах населених пунктів не обраховується, за межами- 1,8 грн за 1 дерево ( 1,5 кбм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 Додаток  10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 Маньківському 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661"/>
        <w:gridCol w:w="1080"/>
        <w:gridCol w:w="720"/>
        <w:gridCol w:w="1080"/>
        <w:gridCol w:w="99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ібна-Маньківка-Бу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т. Маньків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,3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івська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селищної ради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– 45,4      тис. 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, райцентр – 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 </w:t>
      </w:r>
    </w:p>
    <w:p>
      <w:pPr>
        <w:pStyle w:val="Heading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9204" w:firstLine="708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 9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 Лисянському 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661"/>
        <w:gridCol w:w="1080"/>
        <w:gridCol w:w="90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-Звенигоро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ис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убині Ст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ижи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убаний М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г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1,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,6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ська ДЕ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селищної ради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–305,1  тис.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, райцентри – 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Heading1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</w:rPr>
        <w:t>одаток 1</w:t>
      </w:r>
    </w:p>
    <w:p>
      <w:pPr>
        <w:pStyle w:val="Heading1"/>
        <w:jc w:val="center"/>
        <w:rPr/>
      </w:pPr>
      <w:r>
        <w:rPr/>
        <w:t>Заходи по реконструкції зелених насаджень по Городищенському району.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661"/>
        <w:gridCol w:w="1080"/>
        <w:gridCol w:w="90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.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-Луганськ-Ізвари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пинці-Город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ище-Балакле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ище-Шп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шана-Цвітко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ород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Вільш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уда-Орло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б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аля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”язів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ура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а Діб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лії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етр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етропавл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листу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вітко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оро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ир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али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саверо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рло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аросіл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ов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“Укрполітекс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Ва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Ва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ищенська Р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ищенська Р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ищенська РАД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7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– 218,9  тис. грн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,  в населених пунктах  60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артість посадкового матеріалу з врахуванням затрат на посадку та догляд вздовж автодоріг – 68 грн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 населених пунктах в середньом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Heading1"/>
        <w:rPr/>
      </w:pPr>
      <w:r>
        <w:rPr/>
        <w:t>РАД-районна автодорожна служба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19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Шполян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661"/>
        <w:gridCol w:w="1080"/>
        <w:gridCol w:w="90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и-Ум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Шп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аніславч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ту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опи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,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Шполянська Р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олянська РАД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– 61,1    тис.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,  в населених пунктах 60 гр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вздовж автодоріг -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  <w:r>
        <w:br w:type="page"/>
      </w:r>
    </w:p>
    <w:p>
      <w:pPr>
        <w:pStyle w:val="Heading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7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Катеринопіль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72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теринопіль-Таль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Катеринопі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Єр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одец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бо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ончари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уляйпол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айта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исел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кра Калигір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осел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етра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адчи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упич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уха Калигір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Ярош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3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33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опільська Р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опільська РАД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иконкоми сільських рад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235,4     тис.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, райцентр-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артість посадкового матеріалу з врахуванням затрат на посадку та догляд вздовж автодоріг – 68 грн.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  <w:r>
        <w:br w:type="page"/>
      </w:r>
    </w:p>
    <w:p>
      <w:pPr>
        <w:pStyle w:val="Heading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16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Черка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72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ки-Вергу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-Чигир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лотоноша-Смі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ілозір”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Ірди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. Пол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оф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Яснозір”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ума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епа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ць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гу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йбуз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ш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уд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Василє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е Д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“Укрполітекс”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5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– 227,7  тис.грн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артість посадкового матеріалу з врахуванням затрат на посадку та догляд вздовж автодоріг 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 4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Золотоні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661"/>
        <w:gridCol w:w="1080"/>
        <w:gridCol w:w="90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. по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риспіль-Дніпропетро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онівка-Канів-Соф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убнова Слоб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ельмяз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іща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гда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ільх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ладківщ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ень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ми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оманто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робі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роб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ропи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одмит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иньоо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оф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абе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1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7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лотоніське Д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7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5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 505,6 тис. грн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Затрати на знесення 1 дерева вздовж автодоріг становлять в середньому 106 грн</w:t>
      </w:r>
      <w:r>
        <w:rPr>
          <w:lang w:val="uk-UA"/>
        </w:rPr>
        <w:t xml:space="preserve">., </w:t>
      </w:r>
      <w:r>
        <w:rPr>
          <w:sz w:val="24"/>
          <w:lang w:val="uk-UA"/>
        </w:rPr>
        <w:t>в населених пунктах району 60 грн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Вартіст</w:t>
      </w:r>
      <w:r>
        <w:rPr>
          <w:sz w:val="24"/>
          <w:lang w:val="uk-UA"/>
        </w:rPr>
        <w:t>ь посадкового матеріалу з врахуванням затрат на посадку та догляд вздовж автодоріг 68 грн., в населених пунктах району в середньом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/>
      </w:pPr>
      <w:r>
        <w:rPr/>
        <w:t xml:space="preserve"> </w:t>
      </w:r>
    </w:p>
    <w:p>
      <w:pPr>
        <w:pStyle w:val="Heading1"/>
        <w:ind w:left="11520" w:firstLine="720"/>
        <w:jc w:val="center"/>
        <w:rPr/>
      </w:pPr>
      <w:r>
        <w:rPr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20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містах області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72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необхідно коштів, тис грн.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еркас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Смі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Ум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Ватуті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8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4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7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6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4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0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- 2529,1 тис грн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становлять: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о м. Черкаси та містах обласного підпорядкування – 698 грн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>Вартіст</w:t>
      </w:r>
      <w:r>
        <w:rPr>
          <w:sz w:val="24"/>
          <w:lang w:val="uk-UA"/>
        </w:rPr>
        <w:t>ь посадкового матеріалу з врахуванням затрат на посадку та догляд в середньому по області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12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Смілян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2"/>
        <w:gridCol w:w="720"/>
        <w:gridCol w:w="1080"/>
        <w:gridCol w:w="900"/>
        <w:gridCol w:w="1080"/>
        <w:gridCol w:w="815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мань-Смі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Старосілля-Медгород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лакле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ерезня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. Яблу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олов”яти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лев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вали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нстанти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уц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ель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. Сміл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. Старосіл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сач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астирс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лескач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п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отмист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ун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,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Наза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“Укрполітекс”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55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 716,3    тис.гр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Затрати на знесення 1 дерева вздовж автодоріг становлять в середньому 106 грн</w:t>
      </w:r>
      <w:r>
        <w:rPr>
          <w:sz w:val="22"/>
          <w:lang w:val="uk-UA"/>
        </w:rPr>
        <w:t xml:space="preserve">., </w:t>
      </w:r>
      <w:r>
        <w:rPr>
          <w:sz w:val="24"/>
          <w:lang w:val="uk-UA"/>
        </w:rPr>
        <w:t>в населених пунктах району 60 грн., в райцентрі 221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артіст</w:t>
      </w:r>
      <w:r>
        <w:rPr>
          <w:sz w:val="24"/>
          <w:lang w:val="uk-UA"/>
        </w:rPr>
        <w:t>ь посадкового матеріалу з врахуванням затрат на посадку та догляд вздовж автодоріг – 68 грн., в населених пунктах район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 14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Уман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41"/>
        <w:gridCol w:w="1080"/>
        <w:gridCol w:w="900"/>
        <w:gridCol w:w="1080"/>
        <w:gridCol w:w="720"/>
        <w:gridCol w:w="983"/>
        <w:gridCol w:w="1134"/>
        <w:gridCol w:w="885"/>
        <w:gridCol w:w="740"/>
        <w:gridCol w:w="76"/>
        <w:gridCol w:w="2192"/>
        <w:gridCol w:w="76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с. по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иїв-Од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мань-Смі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мпіль-Ум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Анто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ро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ала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уш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ересті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лянец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Фурма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Черпов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 Максим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Городец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об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Вільш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6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нська ДЕД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Уманьавтод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ньавтод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ньавтодор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 160,5  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району 60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артіст</w:t>
      </w:r>
      <w:r>
        <w:rPr>
          <w:sz w:val="24"/>
          <w:lang w:val="uk-UA"/>
        </w:rPr>
        <w:t>ь посадкового матеріалу з врахуванням затрат на посадку та догляд вздовж автодоріг 68 грн., в населених пунктах району в середньом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lang w:val="uk-UA"/>
        </w:rPr>
      </w:pPr>
      <w:r>
        <w:rPr/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4865" w:dyaOrig="9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43.25pt;height:4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93252274" r:id="rId2"/>
        </w:object>
      </w:r>
      <w:r>
        <w:br w:type="page"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15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Христинів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709"/>
        <w:gridCol w:w="850"/>
        <w:gridCol w:w="851"/>
        <w:gridCol w:w="850"/>
        <w:gridCol w:w="855"/>
        <w:gridCol w:w="1417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 пен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к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адівка-Жашків-Мош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-Знам”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Христи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був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ельпах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укайв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еніжко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тви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Углува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рад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сі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алала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Ягуб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. Севастя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осіш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сти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хняч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. Севастя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ячків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оря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Івангор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. Греб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іщи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ич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3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2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Христинівська філія "Райавтодор", Звенигородська дорожно-експлуатаційна дільниця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иконкоми сільських рад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338,3 тис грн.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60 грн, в райцентрі 221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артіст</w:t>
      </w:r>
      <w:r>
        <w:rPr>
          <w:sz w:val="24"/>
          <w:lang w:val="uk-UA"/>
        </w:rPr>
        <w:t xml:space="preserve">ь посадкового матеріалу з врахуванням затрат на посадку та догляд вздовж автодоріг 68 грн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населених пунктах в середньом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2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Жашків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709"/>
        <w:gridCol w:w="850"/>
        <w:gridCol w:w="851"/>
        <w:gridCol w:w="992"/>
        <w:gridCol w:w="992"/>
        <w:gridCol w:w="1134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йні посадки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їв-Од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дор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Жаш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Скиб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 Нова Греб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шківська філія "Райавтодор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95,2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району 60 грн., в райцентрі 22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артість посадкового матеріалу з врахуванням затрат на посадку та догляд вздовж автодоріг 68 грн., в населених пунктах район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t xml:space="preserve"> </w:t>
      </w:r>
      <w:r>
        <w:br w:type="page"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18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Чорнобаїв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709"/>
        <w:gridCol w:w="850"/>
        <w:gridCol w:w="851"/>
        <w:gridCol w:w="992"/>
        <w:gridCol w:w="992"/>
        <w:gridCol w:w="1134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 дер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 пенсац. посад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\д державного зна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го зна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мт. Чорноб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Ірклії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Жовн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ящ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 Придніпровс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хн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Чех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годух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Чорнобаївська філія "Райавтодор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нкоми сільських р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61,3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району 60 грн., в райцентрі 221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артіст</w:t>
      </w:r>
      <w:r>
        <w:rPr>
          <w:sz w:val="24"/>
          <w:lang w:val="uk-UA"/>
        </w:rPr>
        <w:t>ь посадкового матеріалу з врахуванням затрат на посадку та догляд вздовж автодоріг 68 грн., в населених пунктах району 37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ind w:left="11520" w:firstLine="720"/>
        <w:jc w:val="center"/>
        <w:rPr>
          <w:sz w:val="24"/>
        </w:rPr>
      </w:pPr>
      <w:r>
        <w:rPr>
          <w:sz w:val="24"/>
        </w:rPr>
        <w:t>Додаток 3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 по реконструкції зелених насаджень по Звенигородському району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709"/>
        <w:gridCol w:w="850"/>
        <w:gridCol w:w="851"/>
        <w:gridCol w:w="992"/>
        <w:gridCol w:w="1134"/>
        <w:gridCol w:w="992"/>
        <w:gridCol w:w="1134"/>
        <w:gridCol w:w="885"/>
        <w:gridCol w:w="816"/>
        <w:gridCol w:w="2268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дороги та населені пунк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чено дере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и проведення робіт, шт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кошти (тис. грн.)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проведення робіт</w:t>
            </w:r>
          </w:p>
        </w:tc>
      </w:tr>
      <w:tr>
        <w:trPr>
          <w:trHeight w:val="2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я де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дерев в рубку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лату таксо вої вартост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ес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аційні пос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нс. посад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йні посадки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иїв-Звенигород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мань-Сміл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. Звенигородка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 Шевченков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 Шампан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 Моринц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 Будищ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7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7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8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8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8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23,1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92,3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8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ська дорожно-експлуатаційна дільниця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П Вак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конкоми сільських рад</w:t>
            </w: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4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- 380,6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трати на знесення 1 дерева вздовж автодоріг становлять в середньому 106 грн., в населених пунктах району 60 грн., в райцентрі 221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артіст</w:t>
      </w:r>
      <w:r>
        <w:rPr>
          <w:sz w:val="24"/>
          <w:lang w:val="uk-UA"/>
        </w:rPr>
        <w:t>ь посадкового матеріалу з врахуванням затрат на посадку та догляд вздовж автодоріг 68 грн., в населених пунктах району 37 гр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артість відведення 1 дерева в рубку становить 1 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сова вартість знесених зелених насаджень в межах населених пунктів не обраховується, за межами- 1,8 грн за 1 дерево ( 1,5 кбм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50:00Z</dcterms:created>
  <dc:creator>User</dc:creator>
  <dc:description/>
  <dc:language>en-US</dc:language>
  <cp:lastModifiedBy>Eko</cp:lastModifiedBy>
  <cp:lastPrinted>2007-02-04T13:57:00Z</cp:lastPrinted>
  <dcterms:modified xsi:type="dcterms:W3CDTF">2007-02-04T11:58:00Z</dcterms:modified>
  <cp:revision>33</cp:revision>
  <dc:subject/>
  <dc:title>                                                                                                                              </dc:title>
</cp:coreProperties>
</file>