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8711467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 №  </w:t>
      </w:r>
      <w:r>
        <w:rPr>
          <w:sz w:val="26"/>
          <w:u w:val="single"/>
        </w:rPr>
        <w:t>8-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м. Черкаси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 програму розвитку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ставково-ярмарков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іяльності  в Черкаські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і на 2007 рі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  <w:t>Відповідно до п.16 частини першої статті 43 Закону України “Про місцеве самоврядування в Україні”, розпоряджень Президента України від 02.11.2000 №343/2000-рп “Про вдосконалення проведення виставково-ярмаркових заходів в Україні”, Кабінету Міністрів України від 28.07.2003 №459-р “Про схвалення Концепції розвитку виставково-ярмаркової діяльності”, з метою підвищення ефективності виставкової діяльності в області обласна рада вирішила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Затвердити програму розвитку виставково-ярмаркової діяльності в Черкаській області на 2007 рік (далі – програма, додається).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2.Постійній комісії обласної ради з питань планування, бюджету і фінансів спільно з Головним фінансовим управлінням облдержадміністрації передбачити в обласному бюджеті кошти на реалізацію затвердженої програми.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3.Обласній державній адміністрації запропонувати райдерж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4.Контроль за виконанням рішення покласти на постійні комісії обласної ради з питань планування, бюджету і фінансів; роботи галузей народного господарства, паливно-енергетичного комплексу і житлово-комунального господарства, виробництва товарів народного споживання, захисту прав споживачів; агропромислового комплексу, соціального розвитку села та земельних відносин;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олова обласної ради                                                                             В.А.Гресь                 </w:t>
      </w:r>
    </w:p>
    <w:sectPr>
      <w:type w:val="nextPage"/>
      <w:pgSz w:w="11906" w:h="16838"/>
      <w:pgMar w:left="1418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25:00Z</dcterms:created>
  <dc:creator>Customer</dc:creator>
  <dc:description/>
  <cp:keywords/>
  <dc:language>en-US</dc:language>
  <cp:lastModifiedBy>1</cp:lastModifiedBy>
  <dcterms:modified xsi:type="dcterms:W3CDTF">2007-02-21T08:08:00Z</dcterms:modified>
  <cp:revision>4</cp:revision>
  <dc:subject/>
  <dc:title> </dc:title>
</cp:coreProperties>
</file>