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lang w:val="uk-UA"/>
        </w:rPr>
        <w:t>до рішення обласної ради</w:t>
      </w:r>
    </w:p>
    <w:p>
      <w:pPr>
        <w:pStyle w:val="Normal"/>
        <w:ind w:left="694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  <w:u w:val="single"/>
          <w:lang w:val="uk-UA"/>
        </w:rPr>
        <w:t>16.02.2007</w:t>
      </w:r>
      <w:r>
        <w:rPr>
          <w:sz w:val="28"/>
          <w:lang w:val="uk-UA"/>
        </w:rPr>
        <w:t xml:space="preserve">  № </w:t>
      </w:r>
      <w:r>
        <w:rPr>
          <w:sz w:val="28"/>
          <w:u w:val="single"/>
          <w:lang w:val="uk-UA"/>
        </w:rPr>
        <w:t>8-2/</w:t>
      </w:r>
      <w:r>
        <w:rPr>
          <w:sz w:val="28"/>
          <w:u w:val="single"/>
          <w:lang w:val="en-US"/>
        </w:rPr>
        <w:t>V</w:t>
      </w:r>
    </w:p>
    <w:p>
      <w:pPr>
        <w:pStyle w:val="Heading5"/>
        <w:rPr>
          <w:sz w:val="48"/>
        </w:rPr>
      </w:pPr>
      <w:r>
        <w:rPr/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розвитку виставково-ярмаркової діяльності в Черкаській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2007 рі</w:t>
      </w:r>
      <w:r>
        <w:rPr>
          <w:sz w:val="28"/>
          <w:szCs w:val="28"/>
          <w:lang w:val="uk-UA"/>
        </w:rPr>
        <w:t>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1. Загальні поло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 рамках виконання програми розвитку виставково-ярмаркової діяльності       на  2006 рік область було представлено на таких  національних та міжнародних виставково-ярмаркових заходах: Всеукраїнській виставці-ярмарку “Українське село запрошує”, Другій Київській Міжнародній книжковій виставці-ярмарку, </w:t>
      </w:r>
      <w:r>
        <w:rPr>
          <w:sz w:val="28"/>
          <w:lang w:val="en-US"/>
        </w:rPr>
        <w:t>XVIII</w:t>
      </w:r>
      <w:r>
        <w:rPr>
          <w:sz w:val="28"/>
          <w:lang w:val="uk-UA"/>
        </w:rPr>
        <w:t xml:space="preserve"> Міжнародній агропромисловій виставці-ярмарку „Агро-2006”, </w:t>
      </w:r>
      <w:r>
        <w:rPr>
          <w:sz w:val="28"/>
          <w:szCs w:val="28"/>
          <w:lang w:val="uk-UA"/>
        </w:rPr>
        <w:t xml:space="preserve">загальнодержавній виставковій акції „Барвиста Україна 2006”, </w:t>
      </w:r>
      <w:r>
        <w:rPr>
          <w:sz w:val="28"/>
          <w:lang w:val="uk-UA"/>
        </w:rPr>
        <w:t xml:space="preserve">Всеукраїнському конкурсі „Кращий вітчизняний товар  2006 року”, Агрофорум – “Фермер України 2006”, проведено </w:t>
      </w:r>
      <w:r>
        <w:rPr>
          <w:sz w:val="28"/>
          <w:szCs w:val="24"/>
          <w:lang w:val="uk-UA"/>
        </w:rPr>
        <w:t>Інвестиційний форум “Інвестиційні можливості Черкащини”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Було</w:t>
      </w:r>
      <w:r>
        <w:rPr>
          <w:lang w:val="uk-UA"/>
        </w:rPr>
        <w:t xml:space="preserve"> </w:t>
      </w:r>
      <w:r>
        <w:rPr>
          <w:sz w:val="28"/>
          <w:lang w:val="uk-UA"/>
        </w:rPr>
        <w:t>виготовлено рекламно-інформаційні матеріали про Черкаську область, зокрема каталог об’єктів нерухомості та земельних ділянок Черкаської області, мобільні виставкові стенди – Презентаційний стенд та Інфостенд тощо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реалізації вищевказаних заходів з обласного бюджету виділено             200 тис.грн.,  по субвенції з районів області  - 38 тис.грн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розвитку виставково-ярмаркової діяльності в Черкаській області на 2007 рік (надалі -  програма ) розроблена з урахуванням Концепції розвитку виставково-ярмаркової діяльності, схваленої розпорядженням Кабінету Міністрів України від 24.07.03 №459-р,  місцевих умов і накопиченого досвіду проведення виставково-ярмаркових заходів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Дана програма спрямована на поліпшення умов участі підприємств області у виставково-ярмаркових заходах, що проводяться в Україні та за кордоном, через координацію та підтримку виставкової діяльності в області, забезпечення організаційного та інформаційного обслуговування підприємств та організацій області, які беруть участь у виставкових заходах.</w:t>
      </w:r>
    </w:p>
    <w:p>
      <w:pPr>
        <w:pStyle w:val="Heading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Мета та завдання програми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сновною метою програми є створення  сприятливих умов для ефективного розвитку виставково-ярмаркової діяльності в області, пропагування виробничого, науково-технічного та інвестиційного потенціалу області, сприяння місцевим виробникам у просуванні їх продукції, товарів і послуг на внутрішній та зовнішній ринки збуту, налагодження взаємовигідних торговельно-економічних зв’язків на регіональному та міжрегіональному рівнях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сновним завданням програми є сприяння залученню іноземних інвестицій в економіку області, збільшенню її експортного потенціалу, 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 Реалізація програми</w:t>
      </w:r>
    </w:p>
    <w:p>
      <w:pPr>
        <w:pStyle w:val="TextBody"/>
        <w:ind w:firstLine="720"/>
        <w:rPr/>
      </w:pPr>
      <w:r>
        <w:rPr/>
        <w:t>Для досягнення мети програми необхідно:</w:t>
      </w:r>
    </w:p>
    <w:p>
      <w:pPr>
        <w:pStyle w:val="TextBody"/>
        <w:ind w:firstLine="720"/>
        <w:jc w:val="both"/>
        <w:rPr/>
      </w:pPr>
      <w:r>
        <w:rPr/>
        <w:t>визначити пріоритетні напрямки вдосконалення виставково-ярмаркової діяльності в області з урахуванням вітчизняного та міжнародного досвід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робити ефективний механізм координації дій суб’єктів виставково-ярмаркової діяльності області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ворити сучасну інформаційну  базу з питань виставкової діяльності;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ширити співпрацю з підприємствами-виробниками з різних областей України, а також представниками бізнесових кіл інших країн щодо здійснення виставкової діяльності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провадити механізм залучення підприємств і організацій області до участі у виставкових заходах усіх рівнів, особливо національних та міжнародних, з метою виходу на нові перспективні ринки збуту місцевих товарів та послуг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ередбачити фінансове забезпечення реалізації виставково-ярмаркової діяльності в обла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/>
          <w:b/>
        </w:rPr>
      </w:pPr>
      <w:r>
        <w:rPr>
          <w:b/>
        </w:rPr>
        <w:t>4. Пріоритетні напрями розвитку виставково-ярмарково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діяльності на 2007 рік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іоритетними напрямами розвитку є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ідвищення рівня виставково-ярмаркової діяльності в області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ширення участі підприємств і організацій області у національних та міжнародних виставках-ярмарках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ання міжнародного досвіду в проведенні виставок-ярмарків та підвищення їх економічної ефективності;</w:t>
      </w:r>
    </w:p>
    <w:p>
      <w:pPr>
        <w:pStyle w:val="TextBodyIndent"/>
        <w:rPr/>
      </w:pPr>
      <w:r>
        <w:rPr/>
        <w:t>розширення  міжрегіонального співробітництва в організації спільних виставок-ярмарків;</w:t>
      </w:r>
    </w:p>
    <w:p>
      <w:pPr>
        <w:pStyle w:val="TextBodyIndent"/>
        <w:rPr/>
      </w:pPr>
      <w:r>
        <w:rPr/>
        <w:t>створення рівних умов суб'єктам виставково-ярмаркової діяльності різних форм власності;</w:t>
      </w:r>
    </w:p>
    <w:p>
      <w:pPr>
        <w:pStyle w:val="TextBodyIndent"/>
        <w:rPr/>
      </w:pPr>
      <w:r>
        <w:rPr/>
        <w:t>свобода доступу суб'єктів господарювання до виставкової діяльності та добросовісна конкуренція між її суб'єкт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/>
          <w:b/>
        </w:rPr>
      </w:pPr>
      <w:r>
        <w:rPr>
          <w:b/>
        </w:rPr>
        <w:t>5. Механізм реалізації програми та контроль за її виконанням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безпечення виконання завдань програми передбачається шляхом поетапного та якісного виконання заходів усіма виконавцями, підвищення ефективності взаємодії з питань виставкової діяльності місцевих органів виконавчої влади та органів місцевого самоврядування, підприємств різних форм власності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ординацію діяльності щодо виконання основних заходів програми здійснює управління зовнішніх зносин та європейської інтеграції облдержадміністрації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ці заходів інформують управління зовнішніх зносин та європейської інтеграції облдержадміністрації про хід виконання програми до 15 січня 2008 ро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загальнену інформацію про хід і результати виконання заходів програми управління зовнішніх зносин та європейської інтеграції облдержадмініс</w:t>
        <w:softHyphen/>
        <w:t xml:space="preserve">трації подає до  25 січня 2008 року облдержадміністрації, яка до 30 січня інформує обласну раду.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6. Заходи, спрямовані на забезпечення досягнення мети програм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969"/>
        <w:gridCol w:w="1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йменування захо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иконанн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.Забезпечити належну організацію роботи щодо залучення провідних підприємств області до участі у виставкових заходах, що відбуваються на національному рівні та за кордоном.          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зовнішніх зносин та європейської інтеграції, Головні управління економіки, агропромислового розвитк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блдержадміністрації, райдержадміністрації, виконкоми міських рад міст обласного значення (далі-міськвиконкоми)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Черкаська торгово-промислова палата, інші суб'єкти господарювання, що надають послуги з організації вистав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ротягом рок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Організувати проведення в рамках виставково-ярмаркових заходів культурних та розважальних програ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культури і туризму облдержадміністрації, райдержадміністрації, міськвиконком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ротягом рок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.Забезпечити на веб-сайті облдержадміністрації  висвітлення  питань щодо виставково-ярмаркової діяльності в області та за її межами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зовнішніх зносин та європейської інтеграції облдержадміністрації,  відділ зв'язків з громадськими організаціями та засобами масової інформації  апарату облдержадміністраці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. Організувати проведення семінарів, нарад, практичних занять тощо з суб'єктами господарювання, що надають послуги з організації виставок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зовнішніх зносин та європейської інтеграції, головні управління економіки, агропромислового розвитку облдержадміністрації, райдержадміністрації, міськвиконкоми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каська торгово-промислова пала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. Висвітлювати в місцевих засобах масової інформації інформацію щодо  виставково-ярмаркової діяльності в області.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 зовнішніх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носин та європейської інтеграції облдержадміністрації, відділ зв'язків з громадськими організаціями та засобами масової інформації  апарату облдержадміністраці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6. Забезпечити виготовлення  рекламно-інформаційних матеріалів та сучасних мобільних виставкових стендів про область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зовнішніх зносин та європейської інтеграції облдержадміністрації, райдержадміністрації, міськвиконком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Забезпечити проведення Інвестиційного форуму “Черкащина інвестиційна” та організувати в його рамках виставку продукції, що виробляється суб'єктами господарювання обла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зовнішніх зносин та європейської інтеграції, Головні управління економіки, агропромислового розвитку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ультури і туризму облдержадміністрації, райдержадміністрації, міськвиконком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б'єкти господарювання, що надають послуги з організації виставок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а спілка споживчих товарист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Листопад 200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 xml:space="preserve">Забезпечити в установленому порядку участь підприємств області у виставково-ярмаркових заходах  в галузі туризму: «Українське село запрошує»,  «Україна 2007», Міжнародна виставка «Україна- подорожі та туризм», </w:t>
            </w:r>
            <w:r>
              <w:rPr>
                <w:sz w:val="24"/>
                <w:lang w:val="uk-UA"/>
              </w:rPr>
              <w:t>15 міжнародний туристичний ярмарок “</w:t>
            </w:r>
            <w:r>
              <w:rPr>
                <w:sz w:val="24"/>
                <w:lang w:val="en-US"/>
              </w:rPr>
              <w:t>T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Warsaw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our</w:t>
            </w:r>
            <w:r>
              <w:rPr>
                <w:sz w:val="24"/>
              </w:rPr>
              <w:t>&amp;</w:t>
            </w:r>
            <w:r>
              <w:rPr>
                <w:sz w:val="24"/>
                <w:lang w:val="en-US"/>
              </w:rPr>
              <w:t>Travel</w:t>
            </w:r>
            <w:r>
              <w:rPr>
                <w:sz w:val="24"/>
              </w:rPr>
              <w:t xml:space="preserve"> 2007</w:t>
            </w:r>
            <w:r>
              <w:rPr>
                <w:sz w:val="24"/>
                <w:lang w:val="uk-UA"/>
              </w:rPr>
              <w:t>”.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зовнішніх зносин та європейської інтеграції, культури і туризму облдержадміністрації, райдержадміністрації, міськвиконкоми, Черкаська торгово-промислова палата, суб'єкти господарювання, що надають послуги з організації виставок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ен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равень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вересень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9. 0</w:t>
            </w:r>
            <w:r>
              <w:rPr>
                <w:sz w:val="24"/>
              </w:rPr>
              <w:t>рганізувати в установленому порядку  проведення в області міжнародних заходів:  «День Європейських регіонів» та «День Європи»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зовнішніх зносин та європейської інтеграції, Головне управління освіти і науки облдержадміністрації, райдержадміністрації, міськвиконком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, жовтень 200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0</w:t>
            </w:r>
            <w:r>
              <w:rPr>
                <w:sz w:val="24"/>
              </w:rPr>
              <w:t>.Організувати  проведення виставки презентації Черкаської області у Національному комплексі «Експоцентр України» в рамках  загальнодержавної виставкової акції «Барвиста Україн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зовнішніх зносин та європейської інтеграції, Головні управління економіки, агропромислового розвитку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и і туризму облдержадміністрації, райдержадміністрації, міськвиконком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уб'єкти господарювання, що надають послуги з організації вистав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пень  200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11. Організувати  проведення виставки презентації Черкаської області  у Відні на виставці-ярмарку інвестицій у нерухомість для країн  Центральної та Східної Європи </w:t>
            </w:r>
            <w:r>
              <w:rPr>
                <w:sz w:val="24"/>
                <w:lang w:val="en-US"/>
              </w:rPr>
              <w:t>REAL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VIENNA</w:t>
            </w:r>
            <w:r>
              <w:rPr>
                <w:sz w:val="24"/>
                <w:lang w:val="uk-UA"/>
              </w:rPr>
              <w:t xml:space="preserve"> 20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зовнішніх зносин та європейської інтеграції, Черкаська торгово-промислова палата, суб'єкти господарювання, що надають послуги з організації вистав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 200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2.Забезпечити участь  підприємств області у щорічних національних виставках-ярмарках :  Всеукраїнськом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курсі-виставці «Кращий вітчизняний товар року», Всеукраїнському конкурсі якості продукції (товарів, робіт, послуг) – «100 кращих товарів України»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зовнішніх зносин та європейської інтеграції, Головні управління економіки,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агропромислового розвитку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правління культури і туризму облдержадміністрації, райдержадміністрації, міськвиконкоми, ДП”Черкаський регіональний центр стандартизації, метрології та сертифікації”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уб'єкти господарювання, що надають послуги з організації вистав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жовтень, листопад 200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 Забезпечити участь  підприємств області  у щорічних  агропромислових виставках-ярмарках: Міжнародна агропромислова виставка-ярмарок «Агро 2007», Міжнародна аграрна виставка-ярмарок «Зелений тиждень 2007»,  Міжнародна виставка сільського господарства «Інтерагро - 2007», агропромислова виставка-ярмарок «Київська осінь 2007», агрофорум «Фермер України 2007», обласна сільськогосподарська виставка «Черкаси – Агро – 2007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зовнішніх зносин та європейської інтеграції, Головні управління економіки, агропромислового розвитку облдержадміністрації, райдержадміністрації, міськвиконком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уб'єкти господарювання, що надають послуги з організації вистав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ягом року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14.  Організувати  проведення виставки  “Стан та перспективи розвитку охорони здоров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</w:t>
            </w:r>
            <w:r>
              <w:rPr>
                <w:sz w:val="24"/>
                <w:lang w:val="uk-UA"/>
              </w:rPr>
              <w:t>я Черкащини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Управління зовнішніх зносин та європейської інтеграції, управління охорони здоров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</w:t>
            </w:r>
            <w:r>
              <w:rPr>
                <w:sz w:val="24"/>
                <w:lang w:val="uk-UA"/>
              </w:rPr>
              <w:t>я та медицини катастроф облдержадміністрації, суб'єкти господарювання, що надають послуги з організації вистав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квартал  2007 рок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5.  Організувати  проведення Всеукраїнської  виставки “Інноваційні технології навчання”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зовнішніх зносин та європейської інтеграції, Головне управління освіти і науки облдержадміністрації, суб'єкти господарювання, що надають послуги з організації виставок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 2007 рок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Участь у міжнародному форумі “Конкурентноспроможність економіки України в умовах міжнародних інтеграційних процесів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зовнішніх зносин та європейської інтеграції, Головні управління економіки, агропромислового розвитку облдержадміністрації, райдержадміністрації, міськвиконком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уб'єкти господарювання, що надають послуги з організації вистав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 рок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7. Забезпечити проведення</w:t>
            </w:r>
            <w:r>
              <w:rPr>
                <w:sz w:val="24"/>
                <w:lang w:val="uk-UA"/>
              </w:rPr>
              <w:t xml:space="preserve"> у межах компетенції</w:t>
            </w:r>
            <w:r>
              <w:rPr>
                <w:sz w:val="24"/>
              </w:rPr>
              <w:t xml:space="preserve"> інших виставково-ярмаркових заход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зовнішніх зносин та європейської інтеграції, Головні управління економіки, агропромислового комплексу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правління культури і туризм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блдержадміністрації, райдержадміністрації, міськвиконком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б'єкти господарювання, що надають послуги з організації вистав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</w:t>
            </w:r>
            <w:r>
              <w:rPr/>
              <w:t>ок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b/>
          <w:b/>
        </w:rPr>
      </w:pPr>
      <w:r>
        <w:rPr>
          <w:b/>
        </w:rPr>
        <w:t>7. Фінансове забезпечення реалізації прогр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both"/>
        <w:rPr/>
      </w:pPr>
      <w:r>
        <w:rPr/>
        <w:t>Фінансування витрат на виконання заходів програми здійснюється за рахунок коштів  місцевих бюджетів області, власних коштів учасників виставково-ярмаркових заход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8. Орієнтовні обсяги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витрат на виконання заходів програм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898"/>
      </w:tblGrid>
      <w:tr>
        <w:trPr>
          <w:trHeight w:val="97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заходу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ієнтовний обсяг  фінансування, тис. грн.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готовлення  рекламно-інформаційних матеріалів та сучасних мобільних виставкових стендів про область.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ставка презентація Черкаської області у Національному комплексі “Експоцентр України” в рамках загальнодержавної виставкової акції “Барвиста Україна”  та участь у Всеукраїнському конкурсі – виставці  “Кращий вітчизняний товар року”(м. Київ)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Організація та проведення інвестиційного форуму     “Черкащина інвестиційна”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ція  області на другій Всеукраїнській виставці –ярмарку “Українське село запрошує”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ація та проведення в області міжнародного форуму “День Європейських регіонів”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Організація та проведення в області міжнародного заходу “День Європи”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ть у Всеукраїнському конкурсі якості продукції (товарів, робіт, послуг)-“100 кращих товарів України”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ть у міжнародній виставці “Україна – подорожі та туризм”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ція області на Міжнародному туристичному салоні “Україна 2007”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Проведення виставки презентації Черкаської області  у Відні на виставці-ярмарку інвестицій у нерухомість для країн  Центральної та Східної Європи </w:t>
            </w:r>
            <w:r>
              <w:rPr>
                <w:sz w:val="24"/>
                <w:lang w:val="en-US"/>
              </w:rPr>
              <w:t>REAL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VIENNA</w:t>
            </w:r>
            <w:r>
              <w:rPr>
                <w:sz w:val="24"/>
                <w:lang w:val="uk-UA"/>
              </w:rPr>
              <w:t xml:space="preserve"> 2007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15 міжнародний туристичний ярмарок “</w:t>
            </w:r>
            <w:r>
              <w:rPr>
                <w:sz w:val="24"/>
                <w:lang w:val="en-US"/>
              </w:rPr>
              <w:t>T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Warsaw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our</w:t>
            </w:r>
            <w:r>
              <w:rPr>
                <w:sz w:val="24"/>
              </w:rPr>
              <w:t>&amp;</w:t>
            </w:r>
            <w:r>
              <w:rPr>
                <w:sz w:val="24"/>
                <w:lang w:val="en-US"/>
              </w:rPr>
              <w:t>Travel</w:t>
            </w:r>
            <w:r>
              <w:rPr>
                <w:sz w:val="24"/>
              </w:rPr>
              <w:t xml:space="preserve"> 2007</w:t>
            </w:r>
            <w:r>
              <w:rPr>
                <w:sz w:val="24"/>
                <w:lang w:val="uk-UA"/>
              </w:rPr>
              <w:t>” (Польща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дставлення області на міжнародній агропромисловій виставці-ярмарку “Агро 2007”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дставлення області на міжнародній виставці сільського господарства «Інтерагро - 2007»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дставлення області на міжнародній аграрній виставці  “Зелений тиждень 2007” у ФРН (м. Берлін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ть у агрофорумі “Фермер України - 2007”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ація та проведення обласної сільськогосподарської виставки “Черкаси – Агро -  2007  ”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ть у виставці-ярмарку “Київська осінь 2007”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ть у Всеукраїнській виставці “Інноваційні технології навчання” (м.Київ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Участь у Всеукраїнській виставці “Стан та перспективи розвитку охорони здоров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</w:t>
            </w:r>
            <w:r>
              <w:rPr>
                <w:sz w:val="24"/>
                <w:lang w:val="uk-UA"/>
              </w:rPr>
              <w:t>я Черкащини”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ть у міжнародному форумі “Конкуроентноспроможність економіки України в умовах міжнародних інтеграційних процесів”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виставково-ярмаркові заход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96</w:t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Очікувані результати реалізації програми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иконання програми дозволить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ктивніше пропагувати досягнення області у різних сферах соціально-економічної діяльності на вітчизняному  та міжнародному рівнях з метою підвищення її іміджу та інвестиційної привабливості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ширити співпрацю місцевих товаровиробників з підприємствами різних регіонів України, а також представниками бізнесових кіл інших країн;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овувати міжрегіональний та міжнародний досвід  в реалізації власних заходів виставково-ярмаркової діяльності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ктивізувати впровадження науково - технічних досягнень у галузях народного господарства з метою забезпечення  сталого  зростання економіки області.</w:t>
      </w:r>
    </w:p>
    <w:p>
      <w:pPr>
        <w:pStyle w:val="2"/>
        <w:ind w:firstLine="720"/>
        <w:rPr/>
      </w:pPr>
      <w:r>
        <w:rPr/>
        <w:t xml:space="preserve">Реалізація запланованих програмою заходів сприятиме зростанню експорту товарів та послуг області, збільшенню обсягів інвестицій, створенню спільних підприємств і додаткових робочих місць.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954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387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6946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5387" w:leader="none"/>
      </w:tabs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36"/>
      <w:szCs w:val="36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18:00Z</dcterms:created>
  <dc:creator>DEFAULT</dc:creator>
  <dc:description/>
  <dc:language>en-US</dc:language>
  <cp:lastModifiedBy>1</cp:lastModifiedBy>
  <cp:lastPrinted>2007-02-20T16:25:00Z</cp:lastPrinted>
  <dcterms:modified xsi:type="dcterms:W3CDTF">2007-10-05T12:14:00Z</dcterms:modified>
  <cp:revision>37</cp:revision>
  <dc:subject/>
  <dc:title>Програма</dc:title>
</cp:coreProperties>
</file>