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en-US"/>
        </w:rPr>
        <w:t xml:space="preserve">                           </w:t>
      </w:r>
      <w:r>
        <w:rPr>
          <w:lang w:val="uk-UA"/>
        </w:rPr>
        <w:t xml:space="preserve">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 рішення  обласної  ради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en-US"/>
        </w:rPr>
        <w:t xml:space="preserve">     </w:t>
      </w:r>
      <w:r>
        <w:rPr>
          <w:lang w:val="uk-UA"/>
        </w:rPr>
        <w:t xml:space="preserve">       </w:t>
      </w:r>
      <w:r>
        <w:rPr>
          <w:lang w:val="uk-UA"/>
        </w:rPr>
        <w:t>від  29.12.2006  №  7-2/</w:t>
      </w:r>
      <w:r>
        <w:rPr>
          <w:lang w:val="en-US"/>
        </w:rPr>
        <w:t>V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 порядок та умови надання одноразово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рошової  допомоги громадянам за  рахунок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оштів  обласного  бюджету </w:t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  <w:lang w:val="uk-UA"/>
        </w:rPr>
        <w:t>.  Загальні  положення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 Одноразова   грошова   допомога  (далі допомога) надається фізичним особам (далі – отримувачам), які  постійно проживають на території  області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Допомога отримувачам надається на лікування  та вирішення соціально-побутових проблем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. Допомога може надаватись у розмірі не менше 100 гривень і не більше одного разу на рік одному  отримувачу,  незалежно  від  розпорядника  коштів  в  обласному  бюджеті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>. Порядок  забезпечення  надання  допомоги</w:t>
      </w:r>
    </w:p>
    <w:p>
      <w:pPr>
        <w:pStyle w:val="Normal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Загальна сума коштів для надання допомоги визначається обласною радою в обласному бюджеті  по  коду  КФКВ  090412  “Інші  видатки на соціальний захист населення” по головному розпоряднику коштів “обласна рада”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 Допомога надається на підставі  заяви депутата   обласної  ради   з   відповідним  обгрунтуванням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3. До заяви депутата обласної ради,  який   закріплений за районом, додаються  документи: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 заява  отримувача – жителя  області  про  надання  матеріальної  допомоги;  </w:t>
      </w:r>
    </w:p>
    <w:p>
      <w:pPr>
        <w:pStyle w:val="Normal"/>
        <w:ind w:left="708" w:hanging="0"/>
        <w:rPr/>
      </w:pPr>
      <w:r>
        <w:rPr>
          <w:lang w:val="uk-UA"/>
        </w:rPr>
        <w:t>-  копія  паспорта  громадянина  України   (сторінки  де  вказане   прізвище,   ім</w:t>
      </w:r>
      <w:r>
        <w:rPr/>
        <w:t>`</w:t>
      </w:r>
      <w:r>
        <w:rPr>
          <w:lang w:val="uk-UA"/>
        </w:rPr>
        <w:t xml:space="preserve">я,   по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батькові,   дата  народження,  серія  і  номер  паспорта,  коли  і  ким  виданий,  місце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живання),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пію ідентифікаційного номера отримувача.</w:t>
      </w:r>
    </w:p>
    <w:p>
      <w:pPr>
        <w:pStyle w:val="Normal"/>
        <w:ind w:left="70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</w:t>
      </w:r>
      <w:r>
        <w:rPr>
          <w:lang w:val="uk-UA"/>
        </w:rPr>
        <w:t>2.4.  Рішення  про  надання    допомоги  приймається  шляхом  видання  розпорядження  голови  обласної  ради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5. Сума  коштів, передбачених  обласним  бюджетом,  розподіляється  між  головою  обласної ради – 10  відсотків,  заступниками  обласної  ради – по 5 відсотків,  депутатами  обласної ради  -  80  відсот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шти, що передбачені для депутатів обласної ради, діляться пропорційно на кожного депутата.  Депутат  за  своїм  письмовим  зверненням  може  передати  своє  право  на  використання  коштів  іншим  депутатам.</w:t>
      </w:r>
    </w:p>
    <w:p>
      <w:pPr>
        <w:pStyle w:val="Normal"/>
        <w:ind w:firstLine="708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>. Механізм одержання допомоги</w:t>
      </w:r>
    </w:p>
    <w:p>
      <w:pPr>
        <w:pStyle w:val="Normal"/>
        <w:ind w:firstLine="708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firstLine="708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Indent"/>
        <w:rPr/>
      </w:pPr>
      <w:r>
        <w:rPr/>
        <w:t>На  виконання  розпорядження про  надання допомоги вона надається фізичним особам на їх домашню адресу поштовим переказом або видається через касу виконавчого апарату обласної ради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14:00Z</dcterms:created>
  <dc:creator>User</dc:creator>
  <dc:description/>
  <dc:language>en-US</dc:language>
  <cp:lastModifiedBy>User</cp:lastModifiedBy>
  <cp:lastPrinted>2007-01-09T12:20:00Z</cp:lastPrinted>
  <dcterms:modified xsi:type="dcterms:W3CDTF">2007-01-09T10:22:00Z</dcterms:modified>
  <cp:revision>12</cp:revision>
  <dc:subject/>
  <dc:title/>
</cp:coreProperties>
</file>