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391"/>
        <w:gridCol w:w="1727"/>
        <w:gridCol w:w="2552"/>
      </w:tblGrid>
      <w:tr>
        <w:trPr>
          <w:trHeight w:val="1186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2385</wp:posOffset>
                      </wp:positionH>
                      <wp:positionV relativeFrom="paragraph">
                        <wp:posOffset>331470</wp:posOffset>
                      </wp:positionV>
                      <wp:extent cx="2296795" cy="7181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6795" cy="718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85pt;height:56.55pt;mso-wrap-distance-left:9.05pt;mso-wrap-distance-right:9.05pt;mso-wrap-distance-top:0pt;mso-wrap-distance-bottom:0pt;margin-top:26.1pt;mso-position-vertical-relative:text;margin-left:2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object w:dxaOrig="799" w:dyaOrig="1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95pt;height:53.5pt" filled="f" o:ole="">
                  <v:imagedata r:id="rId3" o:title=""/>
                </v:shape>
                <o:OLEObject Type="Embed" ProgID="" ShapeID="ole_rId2" DrawAspect="Content" ObjectID="_1424335504" r:id="rId2"/>
              </w:objec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1034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ЧЕРКАСЬКА ОБЛАСНА  </w:t>
            </w:r>
            <w:r>
              <w:rPr>
                <w:b/>
                <w:bCs/>
                <w:sz w:val="32"/>
                <w:szCs w:val="32"/>
                <w:lang w:val="uk-UA"/>
              </w:rPr>
              <w:t>РАД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uk-UA"/>
              </w:rPr>
            </w:pPr>
            <w:r>
              <w:rPr>
                <w:b/>
                <w:bCs/>
                <w:sz w:val="44"/>
                <w:szCs w:val="44"/>
                <w:lang w:val="uk-UA"/>
              </w:rPr>
              <w:t xml:space="preserve">Р І Ш Е Н Н 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lang w:val="uk-UA"/>
              </w:rPr>
              <w:t xml:space="preserve">             </w:t>
            </w:r>
            <w:r>
              <w:rPr>
                <w:b/>
                <w:bCs/>
                <w:sz w:val="24"/>
                <w:szCs w:val="24"/>
                <w:lang w:val="uk-UA"/>
              </w:rPr>
              <w:t>Від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9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12.2006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№ 7-1/V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  <w:lang w:val="uk-UA"/>
              </w:rPr>
              <w:t>м.Черкаси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b/>
                <w:bCs/>
                <w:lang w:val="uk-UA"/>
              </w:rPr>
              <w:t xml:space="preserve">          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snapToGrid w:val="false"/>
              <w:ind w:right="311" w:hanging="0"/>
              <w:jc w:val="both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ind w:right="311" w:hanging="0"/>
              <w:jc w:val="both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sz w:val="24"/>
                <w:szCs w:val="24"/>
                <w:lang w:val="uk-UA" w:eastAsia="en-US"/>
              </w:rPr>
              <w:t xml:space="preserve">Про обласний бюджет </w:t>
            </w:r>
          </w:p>
          <w:p>
            <w:pPr>
              <w:pStyle w:val="Normal"/>
              <w:ind w:right="311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 w:eastAsia="en-US"/>
              </w:rPr>
              <w:t>на 2007 рік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77 Бюджетного кодексу України, статті 61 Закону України “Про місцеве самоврядування в Україні” обласна рада вирішила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и загальний обсяг доходів обласного бюджету на 2007 рік у сумі 1030819,1 тис.грн., у тому числі доходів загального фонду у сумі </w:t>
        <w:br/>
        <w:t xml:space="preserve">958276,7 тис.грн., спеціального фонду – 72542,4 тис.грн.  (бюджет  розвитку – 3600 тис.грн.) (додаток 1). </w:t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складі доходів  обласного бюджету  відповідно до статті 44 Закону України “Про Державний бюджет  України на 2007 рік” врахувати обсяг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отації вирівнювання з державного бюджету - у сумі </w:t>
        <w:br/>
        <w:t>134151,2 тис.гривень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одаткової дотації з державного бюджету на 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івнювання фінансової забезпеченості</w:t>
      </w:r>
      <w:r>
        <w:rPr>
          <w:sz w:val="28"/>
          <w:szCs w:val="28"/>
          <w:lang w:val="uk-UA"/>
        </w:rPr>
        <w:t xml:space="preserve"> місцевих бюджет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– у сумі  17839,5 тис. гривень;</w:t>
      </w:r>
    </w:p>
    <w:p>
      <w:pPr>
        <w:pStyle w:val="TextBodyIndent"/>
        <w:tabs>
          <w:tab w:val="clear" w:pos="720"/>
          <w:tab w:val="left" w:pos="687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ій з державного бюджету у сумі 653960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гривень, з них: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гальному фонду: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1"/>
      <w:r>
        <w:rPr>
          <w:rFonts w:cs="Times New Roman" w:ascii="Times New Roman" w:hAnsi="Times New Roman"/>
          <w:sz w:val="28"/>
          <w:szCs w:val="28"/>
        </w:rPr>
        <w:t xml:space="preserve">субвенцію з державного бюджету місцевим бюджетам </w:t>
        <w:br/>
        <w:t>на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 виплату допомог сім’ям з дітьми, малозабезпеченим сім’ям, інвалідам з дитинства, дітям – інвалідам та тимчасової державної допомоги дітям -  у сумі 256083,7 тис. 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венцію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– у сумі 46019,8 тис.гривень; 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у сумі 168069,3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надання пільг з послуг зв’язку та інших передбачених законодавством пільг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, вивезення побутового сміття та рідких нечистот) та компенсацію за пільговий проїзд окремих категорій громадян – у сумі 36964,6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виплату державної соціальної допомоги на дітей – сиріт та дітей, позбавлених батьківського піклування, грошового забезпечення батькам – вихователям і прийомним батькам за надання соціальних послуг  у дитячих будинках сімейного типу та прийомних сім’ях за принципом „гроші ходять за дитиною” –  у сумі 1228,2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убвенцію з державного бюджету місцевим бюджетам на будівництво і придбання житла військовослужбовцям та особам рядового і начальницького складу,  звільненим у запас або відставку за станом здоров’я, віком, вислугою років та у зв'язку із скороченням штатів, які перебувають на квартирному обліку за місцем проживання,  членам сімей з числа цих осіб, які загинули під час виконання ними службових обов'язків, а також учасникам бойових дій в Афганістані та воєнних конфліктів – у сумі 4935,7 тис. 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соціально-економічний розвиток  – у сумі  17000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облаштування закладів, які надають соціальні послуги дітям та молоді – у сумі 1135,3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венцію з державного бюджету місцевим бюджетам на виконання інвестиційних проектів, спрямованих на соціально – економічний розвиток регіонів, заходів з попередження  аварій і запобігання техногенним катастрофам у житлово – комунальному господарстві  та на інших аварійних об’єктах комунальної власності, в тому числі на ремонт і реконструкцію  теплових мереж і котелень –  у сумі 28585,3 тис.гривень; 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створення рекреаційних зон, меморіальних та музейних комплексів, а також розвиток історико – культурних пам’яток та заповідників – у сумі 25000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 комп’ютеризацію та інформатизацію загальноосвітніх навчальних закладів районів  – у сумі 5868,7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придбання витратних матеріалів для родопомічних, дитячих, хірургічних, реанімаційних закладів (відділень), відділень невідкладної  допомоги та лабораторій – у сумі 571,7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здійснення заходів по передачі житлового фонду та об’єктів соціально – культурної сфери Міністерства оборони України у комунальну власність – у сумі 420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придбання вагонів для комунального електротранспорту (тролейбусів і трамваїв) – у сумі 900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 місцевим бюджетам на здійснення виплат, визначених Законом України „Про реструктуризацію заборгованості з виплат, передбачених статтею 57 Закону України „Про освіту” педагогічним, науково – педагогічним та іншим категоріям працівників навчальних закладів – у сумі 22532,4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іальному фонду: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придбання вагонів для комунального електротранспорту (тролейбусів і трамваїв) – у сумі 1800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будівництво, реконструкцію, ремонт автомобільних доріг комунальної власності – у сумі 12340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фінансування ремонту приміщень управлінь праці та соціального захисту виконавчих органів міських, міст республіканського в Автономній Республіці Крим і обласного значення, районних у містах Києві і Севастополі та районних у містах  рад для здійснення заходів з виконання спільного із Світовим банком проекту „Вдосконалення системи соціальної допомоги” – у сумі 455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заходи з енергозбереження, у тому числі оснащення інженерних вводів багатоквартирних житлових будинків засобами обліку споживання води і теплової енергії, ремонт і реконструкцію теплових мереж та котелень, будівництво газопроводів і газифікацію населених пунктів – у сумі 17765,6 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оснащення  сільських амбулаторій та фельдшерсько – акушерських пунктів, придбання автомобілів швидкої медичної допомоги для сільських закладів охорони здоров’я – у сумі 4015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придбання шкільних автобусів для перевезення дітей, що проживають у сільській місцевості – у сумі 1766,1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здійснення заходів по передачі житлового фонду та об’єктів соціально – культурної сфери Міністерства оборони України у комунальну власність – у сумі 504,2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загальний обсяг видатків обласного бюджету на 2007 рік у сумі 1030819,1 тис.грн., в тому числі обсяг видатків загального фонду бюджету у сумі 958276,7 тис.грн. та видатків спеціального фонду – 72542,4 тис.грн. за функціональною (додаток 2) та відомчою (додаток 3) класифікацією бюдже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У процесі виконання обласного бюджету дозволити Головному фінансовому управлінню облдержадміністрації за обґрунтованим поданням головного розпорядника коштів та погодженням з постійною комісією обласної ради з питань планування, бюджету і фінансів здійснювати перерозподіл видатків, затверджених цим рішенням за економічною та функціональною класифікацією, в межах загального обсягу його бюджетних призначень по загальному фонду обласного бюджету з послідуючим затвердженням на сесії обласної рад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Установити розмір оборотної касової готівки обласного бюджету у розмірі  0,34 відсотка обсягу видатків загального фонду обласного бюджету (за вирахуванням субвенцій з  державного бюджету)  у сумі 1200 тис.гриве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Затвердити обсяги міжбюджетних трансфертів на 2007 рік (додатки 4.1., 4.2.)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кова дотація з державного бюджету на </w:t>
      </w:r>
      <w:r>
        <w:rPr>
          <w:bCs/>
          <w:sz w:val="28"/>
          <w:szCs w:val="28"/>
          <w:lang w:val="uk-UA"/>
        </w:rPr>
        <w:t>вирівнювання фінансової забезпеченості</w:t>
      </w:r>
      <w:r>
        <w:rPr>
          <w:sz w:val="28"/>
          <w:szCs w:val="28"/>
          <w:lang w:val="uk-UA"/>
        </w:rPr>
        <w:t xml:space="preserve"> місцевих бюджетів – 13379,6 тис.гривень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ї загального фонду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венцію з державного бюджету місцевим бюджетам </w:t>
        <w:br/>
        <w:t>на  виплату допомог сім’ям з дітьми, малозабезпеченим сім’ям, інвалідам з дитинства, дітям – інвалідам та тимчасової державної допомоги дітям -  у сумі 256083,7 тис. 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венцію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– у сумі 46019,8 тис.гривень; 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у сумі 168069,3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надання пільг з послуг зв’язку та інших передбачених законодавством пільг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, вивезення побутового сміття та рідких нечистот) та компенсацію за пільговий проїзд окремих категорій громадян – у сумі 36964,6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виплату державної соціальної допомоги на дітей – сиріт та дітей, позбавлених батьківського піклування, грошового забезпечення батькам – вихователям і прийомним батькам за надання соціальних послуг  у дитячих будинках сімейного типу та прийомних сім’ях за принципом „гроші ходять за дитиною” – у сумі 1228,2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убвенцію з державного бюджету місцевим бюджетам на будівництво і придбання житла військовослужбовцям та особам рядового і начальницького складу,  звільненим у запас або відставку за станом здоров’я, віком, вислугою років та у зв'язку із скороченням штатів, які перебувають на квартирному обліку за місцем проживання,  членам сімей з числа цих осіб, які загинули під час виконання ними службових обов'язків, а також учасникам бойових дій в Афганістані та воєнних конфліктів – у сумі 4935,7 тис. 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соціально-економічний розвиток  – у сумі  17000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венцію з державного бюджету місцевим бюджетам на виконання інвестиційних проектів, спрямованих на соціально – економічний розвиток регіонів, заходів з попередження  аварій і запобігання техногенним катастрофам у житлово – комунальному господарстві  та на інших аварійних об’єктах комунальної власності, в тому числі на ремонт і реконструкцію  теплових мереж і котелень – у сумі  28585,3 тис.гривень; 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створення рекреаційних зон, меморіальних та музейних комплексів, а також розвиток історико – культурних пам’яток та заповідників – у сумі 25000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здійснення заходів по передачі житлового фонду та об’єктів соціально – культурної сфери Міністерства оборони України у комунальну власність – у сумі 420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придбання вагонів для комунального електротранспорту (тролейбусів і трамваїв) – у сумі 900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 місцевим бюджетам на здійснення виплат, визначених Законом України „Про реструктуризацію заборгованості з виплат, передбачених статтею 57 Закону України „Про освіту” педагогічним, науково – педагогічним та іншим категоріям працівників навчальних закладів – у сумі 20946,2 тис.гривен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венцію з обласного бюджету місцевим бюджетам на утримання об’єктів охорони здоров’я спільного користування  бюджету м. Умані у сумі 1750 тис.гривень, м.Сміли 150 тис.гривень, обласному бюджету Чернігівської області – у сумі 210 тис.гривень; 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обласного бюджету місцевим бюджетам для виплати щомісячної грошової допомоги у розмірі 150 гривень особам, які мають особливі заслуги перед Батьківщиною – у сумі 84,6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ю з обласного бюджету на пільгове медичне обслуговування громадян, які постраждали внаслідок Чорнобильської катастрофи  – у сумі 3221,2 тис.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ї спеціального фонду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придбання вагонів для комунального електротранспорту (тролейбусів і трамваїв) – у сумі 1800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фінансування ремонту приміщень управлінь праці та соціального захисту виконавчих органів міських, міст республіканського в Автономній Республіці Крим і обласного значення, районних у містах Києві і Севастополі та районних у містах  рад для здійснення заходів з виконання спільного із Світовим банком проекту „Вдосконалення системи соціальної допомоги” – у сумі 455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заходи з енергозбереження, у тому числі оснащення інженерних вводів багатоквартирних житлових будинків засобами обліку споживання води і теплової енергії, ремонт і реконструкцію теплових мереж та котелень, будівництво газопроводів і газифікацію населених пунктів – у сумі 17765,6 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здійснення заходів по передачі житлового фонду та об’єктів соціально – культурної сфери Міністерства оборони України у комунальну власність – у сумі 504,2 тис.гривень.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право Головному фінансовому управлінню облдержадміністрації за погодженням із постійною комісією обласної ради з питань планування, бюджету і фінансів  проводити перерозподіл  субвенцій між місцевими бюджетами, виходячи з фактично нарахованих обсягів відповідних пільг, субсидій та допомоги населенню, з послідуючим затвердженням на черговій сесії обласної ради.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становити, що джерелами формування спеціального фонду обласного бюджету у 2007 році є:</w:t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Надходження до бюджету розвитку: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и від відчуження майна, що перебуває в обласній комунальній власності 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шти, що передаються із загального фонду обласного бюджету.</w:t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50 відсотків податку з власників транспортних засобів та інших самохідних машин і механізмів, що справляється на всій території області (м.Черкаси – 30 відсотків). 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ласні надходження бюджетних установ, які утримуються за рахунок коштів обласного бюджету.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25 відсотків збору за забруднення  навколишнього природного середовища та грошових стягнень за шкоду, заподіяну порушенням законодавства про охорону навколишнього природного середовища внаслідок господарської та іншої діяльності.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5. Надходження до цільових фондів, утворених обласною радою.</w:t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6. Надходження коштів від відшкодування втрат сільськогосподарського і лісогосподарського виробництва.</w:t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7. 30 відсотків надходжень від збору за проведення гастрольних заходів.</w:t>
      </w:r>
    </w:p>
    <w:p>
      <w:pPr>
        <w:pStyle w:val="Normal"/>
        <w:tabs>
          <w:tab w:val="clear" w:pos="720"/>
          <w:tab w:val="left" w:pos="7196" w:leader="none"/>
        </w:tabs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8.Повернення кредитів, наданих з місцевих бюджетів індивідуальним сільським забудовникам.    </w:t>
      </w:r>
    </w:p>
    <w:p>
      <w:pPr>
        <w:pStyle w:val="Normal"/>
        <w:tabs>
          <w:tab w:val="clear" w:pos="720"/>
          <w:tab w:val="left" w:pos="7196" w:leader="none"/>
        </w:tabs>
        <w:spacing w:before="0" w:after="1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9. Повернення кредитів, наданих з місцевих бюджетів молодим сім'ям та одиноким молодим громадянам на будівництво (реконструкцію) та придбання житла, і пеня</w:t>
      </w:r>
      <w:r>
        <w:rPr>
          <w:lang w:val="uk-UA"/>
        </w:rPr>
        <w:t>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0 Субвенція з державного бюджету місцевим бюджетам на заходи з енергозбереження, у тому числі оснащення інженерних вводів багатоквартирних житлових будинків засобами обліку споживання води і теплової енергії,  ремонт і реконструкцію теплових мереж  та котелень, будівництво газопроводів і газифікацію населених пунктів.</w:t>
      </w:r>
    </w:p>
    <w:p>
      <w:pPr>
        <w:pStyle w:val="Normal"/>
        <w:tabs>
          <w:tab w:val="clear" w:pos="720"/>
          <w:tab w:val="left" w:pos="7196" w:leader="none"/>
        </w:tabs>
        <w:spacing w:before="0" w:after="1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11.Субвенція з державного бюджету місцевим бюджетам на будівництво, реконструкцію, ремонт автомобільних доріг комунальної власності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12.Субвенція з державного бюджету місцевим бюджетам на фінансування ремонту приміщень управлінь праці та соціального захисту виконавчих органів міських, міст республіканського в Автономній Республіці Крим і обласного значення, районних у містах Києві і Севастополі та районних у містах рад для здійснення заходів з виконання спільного із Світовим банком проекту "Вдосконалення системи соціальної допомоги"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13. Субвенція з державного бюджету місцевим бюджетам на придбання вагонів для комунального електротранспорту (тролейбусів і трамваїв)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14. Субвенція з державного бюджету місцевим бюджетам на придбання шкільних автобусів для перевезення дітей, що проживають у сільській місцевості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15. Субвенція з державного бюджету місцевим бюджетам на оснащення сільських амбулаторій та фельдшерсько-акушерських пунктів, придбання автомобілів швидкої медичної допомоги для сільських закладів охорони здоров’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5.16. Субвенція з державного бюджету місцевим бюджетам на здійснення заходів по передачі житлового фонду та об’єктів соціально</w:t>
      </w:r>
      <w:r>
        <w:rPr>
          <w:sz w:val="28"/>
          <w:szCs w:val="28"/>
        </w:rPr>
        <w:t>-культурної сфери Міністерства оборони України у комунальну власність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 спеціального фонду обласного бюджету витрачаються на заходи, передбачені законодавством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и бюджетних коштів беруть зобов’язання за спеціальним фондом бюджету виключно в межах відповідних фактичних надходжень до спеціального фонду бюджету.</w:t>
      </w:r>
    </w:p>
    <w:p>
      <w:pPr>
        <w:pStyle w:val="Normal"/>
        <w:tabs>
          <w:tab w:val="clear" w:pos="720"/>
          <w:tab w:val="left" w:pos="7196" w:leader="none"/>
        </w:tabs>
        <w:spacing w:before="0" w:after="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обсяги власних надходжень бюджетних установ перевищують відповідні витрати, встановлені додатком 3 до цього  рішення, розпорядник бюджетних коштів передбачає спрямування таких сум у першу чергу на погашення заборгованості з оплати праці, нарахувань на заробітну плату, комунальних послуг та енергоносіїв.</w:t>
      </w:r>
    </w:p>
    <w:p>
      <w:pPr>
        <w:pStyle w:val="Normal"/>
        <w:tabs>
          <w:tab w:val="clear" w:pos="720"/>
          <w:tab w:val="left" w:pos="7196" w:leader="none"/>
        </w:tabs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якщо відсутня така заборгованість, розпорядник бюджетних коштів спрямовує:</w:t>
      </w:r>
    </w:p>
    <w:p>
      <w:pPr>
        <w:pStyle w:val="Normal"/>
        <w:tabs>
          <w:tab w:val="clear" w:pos="720"/>
          <w:tab w:val="left" w:pos="7196" w:leader="none"/>
        </w:tabs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 відсотків коштів на заходи, які здійснюються за рахунок відповідних надходжень;</w:t>
      </w:r>
    </w:p>
    <w:p>
      <w:pPr>
        <w:pStyle w:val="Normal"/>
        <w:tabs>
          <w:tab w:val="clear" w:pos="720"/>
          <w:tab w:val="left" w:pos="7196" w:leader="none"/>
        </w:tabs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 відсотків коштів на заходи, які необхідні для виконання основних функцій, але не забезпечені коштами загального фонду бюджету за відповідною бюджетною програмою (функцією).</w:t>
      </w:r>
    </w:p>
    <w:p>
      <w:pPr>
        <w:pStyle w:val="Normal"/>
        <w:tabs>
          <w:tab w:val="clear" w:pos="720"/>
          <w:tab w:val="left" w:pos="7196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 розпорядник бюджетних коштів здійснює коригування обсягів взятих бюджетних зобов'язань по загальному фонду бюджету для проведення видатків по цих зобов'язаннях із спеціального фонду бюджет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становити розмір резервного фонду обласного бюджету на 2007 рік у сумі  53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тис. гриве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Затвердити такий перелік захищених статей видатків загального фонду обласного бюджету на 2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 за їх економічною </w:t>
      </w:r>
      <w:r>
        <w:rPr>
          <w:sz w:val="28"/>
          <w:szCs w:val="28"/>
          <w:lang w:val="uk-UA"/>
        </w:rPr>
        <w:t>структурою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лата праці працівників бюджетних установ (код 1110);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 (код 1120);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 (код 1132);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 (код 1133);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лата комунальних послуг та енергоносіїв (код 1160);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плата процентів за державним боргом (код 1200);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рансферти місцевим бюджетам (код 1320)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рансферти населенню (код 1340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851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підготовку кадрів вищими навчальними закладами І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>ІІ рівнів акредитації.</w:t>
      </w:r>
    </w:p>
    <w:p>
      <w:pPr>
        <w:pStyle w:val="Normal"/>
        <w:ind w:left="1134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67" w:firstLine="567"/>
        <w:jc w:val="both"/>
        <w:rPr/>
      </w:pPr>
      <w:r>
        <w:rPr>
          <w:sz w:val="28"/>
          <w:szCs w:val="28"/>
          <w:lang w:val="uk-UA"/>
        </w:rPr>
        <w:t>8.  Розпорядникам коштів обласного бюджету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>передбачити асигнування на реалізацію державних, обласних програм і заходів, затверджених рішеннями обласної ради та розпорядженнями облдержадміністрації;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в повному обсязі потребу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; на проведення розрахунків за електричну енергію, теплову енергію, водопостачання, водовідведення, природний газ та послуги зв’язку, які споживаються бюджетними установами, не допускаючи будь-якої простроченої заборгованості із зазначених видатків. Установити до 01.02.2007 річні ліміти споживання енергоносіїв у фізичних обсягах по кожній бюджетній установі, виходячи з обсягів призначень, передбачених розпорядникам бюджетних коштів у додатку 3 до цього рішення;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ати бюджетні зобов’язання у 2007 році з урахуванням необхідності виконання зобов’язань минулих років, взятих на облік в органах Державного казначейства, в межах відповідних бюджетних асигнувань;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видатки, пов’язані з утриманням бюджетних установ,  у разі, коли відсутня прострочена заборгованість із заробітної плати, а також за спожиті комунальні послуги та енергоносії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зяти до відом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що згідно зі статтею 118 Закону України „Про Державний бюджет України на 2007 рік” </w:t>
      </w:r>
      <w:r>
        <w:rPr>
          <w:sz w:val="28"/>
          <w:szCs w:val="28"/>
        </w:rPr>
        <w:t xml:space="preserve"> у 2007 році передача в оренду   майна</w:t>
      </w:r>
      <w:r>
        <w:rPr>
          <w:sz w:val="28"/>
          <w:szCs w:val="28"/>
          <w:lang w:val="uk-UA"/>
        </w:rPr>
        <w:t xml:space="preserve"> обласної комунальної 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дійснюється виключно на конкурсних засадах. Орендна плата за комунальне майно визначається  відповідно до її ринкової вартості у порядку, встановленому Кабінетом Міністрів України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 xml:space="preserve">Орендодавцям майна обласної комунальної власності у 6-місячний термін забезпечити  обов’язковий перегляд відповідно до встановленої норми договорів оренди  комунального майна, укладених до 1 січня 2007 року, крім договорів на оренду  комунального майна, укладених бюджетними установами, Пенсійним фондом та його органам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довжити до 31.12.2007 термін повернення до обласного бюджету позичок, наданих Головному управлінню агропромислового розвитку  облдержадміністрації в минулі роки на фінансову підтримку сільгосптоваровиробників області, у сумі 3304 тис.гривень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рахувати клопотання Головного управління агропромислового розвитку облдержадміністрації та не нараховувати пеню за порушення строків повернення зазначених позичок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ручити обласній державній адміністрації, у разі необхідності, отримувати позички в кредитно – фінансових  установах та Головному управлінні Державного казначейства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в області для покриття тимчасових касових розривів, що виникають у процесі виконання обласного бюдже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Додатки 1, 2, 3, 4.1, 4.2, 5, 6   до цього рішення є його невід’ємною частин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                                                                      В.А.Гресь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140" w:hanging="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right="-143" w:firstLine="709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6:57:00Z</dcterms:created>
  <dc:creator>Oleg</dc:creator>
  <dc:description/>
  <dc:language>en-US</dc:language>
  <cp:lastModifiedBy>Juliya</cp:lastModifiedBy>
  <cp:lastPrinted>2007-01-10T10:09:00Z</cp:lastPrinted>
  <dcterms:modified xsi:type="dcterms:W3CDTF">2007-01-15T16:57:00Z</dcterms:modified>
  <cp:revision>2</cp:revision>
  <dc:subject/>
  <dc:title>Начальник фінансового управління                                       В</dc:title>
</cp:coreProperties>
</file>