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62782817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2.12.2006</w:t>
      </w:r>
      <w:r>
        <w:rPr>
          <w:sz w:val="26"/>
        </w:rPr>
        <w:t xml:space="preserve">  №  </w:t>
      </w:r>
      <w:r>
        <w:rPr>
          <w:sz w:val="26"/>
          <w:u w:val="single"/>
        </w:rPr>
        <w:t>6-3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розвитку фізи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и і спорту в області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7-2011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16 частини першої статті 43 Закону України „Про місцеве самоврядування в Україні”, Указу Президента України від 2 серпня 2006 року № 667/2006 „Про національний план дій щодо реалізації державної політики у сфері фізичної культури і спорту”, враховуючи окреме доручення Кабінету  Міністрів  України   (протокол  № 8  від  28.09.2006)  обласна 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Затвердити програму розвитку фізичної культури і спорту в області на 2007-2011 роки (далі – Програма) 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ласній державній адміністрації, запропонувати райдержадмініст-раціям, виконкомам міських рад міст обласного значення, іншим установам і організаціям, зазначеним у Програмі, забезпечити її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рішення покласти на постійну комісію обласної ради з питань освіти, науки, культури, духовності, молодіжної політики та спорт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23:00Z</dcterms:created>
  <dc:creator>Customer</dc:creator>
  <dc:description/>
  <cp:keywords/>
  <dc:language>en-US</dc:language>
  <cp:lastModifiedBy>1</cp:lastModifiedBy>
  <cp:lastPrinted>2006-12-27T12:05:00Z</cp:lastPrinted>
  <dcterms:modified xsi:type="dcterms:W3CDTF">2006-12-27T09:05:00Z</dcterms:modified>
  <cp:revision>3</cp:revision>
  <dc:subject/>
  <dc:title> </dc:title>
</cp:coreProperties>
</file>