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до рішення обласної ради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від </w:t>
      </w:r>
      <w:r>
        <w:rPr>
          <w:u w:val="single"/>
        </w:rPr>
        <w:t>22.12.2006</w:t>
      </w:r>
      <w:r>
        <w:rPr/>
        <w:t xml:space="preserve">  № </w:t>
      </w:r>
      <w:r>
        <w:rPr>
          <w:u w:val="single"/>
        </w:rPr>
        <w:t>6-21/</w:t>
      </w:r>
      <w:r>
        <w:rPr>
          <w:u w:val="single"/>
          <w:lang w:val="en-US"/>
        </w:rPr>
        <w:t>V</w:t>
      </w:r>
      <w:r>
        <w:rPr/>
        <w:tab/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Normal"/>
        <w:ind w:left="4245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В Е Р Н Е Н Н Я </w:t>
      </w:r>
    </w:p>
    <w:p>
      <w:pPr>
        <w:pStyle w:val="Normal"/>
        <w:jc w:val="center"/>
        <w:rPr/>
      </w:pPr>
      <w:r>
        <w:rPr/>
        <w:t xml:space="preserve">депутатів Черкаської обласної ради до керівників підприємств, установ і організацій, органів виконавчої влади і місцевого самоврядування, депутатів місцевих рад, громадських організацій област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ановні Черкащани, дорогі земляк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лютому 2007 року виповнюється 20 років з дня створення в Черкаській області, як в цілому в Україні, ветеранських організ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даний час обласна ветеранська організація в своїх рядах налічує більше 440 тисяч інвалідів війни і праці, учасників бойових дій, Великої Вітчизняної війни, ветеранів праці, які здобували і наближали Велику Перемогу над фашизмом, віддали всі сили і здоров’я для відбудови народного господарства, самовіддано працювали для народу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Ця авторитетна громадська організація нині проводить активну роботу серед ветеранів, а також серед молоді по патріотичному вихованню, контролює дотримання вимог законів України щодо соціального захисту ветеранів, в цілому займає конструктивну державницьку позиці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ласна рада, до складу якої входять представники різних політичних сил, одностайні в тому, що з боку усієї громадськості області має бути значно посилена увага до ветеранів війни і праці. Кожен інвалід війни і праці, учасник бойових дій, ветеран праці, діти війни мають бути оточені щоденною турботою і піклуванням. Необхідно  все зробити для покращення їх житлових умов, комунального, медичного і транспортного обслугов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амперед, це обов’язок депутатів усіх рад, керівників органів виконавчої влади і місцевого самоврядування. Підкреслюємо також необхідність збільшення у 2007 році виділення бюджетних коштів для потреб  ветеранських організацій. Така можливість є в кожному місті і районі області і її слід сповна використ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християнськими, загальнолюдськими цінностями, для ветеранів можуть багато зробити керівники підприємств і установ, громадські, благодійні і молодіжні організації. </w:t>
      </w:r>
    </w:p>
    <w:p>
      <w:pPr>
        <w:pStyle w:val="Normal"/>
        <w:jc w:val="both"/>
        <w:rPr/>
      </w:pPr>
      <w:r>
        <w:rPr/>
        <w:tab/>
        <w:t>Депутати Черкаської обласної ради сподіваються, що дане звернення буде повсюдно  сприйняте  із глибоким розумінням і на теренах Шевченкового краю по всіх напрямах посилюватиметься увага до ветеранів, до старшого покоління, перед якими і держава, і кожен із нас депутатів, у великому бор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кликаємо усіх вас гідно відзначити 20-річчя створення обласної організації ветеранів війни і праці. Найкращим відзначенням цієї знакової події  стануть наше повсякденне щире піклування про ветеранів з боку керівників підприємств, установ і організацій незалежно від форм власності, всіх органів державної влади, кожного депутата сільських, селищних, районних, міських рад, сільських, селищних, міських гол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и Черкаської обласної ради тісно співпрацюватимуть із вами, шановні земляки, в цій благородній справі, робитимуть все від них залежне для того, щоб  ветеранам краще жил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Схвалено на сесії Черкаської </w:t>
      </w:r>
    </w:p>
    <w:p>
      <w:pPr>
        <w:pStyle w:val="Normal"/>
        <w:ind w:left="3540" w:firstLine="708"/>
        <w:jc w:val="both"/>
        <w:rPr/>
      </w:pPr>
      <w:r>
        <w:rPr>
          <w:i/>
        </w:rPr>
        <w:t xml:space="preserve">     </w:t>
      </w:r>
      <w:r>
        <w:rPr>
          <w:i/>
        </w:rPr>
        <w:t>обласної ради 22  грудня 2006 рок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58:00Z</dcterms:created>
  <dc:creator>Customer</dc:creator>
  <dc:description/>
  <cp:keywords/>
  <dc:language>en-US</dc:language>
  <cp:lastModifiedBy>1</cp:lastModifiedBy>
  <cp:lastPrinted>2006-12-14T09:33:00Z</cp:lastPrinted>
  <dcterms:modified xsi:type="dcterms:W3CDTF">2006-12-27T09:10:00Z</dcterms:modified>
  <cp:revision>10</cp:revision>
  <dc:subject/>
  <dc:title/>
</cp:coreProperties>
</file>