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і показники соціально-економічного розвитк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Шполянського району по прогнозу на 2007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06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559"/>
        <w:gridCol w:w="1701"/>
        <w:gridCol w:w="1560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каз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05 рік (зві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06 рік  (очікуване виконанн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07 рік (прогноз)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сяг продукції промисловості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у порівнянних цінах у відсотках до попереднього рок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0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2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04,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ова продукція сільського господарства (у відсотках до попереднього рок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сяг інвестицій в основний капітал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у фактичних цінах у розрахунку на душу населення, гривен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6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сяг інвестицій в основний капітал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у порівнянних цінах у відсотках до попереднього року 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</w:rPr>
              <w:t>9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8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90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яг прямих іноземних інвестицій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тис. доларів СШ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0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03,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сяг прямих іноземних інвестицій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у відсотках до попереднього рок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spacing w:before="0" w:after="0"/>
              <w:textAlignment w:val="auto"/>
              <w:rPr>
                <w:rFonts w:eastAsia="Times New Roman"/>
                <w:szCs w:val="28"/>
                <w:lang w:val="uk-UA"/>
              </w:rPr>
            </w:pPr>
            <w:r>
              <w:rPr>
                <w:rFonts w:eastAsia="Times New Roman"/>
                <w:szCs w:val="28"/>
                <w:lang w:val="uk-UA"/>
              </w:rPr>
              <w:t>7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2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івень зареєстрованого безробітт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на кінець звітного періоду), у відсотк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ньомісячна заробітна плата, гриве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490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</w:rPr>
              <w:t>6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8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редньомісячна заробітна плат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у відсотках до попереднього рок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9,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сяг експорту (товари та послуги)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 доларів СШ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spacing w:before="0" w:after="0"/>
              <w:textAlignment w:val="auto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3902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50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534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експорту (у відсотках до попереднього рок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spacing w:before="0" w:after="0"/>
              <w:textAlignment w:val="auto"/>
              <w:rPr>
                <w:rFonts w:eastAsia="Times New Roman"/>
                <w:bCs/>
                <w:lang w:val="uk-UA"/>
              </w:rPr>
            </w:pPr>
            <w:r>
              <w:rPr>
                <w:rFonts w:eastAsia="Times New Roman"/>
                <w:bCs/>
                <w:lang w:val="uk-UA"/>
              </w:rPr>
              <w:t>12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3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05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ількість малих підприємств, одиниц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ількість малих підприємств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у відсотках до попереднього рок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,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інансовий результат від звичайної діяльності до оподаткування 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 врахуванням підприємств, що займаються сільськогосподарським виробництвом) (у фактичних цінах, усього), тис.гриве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712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118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13113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ількість створених робочих місць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в усіх сферах економічної діяльності), одиниц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93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60" w:before="580" w:after="0"/>
      <w:ind w:left="160"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Xl34">
    <w:name w:val="xl34"/>
    <w:basedOn w:val="Normal"/>
    <w:qFormat/>
    <w:pPr>
      <w:spacing w:before="100" w:after="100"/>
      <w:jc w:val="center"/>
      <w:textAlignment w:val="top"/>
    </w:pPr>
    <w:rPr>
      <w:rFonts w:eastAsia="Arial Unicode MS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11:53:00Z</dcterms:created>
  <dc:creator>ВК</dc:creator>
  <dc:description/>
  <dc:language>en-US</dc:language>
  <cp:lastModifiedBy>ВК</cp:lastModifiedBy>
  <cp:lastPrinted>2006-12-13T17:28:00Z</cp:lastPrinted>
  <dcterms:modified xsi:type="dcterms:W3CDTF">2006-12-13T14:28:00Z</dcterms:modified>
  <cp:revision>14</cp:revision>
  <dc:subject/>
  <dc:title>Таблиця № 35</dc:title>
</cp:coreProperties>
</file>