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грами економічного і соціального розвитку області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07 рік</w:t>
      </w:r>
    </w:p>
    <w:p>
      <w:pPr>
        <w:pStyle w:val="Normal"/>
        <w:ind w:left="700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560"/>
      </w:tblGrid>
      <w:tr>
        <w:trPr>
          <w:tblHeader w:val="true"/>
          <w:trHeight w:val="1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торінка</w:t>
            </w:r>
          </w:p>
        </w:tc>
      </w:tr>
      <w:tr>
        <w:trPr>
          <w:trHeight w:val="1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I. Всту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і тенденції та основні показники розвитку економіки області у 2006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рамні цілі та основні завдання 2007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оритети розвитку області у 2007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II. Розвиток реального сектора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мислови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>
          <w:trHeight w:val="64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1.1.Загальний напрямок та пріоритети розвитку галузей, оновлення та модернізація виробництв провідних підприємст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.2. Розвиток харчової промисловості та перероблення сільськогосподарської продук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.3. Розвиток машинобуд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</w:tr>
      <w:tr>
        <w:trPr>
          <w:trHeight w:val="41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.4. Розвиток хімічної промислов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1.5. Впровадження високих технологій та інноваційна діяльні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>
          <w:trHeight w:val="65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.6. Енергозабезпечення, реалізація енергозберігаючої моделі розвитку регі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>
          <w:trHeight w:val="71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.7. Підвищення ефективності роботи підприємств державного сектору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1.8. Підготовка підприємств і організацій до роботи в умовах членства України у С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>
          <w:trHeight w:val="9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2</w:t>
            </w:r>
            <w:r>
              <w:rPr>
                <w:i/>
                <w:sz w:val="28"/>
                <w:lang w:val="uk-UA"/>
              </w:rPr>
              <w:t xml:space="preserve">. </w:t>
            </w:r>
            <w:r>
              <w:rPr>
                <w:b/>
                <w:i/>
                <w:sz w:val="28"/>
                <w:lang w:val="uk-UA"/>
              </w:rPr>
              <w:t>Аграрний с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2.1. Реформування агропромислового компле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>
          <w:trHeight w:val="54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2.2. Залучення фінансових ресурсів для сучасних систем господарю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>
          <w:trHeight w:val="20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2.3. Виробництво продукції рослин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>
          <w:trHeight w:val="4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2.4. Пріоритети розвитку тварин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</w:tr>
      <w:tr>
        <w:trPr>
          <w:trHeight w:val="3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 xml:space="preserve">2.5. Розвиток соціальної інфраструктури с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</w:tr>
      <w:tr>
        <w:trPr>
          <w:trHeight w:val="2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3. Розвиток малого та середнього бізне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4. Інвестиційн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4.1. Розвиток будівельного компле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4.2. Інвестиційна діяльність у реальному секторі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</w:tr>
      <w:tr>
        <w:trPr>
          <w:trHeight w:val="6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4.3. Будівництво об’єктів соціально-культурної сфери, комунального призначення, забезпечення населення жит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5. Іноземні інвести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</w:tr>
      <w:tr>
        <w:trPr>
          <w:trHeight w:val="35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. Зовнішньоекономічна діяльні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Розвиток транспорту, зв’язку та інформаційних технолог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58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8. Фінансові результати діяльності та покращення дисципліни взаєморозрахунків підприємств і організа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</w:tr>
      <w:tr>
        <w:trPr>
          <w:trHeight w:val="58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9. Регіональна політика у сфері розвитку економічної конкуренції та обмеження монополіз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</w:tr>
      <w:tr>
        <w:trPr>
          <w:trHeight w:val="25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10. Розвиток сфери обігу споживчих товарів, робіт і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</w:tr>
      <w:tr>
        <w:trPr>
          <w:trHeight w:val="36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11. Туристично-рекреаційн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</w:tc>
      </w:tr>
      <w:tr>
        <w:trPr>
          <w:trHeight w:val="20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III. Підвищення якості життя насел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1. Соціальний захист насе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</w:tr>
      <w:tr>
        <w:trPr>
          <w:trHeight w:val="20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2. Зростання доходів населення, заробітна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</w:tr>
      <w:tr>
        <w:trPr>
          <w:trHeight w:val="34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3. Зайнятість населення, створення нових робочих міс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</w:tr>
      <w:tr>
        <w:trPr>
          <w:trHeight w:val="3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4. Система охорони здоров’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</w:tr>
      <w:tr>
        <w:trPr>
          <w:trHeight w:val="4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5.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6. Культура та духовніст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b/>
                <w:b/>
                <w:i/>
                <w:i/>
                <w:sz w:val="28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6.1 Реалізація Державної національно-культурної програми „Золота підкова Черкащини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30"/>
                <w:lang w:val="en-US"/>
              </w:rPr>
            </w:pPr>
            <w:r>
              <w:rPr>
                <w:b/>
                <w:i/>
                <w:sz w:val="28"/>
                <w:szCs w:val="3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</w:tr>
      <w:tr>
        <w:trPr>
          <w:trHeight w:val="35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7. Підтримка сімей, дітей та моло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>
          <w:trHeight w:val="35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IV. Безпека життєдіяльності люд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1.Охорона навколишнього природного середовищ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2. Техногенна безп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</w:tr>
      <w:tr>
        <w:trPr>
          <w:trHeight w:val="41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3. Охорона пра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</w:tr>
      <w:tr>
        <w:trPr>
          <w:trHeight w:val="42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4. Подолання наслідків Чорнобильської катастроф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</w:tr>
      <w:tr>
        <w:trPr>
          <w:trHeight w:val="40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V. Реформування відносин влас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lang w:val="uk-UA"/>
              </w:rPr>
              <w:t>VI. Розвиток фондового ри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VII. Фінансово-кредитні ресурси для розвитку економ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VIII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uk-UA"/>
              </w:rPr>
              <w:t>Завдання з основних показників  економічного і соціального розвитку області на 2007 рік (табличний матеріа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</w:tc>
      </w:tr>
      <w:tr>
        <w:trPr>
          <w:trHeight w:val="33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lang w:val="uk-UA"/>
              </w:rPr>
              <w:t>X. Регіональний розви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</w:t>
            </w:r>
          </w:p>
        </w:tc>
      </w:tr>
      <w:tr>
        <w:trPr>
          <w:trHeight w:val="33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Основні показники соціально-економічного розвитку районів та міст на 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</w:t>
            </w:r>
          </w:p>
        </w:tc>
      </w:tr>
      <w:tr>
        <w:trPr>
          <w:trHeight w:val="5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bCs/>
                <w:sz w:val="28"/>
                <w:lang w:val="en-US"/>
              </w:rPr>
              <w:t>2.</w:t>
            </w:r>
            <w:r>
              <w:rPr>
                <w:bCs/>
                <w:sz w:val="28"/>
                <w:lang w:val="uk-UA"/>
              </w:rPr>
              <w:t>Перелік пріоритетних інвестиційних проектів, які передбачаються реалізувати у 2007 ро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</w:t>
            </w:r>
          </w:p>
        </w:tc>
      </w:tr>
      <w:tr>
        <w:trPr>
          <w:trHeight w:val="5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X. Заходи щодо реалізації програми економічного і соціального розвитку області на 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3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X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lang w:val="uk-UA"/>
              </w:rPr>
              <w:t>. Основні заходи державних, галузевих та регіональних програм, що будуть діяти в рамках програми економічного і соціального розвитку області на 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8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Програма підготовлена під керівництвом:</w:t>
      </w:r>
    </w:p>
    <w:p>
      <w:pPr>
        <w:pStyle w:val="TextBody"/>
        <w:rPr>
          <w:lang w:val="uk-UA"/>
        </w:rPr>
      </w:pPr>
      <w:r>
        <w:rPr>
          <w:lang w:val="uk-UA"/>
        </w:rPr>
        <w:t>Начальника Головного управління економіки облдержадміністрації В.В. Горобц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Редакційна група:</w:t>
      </w:r>
    </w:p>
    <w:p>
      <w:pPr>
        <w:pStyle w:val="TextBody"/>
        <w:rPr>
          <w:lang w:val="uk-UA"/>
        </w:rPr>
      </w:pPr>
      <w:r>
        <w:rPr>
          <w:lang w:val="uk-UA"/>
        </w:rPr>
        <w:t>Зозуля І.Ф., Пуха В.М., Бахарєва О.В., Костенко А.О., Токарєв Б.Є.,         Оксамитний Б.Я., Шор О.М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0" w:hanging="0"/>
      <w:jc w:val="right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4:13:00Z</dcterms:created>
  <dc:creator>_</dc:creator>
  <dc:description/>
  <dc:language>en-US</dc:language>
  <cp:lastModifiedBy>Kornienko</cp:lastModifiedBy>
  <cp:lastPrinted>2006-12-11T16:36:00Z</cp:lastPrinted>
  <dcterms:modified xsi:type="dcterms:W3CDTF">2006-12-11T15:59:00Z</dcterms:modified>
  <cp:revision>4</cp:revision>
  <dc:subject/>
  <dc:title>       ЗАТВЕРДЖУЮ:</dc:title>
</cp:coreProperties>
</file>