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Основні заходи 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 xml:space="preserve">державних, галузевих та регіональних програм, які будуть діяти в рамках програми економічного і соціального розвитку Черкаської області на 2007 рік 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8"/>
        <w:gridCol w:w="5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зва програми та перелік основ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Термі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кон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повідальні за забезпечення реалізації  програ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Результат впровадження</w:t>
            </w:r>
          </w:p>
        </w:tc>
      </w:tr>
    </w:tbl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Агропромисловий комплекс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>1.Комплексна програма розвитку агропромислового комплексу на період до 2011 року, розроблена Черкаським інститутом  АПВ та Головним управлінням сільського господарства і продовольства обл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рощування обсягів виробництва продукції сільського господарства, забезпечення переробної промисловості сировиною, підвищення ефективності виробництва та забезпечення  конкурентоспроможності продукції за рахунок дотримання технології вирощ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сільського господарства і продовольства облдержадміністрації, управління сільського господарства і продовольства райдержадміністраці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виробництва: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ерна 2211,8 тис.тонн,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оняшнику  175,2 тис.тонн,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удоби та птиці в живій вазі- 188,2тис.тонн, ( в т.ч. м’яса птиці-118,0тис.тонн),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лока-501,8тис.тонн,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єць-618,8млн.штук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 xml:space="preserve">2.Програма розвитку фермерських господарств області  на 2004-2010 рр. Підтримка фізичних осіб виробників сільгосппродукції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розвиток фермерських господа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ділення із обласного бюджету коштів для фінансової підтримки фермерських господар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ити фінансову підтримку фізичних осіб, які займаються відгодівлею молодняку свиней через механізм здешевлення короткострокових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тиме нарощенню поголів'я та збільшенню виробництва свинин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1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Мале підприємництво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.Регіональна програма розвитку малого підприємництва в Черкаській області на 2007-2008 ро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Внести на розгляд обласної, міських та районних рад питання щодо відрахування коштів на підтримку малого підприємництва , в тому числі на часткове відшкодування процентних ставок за кредитами залученими суб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 xml:space="preserve">єктами  малого підприємництва для реалізації інвестиційних проектів 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  <w:t xml:space="preserve">Управління розвитку підприємницт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фінансове управління облдержадміністрації, райдержадміністрації , рекомендувати міськвиконко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фінансової підтримки малого підприємництва в розмірі не менше  0,5 відсотка річних доходів відповідних бюджеті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Забезпечити надання одноразової допомоги по безробіттю для зайняття підприємницькою діяльністю та дотацій суб’єктам підприємництва на створення додаткових робочих місць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та районні (міські) центри зайнятост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лучення до підприємницької діяльності безробітного населення та створення  17,1 тисяч додаткових робочих місць.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Зовнішня торгівля та іноземні інвестиції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.Програма розвитку інвестиційної діяльності на 2002-2010 ро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вести інвестиційний форум “Черкащина -2007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зовнішніх зносин та зовнішньоекономічної діяльності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льшення притоку іноземного капіталу в економіку регіону, поліпшення інвестиційного клімату, забезпечення сталого економічного зростання та підвищення рівня життя населення. Забезпечення обсягів прямих іноземних інвестицій в економіку регіону у сумі 150 млн.дол.СШ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ширювати інвестиційні пропозиції підприємств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зовнішніх зносин та європейської інтеграції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ширення традиційних та освоєння нових ринків збуту експортної продукції підприємств регіону дозволить збільшити приріст експорту до   8,9%, імпорту – до  10,3 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5"/>
        <w:gridCol w:w="4586"/>
        <w:gridCol w:w="1134"/>
        <w:gridCol w:w="3828"/>
        <w:gridCol w:w="5811"/>
      </w:tblGrid>
      <w:tr>
        <w:trPr>
          <w:tblHeader w:val="true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2.Програма розвитку виставкової діяльності в Черкаській області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дбачити в обласному бюджеті кошти на фінансування програми  розвитку виставкової діяльності в Черкаській області в межах можливостей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зовнішніх зносин та зовнішньоекономічної діяльності облдержадміністраці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паганда досягнень регіону у різних сферах діяльності на вітчизняному на міжнародному рівнях, розширення співпраці місцевих товаровиробників з підприємствами інших регіонів України, бізнесовими колами інших країн у сферах економічної діяльності. Зростання експорту товарів на 8,9 %.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Зайнятість населення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Програма зайнятості населення Черкаської області на 2006-2007 роки</w:t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прияти працевлаштуванню на вільні та новостворені робочі місця близько 46 тис.осі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центр зайнятост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комендувати міськвиконкома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вищення рівня зайнятості населення в регіоні, скорочення тривалості безробіття</w:t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тимчасову зайнятість на громадський роботах понад 19 тис.осіб із числа безробітних. Здійснювати заходи щодо розширення видів громадських робіт з урахуванням професійного складу безробітних та соціально-економічних потреб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центр зайнятості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комендувати міськвиконкома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вищення рівня зайнятості населення в регіоні, скорочення тривалості безробіття</w:t>
            </w:r>
          </w:p>
        </w:tc>
      </w:tr>
      <w:tr>
        <w:trPr>
          <w:trHeight w:val="270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u w:val="single"/>
                <w:lang w:val="uk-UA"/>
              </w:rPr>
              <w:t>Охорона здоров</w:t>
            </w:r>
            <w:r>
              <w:rPr>
                <w:b/>
                <w:color w:val="000000"/>
                <w:sz w:val="24"/>
                <w:u w:val="single"/>
                <w:lang w:val="en-US"/>
              </w:rPr>
              <w:t>’</w:t>
            </w:r>
            <w:r>
              <w:rPr>
                <w:b/>
                <w:color w:val="000000"/>
                <w:sz w:val="24"/>
                <w:u w:val="single"/>
                <w:lang w:val="uk-UA"/>
              </w:rPr>
              <w:t xml:space="preserve">я </w:t>
            </w:r>
          </w:p>
        </w:tc>
      </w:tr>
      <w:tr>
        <w:trPr>
          <w:trHeight w:val="313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ind w:left="-108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1.Національна програма забезпечення профілактики ВІЛ-інфек-ції, допомоги та лікування ВІЛ-інфікованих  і хворих на СНІД на 2004 – 2008 роки</w:t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ширювати можливість доступу різних категорій населення до системи добровільного консультування і тестування на ВІЛ-інфекцію/СНІД/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 xml:space="preserve">Управління охорони здоров’я, у справах сім’ї та молоді,  Головне управління освіти і науки облдержадміністрації, управління Державного департаменту з питань виконання покарань в області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а державна телерадіокомпанія, райдержадміністрації, міськвиконкоми, обласний комітет Товариства Червоного Хрес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кращення виявлення ВІЛ-інфекції та СНІДу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87"/>
        <w:gridCol w:w="1134"/>
        <w:gridCol w:w="3828"/>
        <w:gridCol w:w="5811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color w:val="000000"/>
                <w:sz w:val="24"/>
                <w:lang w:val="uk-UA"/>
              </w:rPr>
              <w:t>Забезпечувати можливість безпере-шкодного доступу до добровільного тестування на ВІЛ-інфекцію і консуль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  <w:lang w:val="uk-UA"/>
              </w:rPr>
              <w:t>тування вагітних з питань ВІЛ-інфекції / СНІДу/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хорони здоров’я облдержадміністрації, райдержадміністрації,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виконко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кращення виявлення ВІЛ – інфекції та СНІД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жити заходів щодо профілактики запобігання передачі ВІЛ-інфекції від матері до дит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хорони здоров’я облдержадміністрації, управління Державного департаменту з питань виконання покарань в області, райдержадміністрації, міськвиконком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філактика передачі ВІЛ-інфекції від матері до дитини та зниження захворюваності на ВІЛ-інфекцію та СНІД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овувати проведення заходів, спрямованих на розв’язання проблеми супутньої патології ВІЛ-інфекції/СНІДу та туберкульо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хорони здоров’я облдержадміністрації, управління Державного департаменту з питань виконання покарань в област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кращення виявлення ВІЛ -інфекції серед хворих на туберкульоз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живати заходів щодо зміцнення матеріально-технічної бази обласного центру профілактики і боротьби зі СНІДом та лабораторій діагностики ВІЛ-інфек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хорони здоров’я облдержадміністрації, Уманський міськвиконко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ліпшення надання медичної допомоги ВІЛ - інфікованим та хворим на СНІД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28"/>
              <w:ind w:firstLine="3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увати медичних працівників, які надають медичну допомогу ВІЛ-інфікованим особам і мають контакт з кров’ю людей та її компонентами, засобами профілактики інфікування ВІ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2007 р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хорони здоров’я облдержадміністрації, управління Державного департаменту з питань виконання покарань в області, УМВС в області, райдержадміністрації, рекомендувати міськвиконкома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ілактика інфікування ВІЛ медичних працівників.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.Комплексна програма  "Цукровий діабет"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безпечити безкоштовно усіх хворих на цукровий діабет інсулінами високої якості та високоефективними перораль-ними цукрознижуючими препарат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рі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фінансове управління, управління охорони здоров’я облдержадміністрації, райдержадміністрації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комендувати міськвиконкома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окращення якості медичної допомоги хворим на цукровий діабет та профілактика розвитку ускладнень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 xml:space="preserve">Подолання наслідків Чорнобильської катастрофи. Медико-соціальна допомога постраждалим. 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1.Комплексне медико-санітарне забезпеченн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ити лікування 50важкохворих постраждалих громадян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захисту населення від наслідків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BodyTextIndent3"/>
              <w:ind w:firstLine="45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BodyTextIndent3"/>
              <w:ind w:firstLine="45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іпшення стану здоров’я   постраждалих громад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. Забезпечити лікувальними засобами, препаратами лікарськими регіональні спеціалізовані медичні заклади для лікування постраждалих громадян  в межах затверджених області видатків на 2007 рі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захисту населення від наслідків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.Оздоровлення та санаторно-курортне лікування постраждалих громадян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Організувати санаторно-курортне лікування 1100 постраждалих громадян категорій 1 та 2 та 6000 постраждали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захисту населення від наслідків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napToGrid w:val="false"/>
              <w:ind w:firstLine="459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BodyTextIndent3"/>
              <w:ind w:firstLine="459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BodyTextIndent3"/>
              <w:ind w:firstLine="459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іпшення стану здоров’я   постраждалих громад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 залучені кошти місцевих бюджетів оздоровити 4000 постраждали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захисту населення від наслідків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 міськвиконко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.Забезпечення житлом, поліпшення житлових умов постраждалих громадя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іпшити житлові умови 10 сім’ям постраждалих громадян з числа інвалідів Чорнобиля та переселенц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у справах захисту населення від наслідків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ліпшення житлових умов постраждалих громадя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1.Обласна програма “Вчитель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имізувати кадрове забезпечення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і управління освіти і науки, соціального захисту населення, економіки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стабілізації кадрового складу дошкільних, загальноосвітніх, позашкільних професійно-технічних і вищих навчальних заклад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новити зміст та форми професійної діяльності педагогічних працівників, удосконалити систему післядипломної осві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екомендувати міськвиконком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оновлення змісту професійної підготовки педагогічних кадр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ідвищити рівень соціально-економічного і фінансового забезпечення підготовки педагогічних працівників, їх професійної діяльності та післядипломної осві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екомендувати міськвиконком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кращення соціально-економічного стану вчителів, морального та матеріального стимулювання їх діяльності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2.Програма розвитку і функціонування української мови на 2004-2010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ідготовку,  перепідготовку та підвищення кваліфікації педагогічних кадрів для викладання українською мовою базових і профільних дисциплін у навчальних закла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освіти і нау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екомендувати міськвиконком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ідвищення якості роботи педагогічних працівни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вести обласні та забезпечити участь у міжнародних та загальнодержавних конкурсах з української мови та літера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 міськвиконкомам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е управління освіти і науки облдержадміністрації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тимулювання до вивчення української мови молоддю</w:t>
            </w:r>
          </w:p>
        </w:tc>
      </w:tr>
      <w:tr>
        <w:trPr>
          <w:trHeight w:val="447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3.Комплексний план розвитку сільської загальноосвітньої школи Черкаської області на 2000-2010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ити банк інформаційних матеріалів з питань впровадження системного пошуку, діагностики та своєчасного виявлення талановитих дітей сільської місце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виконкомам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е управління освіти і науки облдержадміністрації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прияння розвитку творчої  талановитої дітей із сільської місцевості та залучення її до роботи в позашкільних закла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ширити мережу шкіл (класів) з поглибленим вивченням предметів у сільськи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е управління освіти і науки облдержадміністрації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безпечення задоволення освітніх потреб обдарованої сільської моло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ширити мережу допрофесійного і професійного навчання сільської молоді на базі середніх загальноосвітніх шкіл та шляхом створення міжшкільних факультативів і розширення мережі навчально-виробничих комбіна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е управління освіти і науки облдержадміністрації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uto" w:line="21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явлення та розвиток творчих здібностей молоді</w:t>
            </w:r>
          </w:p>
        </w:tc>
      </w:tr>
      <w:tr>
        <w:trPr>
          <w:trHeight w:val="379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.Програма розвитку позашкільних навчальних закладів Черкаської області на 2002-2008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берегти існуючу та  прагнути розширити мережу позашкільних закладів освіти наукового, художнього , декоративно-прикладного, еколого-натуралістичного, туристсько-краєзнавчого , фізкультурно-оздоровчого, військово-патріотичного спрям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Головне управління освіти і науки, культури та туризму, з питань сім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ї та молоді, фізичної культури,  спорту облдержадміністрації,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виконко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ння максимальному охопленню дітей шкільного віку різними формами позашкільної осві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іцнення матеріально-технічної бази позашкільних навчальни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 міськвиконкомам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е управління освіти і науки облдержадміністрації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рівня модернізації та розвитку навчальної, матеріально-технічної бази для надання більш якісної позашкільної освіти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5.Обласна програма “Шкільний автобус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організованого безоплатного перевезення учнів та вчите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 міськвиконкомам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е управління освіти і науки облдержадміністрації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придбання автобусів для поповнення і оновлення існуючого парку на загальну суму 0,5млн.грн 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</w:tr>
      <w:tr>
        <w:trPr>
          <w:trHeight w:val="433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Обласна комплексна історико-культурологічна програма “Золота підкова Черкащини” на 2005-2007 роки</w:t>
            </w:r>
          </w:p>
        </w:tc>
      </w:tr>
      <w:tr>
        <w:trPr>
          <w:trHeight w:val="1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рекламно-інформаційної підтримки туристичного маршруту “Золота підкова Черкащин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пуляризація культурної інфраструктури області, як частини культурної інфраструкту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lang w:val="uk-UA"/>
              </w:rPr>
              <w:t>Орієнтування учасників форуму на розвиток внутрішнього туризму та в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їзного туризму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іоритетний розвиток сільського туризму, як такого, що максимально враховує і використовує різноманітний культурний та природний потенціал області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 ці цілі з обласного та місцевих бюджетів необхідно виділити 86 тис.грн.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Проведення прес-туру за участю представників центральних та місцевих засобів масової інформ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ведення туристичного фору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участі у Всеукраїнській виставці-ярмарку сільського туризму “Українське село запрошує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міськвиконком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4"/>
                <w:lang w:val="uk-UA"/>
              </w:rPr>
              <w:t>2.Програма паспортизації об</w:t>
            </w:r>
            <w:r>
              <w:rPr>
                <w:b/>
                <w:i/>
                <w:color w:val="000000"/>
                <w:sz w:val="24"/>
              </w:rPr>
              <w:t>’</w:t>
            </w:r>
            <w:r>
              <w:rPr>
                <w:b/>
                <w:i/>
                <w:color w:val="000000"/>
                <w:sz w:val="24"/>
                <w:lang w:val="uk-UA"/>
              </w:rPr>
              <w:t>єктів культурної спадщини на 2003-2010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Проведення паспортизації об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ів культурної спадщини місцевого 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 облдержадміністрації, архітектури та містобудування, райдержадміністрації, рекомендувати міськвиконко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Оновлення охоронних договорів, визначення зон охорони та збірка історичних довідок на об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и культурної спадщини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>3.Заходи щодо виконання доручення Кабінету Міністрів України від 24 січня 2005 року № 3918 до Закону України “Про Загальнодержавну програму розвитку національної кіно індустрії на 2003-2007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оповнення фільмофонду копіями кращих українських та зарубіжних фільм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доступу населення до ознайомлення з кращими творами світового кіномистецтва На ці цілі з обласного та місцевих бюджетів необхідно виділити 140 тис.грн.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4"/>
                <w:lang w:val="uk-UA"/>
              </w:rPr>
              <w:t>4.Заходи щодо виконання рішення обласної ради від 28.10.05 № 24-6/ІУ “Про обласну програму охорони та збереження нематеріальної культурної спадщини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увати в установленому порядку фольклорні експедиції з метою збору унікальних матеріалів народної творч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міськвиконком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ереження унікальних матеріалів народної творчості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ення належних матеріально-технічних умов для збереження рідкісних фольклорних надбань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пуляризація творів нематеріальної культурної спадщини в інформаційному просторі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 ці цілі з обласного та місцевих бюджетів необхідно виділити 22 тис.грн.</w:t>
            </w:r>
          </w:p>
        </w:tc>
      </w:tr>
      <w:tr>
        <w:trPr>
          <w:trHeight w:val="1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 межах наданих повноважень забезпечити переведення на сучасні цифрові носії записів фольклору, що зберігаються в державних наукових установах, навчальних закладах і приватних колекці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ультури і туризму, Головне управління освіти і нау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міськвиконкоми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іжна політика</w:t>
            </w:r>
          </w:p>
        </w:tc>
      </w:tr>
      <w:tr>
        <w:trPr>
          <w:trHeight w:val="280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ласна програма подолання дитячої безпритульності і бездоглядності на 2006-2010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Проведення:</w:t>
            </w:r>
          </w:p>
          <w:p>
            <w:pPr>
              <w:pStyle w:val="2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обласних  рейдів “Діти вулиці”, “Вокзали”, “Канікули”, “Урок”;</w:t>
            </w:r>
          </w:p>
          <w:p>
            <w:pPr>
              <w:pStyle w:val="Normal"/>
              <w:spacing w:lineRule="auto" w:line="264"/>
              <w:ind w:firstLine="82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вяткових дитячих заходів до Дня захисту дітей, до різдвяних та новорічних свят,   Дня Святого Миколая;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заходів з нагоди  річниці прийняття Конвенції ООН про права дитини „Подорож по алеї правових знань” та проведення  обласного  конкурсу творів, віршів, нарисів учнів навчальних закладів на тему: „Крок до права”;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правовиховного заходу „Острів душі” із засудженими неповнолітніми з Черкаської області, які відбувають покарання у Кременчуцькій виховній колонії, ознайомлення з умовами утримання підлітків, які перебувають в Черкаському слідчому ізоляторі № 30</w:t>
            </w:r>
          </w:p>
          <w:p>
            <w:pPr>
              <w:pStyle w:val="Normal"/>
              <w:spacing w:lineRule="auto" w:line="264"/>
              <w:ind w:left="44" w:right="14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рганізація оздоровлення та відпочинку утриманців притулків для неповнолітніх, дітей з неблагополучних сімей, схильних до правопорушень, підлітків з девіантною поведінко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ind w:firstLine="9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лужба у справах неповнолітніх, Головне управління освіти і науки, праці та соціального захисту населення, охорони здоров’я та медицини катастроф, управління у справах молоді та спорту, культури і туризму облдержадміністрації, відділ зв’язків з громадськими організаціями та засобами масової інформації апарату облдержадміністрації, управління Міністерства внутрішніх справ України в області, райдержадміністрації, рекомендувати міськвиконко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конання програми дасть змогу: </w:t>
            </w:r>
          </w:p>
          <w:p>
            <w:pPr>
              <w:pStyle w:val="2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- захистити  дітей, які потрапляють у складні життєві умови;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забезпечити в  літній період  помісячний контроль зайнятості дітей та підлітків, особливо з кризових сімей, схильних до правопорушень, які стоять на обліку в кримінальній міліції та  службі у справах неповнолітніх;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підвищити рівень правової обізнаності дітей;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- контролювати стан оздоровлення і зайнятості школярів, що перебувають на внутрішкільному обліку;</w:t>
            </w:r>
          </w:p>
          <w:p>
            <w:pPr>
              <w:pStyle w:val="2"/>
              <w:spacing w:lineRule="auto" w:line="264"/>
              <w:rPr>
                <w:color w:val="000000"/>
              </w:rPr>
            </w:pPr>
            <w:r>
              <w:rPr>
                <w:color w:val="000000"/>
              </w:rPr>
              <w:t>- контролювати ефективність проведення заходів щодо подолання дитячої бездоглядності і безпритульності;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забезпечити якісну профілактичну роботу з підлітками, які обліковуються регіональними службами у справах неповнолітніх, виховуються у неблагополучних сім’ях під час проведення тематичних змін для дітей з девіантною поведінкою;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забезпечити адаптацію та ресоціалізацію неповнолітніх, які відбувають покарання в місцях позбавлення волі.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 ці цілі з обласного бюджету передбачається виділити 55 тис.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>Обласна програма розвитку сімейних форм виховання для дітей, які потребують опіки держави, на 2006-2007 роки”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пошук та підготовку потенційних батьків-вихователів, які бажають взяти на виховання дитину-сироту чи дитину, позбавлену батьківського піклування;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ти  забезпеченню батьків-вихователів необхідним житлом для створення дитячого будинку сімейного типу;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дійснювати підбір дітей, які мають підстави для влаштування у дитячий будинок сімейного тип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ординація та контроль за виконанням програми покладається на службу у справах неповнолітніх та постійну депутатську обласної ради з питань охорони здоров’я, материнства та дитинства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конання програми дасть змогу: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- реалізувати право дітей на сімейне виховання, насамперед, біологічними батьками або в прийомній сім’ї, дитячому будинку сімейного типу; </w:t>
            </w:r>
          </w:p>
          <w:p>
            <w:pPr>
              <w:pStyle w:val="2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- спрямувати роботу органів опіки і піклування з урахуванням пріоритетності впровадження сімейних форм влаштування дітей; 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 зменшити кількість дітей-сиріт та дітей, позбавлених батьківського піклування, які виховуються в інтернатних  закладах області.</w:t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3.Програма забезпечення молоді житлом на 2003-2012 ро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едитування молодіжного житлового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правління у справах молоді та спорту облдержадміністрації,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каське регіональне управління Державної спеціалізованої установи “державний фонд сприяння молодіжному житловому будівництву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власним житлом молодих сімей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Безпека життєдіяльності людини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</w:tr>
      <w:tr>
        <w:trPr>
          <w:trHeight w:val="392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4"/>
                <w:lang w:val="uk-UA"/>
              </w:rPr>
              <w:t>1.Регіональна програма екологічного оздоровлення басейну Дніпра та поліпшення якості питної води на період до 2010 ро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дбачити будівництво /реконструкцію/ очисних споруд, каналізаційних мереж, насосних станцій тощо у містах, селищах міського типу та сільських населених пунктах, військових містечках та гарнізонах, інфекційних лікарнях /відділеннях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і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7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облдержадміністрації: житлово-комунального господарства,  капітального будівництва, обласне управління по меліорації і водному господарству, райдержадміністрації, рекомендувати міськвиконком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 та реконструкція каналізаційних мереж в м.м. Черкаси, Корсунь-Шевченківський,.Городище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134"/>
        <w:gridCol w:w="3827"/>
        <w:gridCol w:w="581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lang w:val="uk-UA"/>
              </w:rPr>
              <w:t>2."Обласна програма утилізації непридатних, заборонених до використання та невідомих пестицидів на 2006-2011 роки"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віз на знешкодження непридатних, невідомих та заборонених до використання хімічних засобів захисту рос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капітального будівництва облдержадміністрації, районні державні адміністрації, державне управління охорони навколишнього природного середовища в област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128" w:firstLine="256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нешкодження 20 т невідомих, заборонених та непридатних до використання хімічних засобів захисту рослин, що зберігаються в господарствах області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>3.Обласна програма поводження з твердими побутовими відход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сприятливих умов для залучення інвестицій з метою переоснащення системи санітарного очищення населених пун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житлово-комунального господарства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еншення обсягів захоронення побутових відходів шляхом упровадження нових сучасних високоефективних методів їх збирання, перевезення, зберігання, переробки, утилізації та знешкодження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  <w:t>4.Регіональна програма моніторингу довкілля в Черка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Створення програмно-технічного комплексу для забезпечення інформаційного обміну в </w:t>
            </w:r>
          </w:p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гіональній системі моніторингу в Черкаській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управління екоприродресурсів в області, Управління капітального будівництва облдержадміністрації, наукові установ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оперативного сучасного інформаційного обміну в регіональній системі моніторингу в Черка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сучасними засобами вимірювальної техніки мереж спостережень  регіональної системи моніторингу в Черкаській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управління екоприродресурсів в області, Управління капітального будівництва облдержадміністра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lang w:val="uk-UA"/>
              </w:rPr>
              <w:t>Технічна модернізація приладової бази з метою підвищення точності, якості, оперативності первинної інформації, застосовування сучасних методів аналі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провадження постійно діючої системи інформування громадськості про стан навколишнього природного середовища Черкаської області по результатам моніторин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і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управління екоприродресурсів в області, суб'єкти регіональної системи моніторингу довкілля в област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ення та видання щорічного звіту про стан  довкілля Черкаської області по результатах моніторингу, інформування громадськості про стан  довкілля Черкаської області на веб-сторінках та в пресі</w:t>
            </w:r>
          </w:p>
        </w:tc>
      </w:tr>
    </w:tbl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1191" w:right="403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color w:val="FF0000"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4" w:hanging="0"/>
    </w:pPr>
    <w:rPr>
      <w:sz w:val="24"/>
      <w:lang w:val="uk-UA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Playbill" w:hAnsi="Playbill" w:cs="Playbill"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31:00Z</dcterms:created>
  <dc:creator>_</dc:creator>
  <dc:description/>
  <dc:language>en-US</dc:language>
  <cp:lastModifiedBy>Kornienko</cp:lastModifiedBy>
  <cp:lastPrinted>2006-11-28T12:15:00Z</cp:lastPrinted>
  <dcterms:modified xsi:type="dcterms:W3CDTF">2006-11-28T10:19:00Z</dcterms:modified>
  <cp:revision>13</cp:revision>
  <dc:subject/>
  <dc:title>Основні заходи </dc:title>
</cp:coreProperties>
</file>