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бівського  району  по прогнозу на 2007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5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рік  (очікуване викон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рік (прогноз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одукції промислов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інвестицій в основний капіта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порівнянних цінах у відсотках до попереднього року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ямих іноземних інвестиц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вень зареєстрованого безробітт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місяч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експорту (товари та послуги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експор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2,2 р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малих підприєм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28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створених робочих міс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</w:tbl>
    <w:p>
      <w:pPr>
        <w:pStyle w:val="Normal"/>
        <w:ind w:right="9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9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31:00Z</dcterms:created>
  <dc:creator>ВК</dc:creator>
  <dc:description/>
  <dc:language>en-US</dc:language>
  <cp:lastModifiedBy>ВК</cp:lastModifiedBy>
  <cp:lastPrinted>2006-11-27T17:22:00Z</cp:lastPrinted>
  <dcterms:modified xsi:type="dcterms:W3CDTF">2006-12-13T14:14:00Z</dcterms:modified>
  <cp:revision>11</cp:revision>
  <dc:subject/>
  <dc:title>Таблиця № 35</dc:title>
</cp:coreProperties>
</file>