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Заходи щодо реалізації програми економічного і соціального розвитку області на 2007 рік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color w:val="000000"/>
                <w:sz w:val="24"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міст зах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Термін виконанн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 реалізацію заходів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20" w:leader="none"/>
              </w:tabs>
              <w:ind w:left="720" w:hanging="43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ультат впровадження</w:t>
            </w:r>
          </w:p>
        </w:tc>
      </w:tr>
    </w:tbl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А ПОЛІТИКА</w:t>
            </w:r>
          </w:p>
        </w:tc>
      </w:tr>
      <w:tr>
        <w:trPr>
          <w:trHeight w:val="139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рияти в межах наданих повноважень керівникам промислових підприємств у забезпеченні зростання обсягів виробництва продукції та отримати в цілому по області темп росту на рівні 107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пропон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Збільшення обсягів виробництва промислової продукції. Забезпечення приросту промислового виробництва у машинобудуванні на 23,2 %, хімічній промисловості- на 14,7 %, целюлозно-паперовій , поліграфічній промисловості  та видавничій справі- на </w:t>
            </w:r>
            <w:r>
              <w:rPr>
                <w:color w:val="000000"/>
                <w:sz w:val="24"/>
                <w:lang w:val="en-US"/>
              </w:rPr>
              <w:t>7,2</w:t>
            </w:r>
            <w:r>
              <w:rPr>
                <w:color w:val="000000"/>
                <w:sz w:val="24"/>
                <w:lang w:val="uk-UA"/>
              </w:rPr>
              <w:t>%</w:t>
            </w:r>
            <w:r>
              <w:rPr>
                <w:color w:val="000000"/>
                <w:sz w:val="24"/>
                <w:lang w:val="en-US"/>
              </w:rPr>
              <w:t>,</w:t>
            </w:r>
            <w:r>
              <w:rPr>
                <w:color w:val="000000"/>
                <w:sz w:val="24"/>
                <w:lang w:val="uk-UA"/>
              </w:rPr>
              <w:t xml:space="preserve"> харчовій- на 4 %, легкій – на </w:t>
            </w:r>
            <w:r>
              <w:rPr>
                <w:color w:val="000000"/>
                <w:sz w:val="24"/>
                <w:lang w:val="en-US"/>
              </w:rPr>
              <w:t>1,9</w:t>
            </w:r>
            <w:r>
              <w:rPr>
                <w:color w:val="000000"/>
                <w:sz w:val="24"/>
                <w:lang w:val="uk-UA"/>
              </w:rPr>
              <w:t xml:space="preserve"> %</w:t>
            </w:r>
          </w:p>
        </w:tc>
      </w:tr>
      <w:tr>
        <w:trPr>
          <w:trHeight w:val="150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lang w:val="ru-RU"/>
              </w:rPr>
            </w:pPr>
            <w:r>
              <w:rPr>
                <w:color w:val="000000"/>
              </w:rPr>
              <w:t>Рекомендувати комерційним банкам області  вжити заходи щодо збільшення кредитування інвестиційних проектів підприємств промисловост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іння національного банку України в Черкаській обла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Упродовж 2007 року установами банків прогнозується направити на розвиток економіки області 4,2 млрд.грн. кредитних ресурсів, в тому числі у промисловість  - 650,0 млн.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ияти корпорації «Богдан» у питаннях реалізації автомобілебудівних проектів на території міста Черкаси і Черкаської області і забезпечення збільшення виробництва автобусів “Богдан” і вантажних автомобіл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не управління економі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каський міськвиконком,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Т “Черкаський автобус”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більшення виробництва автомобілів, автобусів у 2,7 раза , що дозволить оновити  автопарки держави та збільшити експорт цієї продукції</w:t>
            </w:r>
          </w:p>
        </w:tc>
      </w:tr>
      <w:tr>
        <w:trPr>
          <w:trHeight w:val="16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Головним розпорядникам коштів упродовж року розглядати тендерні пропозиції підприємств легкої промисловості області, виправних колоній,  інших місцевих виробників щодо можливості закупівель їх продукції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ні управління охорони здоров’я, освіти і науки, праці та соціального захисту населення, культури облдержадміністрації,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Облспоживспілк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Збільшення обсягів виробництва продукції підприємствами легкої промисловості та підприємствами виправних колоні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Сприяти сільськогосподарським підприємствам області у своєчасному укладенні угод на поставку мінеральних добрив з ВАТ “Азот” з рівномірним постачанням протягом року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Головні управління економіки, агропромислового розвитку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Т “Азот”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Своєчасне формування виробничих програм, завантаження обладнання, приріст обсягів виробництва мінеральних добрив на  23,2%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 впровадженню інноваційних технологій  та продукції на промислових підприємствах обла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пропон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льшення обсягів реалізованої інноваційної продукції (робіт, послуг) на 31,8 %.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ростання кількості інноваційно активних підприємств на 26,7 %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ЕНЕРГОЗАБЕЗПЕЧЕННЯ, РЕАЛІЗАЦІЯ ЕНЕРГОЗБЕРІГАЮЧОЇ МОДЕЛІ ЕКОНОМІ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алізувати роботу підприємств електроенергетичної галузі області по нарощуванню обсягів вироб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держадміністрації, міськвиконком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івська ГЕ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ВП </w:t>
            </w:r>
            <w:r>
              <w:rPr>
                <w:color w:val="000000"/>
                <w:sz w:val="24"/>
                <w:lang w:val="uk-UA"/>
              </w:rPr>
              <w:t xml:space="preserve">“Черкаська ТЕЦ”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Т “Черкаське хімволокно”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безпечити обсяги власного виробництва електроенергії в області на рівні не нижче 52 % від загального споживання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ити роботи з відновлення малих ГЕС на річках обла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uk-UA"/>
              </w:rPr>
              <w:t>7</w:t>
            </w:r>
            <w:r>
              <w:rPr>
                <w:color w:val="000000"/>
                <w:sz w:val="24"/>
              </w:rPr>
              <w:t xml:space="preserve">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Черкаська філія Зовнішньо</w:t>
            </w:r>
            <w:r>
              <w:rPr>
                <w:color w:val="000000"/>
                <w:sz w:val="24"/>
                <w:lang w:val="uk-UA"/>
              </w:rPr>
              <w:t>-</w:t>
            </w:r>
            <w:r>
              <w:rPr>
                <w:color w:val="000000"/>
                <w:sz w:val="24"/>
              </w:rPr>
              <w:t xml:space="preserve">економічної асоціації </w:t>
            </w:r>
            <w:r>
              <w:rPr>
                <w:color w:val="000000"/>
                <w:sz w:val="24"/>
                <w:lang w:val="uk-UA"/>
              </w:rPr>
              <w:t>“Новосвіт”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виробництво електроенергії малими ГЕС області в обсязі  29,5 млн. кВт год., в тому числі : Стеблівська ГЕС-16,8 млн.кВт. год;                        Корсунь- Шевченківська ГЕС-10,6 млн.кВ. год;</w:t>
            </w:r>
          </w:p>
          <w:p>
            <w:pPr>
              <w:pStyle w:val="Normal"/>
              <w:ind w:firstLine="3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рдашівська ГЕС -1,4 млн.кВт.год; </w:t>
            </w:r>
          </w:p>
          <w:p>
            <w:pPr>
              <w:pStyle w:val="Normal"/>
              <w:ind w:firstLine="3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сянська ГЕС –0,7 млн.кВт.год.</w:t>
            </w:r>
          </w:p>
          <w:p>
            <w:pPr>
              <w:pStyle w:val="Normal"/>
              <w:ind w:firstLine="3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вести в експлуатацію в грудні 2007 року Корсунь-Шевченківську міні ГЕС потужністю 110 кВт , вартістю робіт –0,5 млн.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ити виконання завдань, визначених Комплексною програмою енергозбереження Черкаської області  до 2010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турні підрозділи облдержадміністрації, райдержадміністрації, запропонувати міськвиконкомам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приємства, організ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сягнення економії паливно-енергетичних ресурсів в суспільному виробництві в обсязі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% від споживання  у 2006 році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РОЗВИТОК АГРАРНОГО  СЕКТОРУ ТА ХАРЧОВОЇ ПРОМИСЛОВОСТІ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 метою  забезпечення виробництва у всіх категоріях господарств зерна – 2212 тис. тонн, насіння соняшнику – 175 тис. тонн, цукрових буряків – 1883 тис. тонн,  м’яса – 188 тис. тонн, молока – 501,8 тис. тонн, яєць – 618,8  млн. штук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вести площі  посіву зернових до 665 тис. га, цукрових буряків до 68 тис. га, стабілізувати чисельність поголів'я корів та наростити його на 0,7 %, чисельність поголів’я свиней збільшити на 4,9%, підвищити продуктивність корів до 3800 кг на коров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 облдержадміністрації, рай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 приросту валової продукції на 3,5%, зайнятості сільського населення, підвищення доходів  працівників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Поліпшення  фінансового стану сільгосптоваровиробників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населення області основними продуктами харчування згідно загальнодержавних  норм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 відновленню роботи свинокомплексів у Черкаському, Чигиринському, Золотоніському, Чорнобаївському район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, Черкаська, Чигиринська, Золотоніська, Чорнобаївська рай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більшення виробництва свинини на 30 %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рівня споживання м’яса  близько до фізіологічної  потреб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 метою підвищення  якості продукції до рівня вимог Європейського співтовариства забезпечити запровадження  сучасних технологій виробництва сільськогосподарської продук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вищення  конкурентоспроможності продукц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овжити  запроваджувати у сільськогосподарському виробництві енерго- та ресурсозберігаючі технолог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, інститут агропромислового виробництв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еншення  питомої ваги енергоносіїв у собівартості продукції</w:t>
            </w:r>
          </w:p>
        </w:tc>
      </w:tr>
      <w:tr>
        <w:trPr>
          <w:trHeight w:val="131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квартально проводити аналіз стану реалізації основних норм і гарантій Галузевих угод на 2006-2008 роки по кожному сільгосппідприєм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ь підвищення рівня середньомісячної заробітної плати одного штатного працівника до 720 гривень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лучити у розвиток підприємств харчової і переробної промисловості інвестиції у сумі  297 млн.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економіки облдержадміністрації, райдержадміністрації, міськвиконкоми (за згодою)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у 2007 році зростання порівняно з 2006 роком обсягів виробництва продукції на підприємствах харчової і переробної промисловості на 4 %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вести в дію завод по глибокій заморозці фруктів у селі Водяники Звенигородського району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інчити будівництво першої  черги та забезпечити заплановані обсяги будівництва  другої черги птахофабрики у Канівському район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 р.</w:t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-2008р.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венигородська, Канівська рай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льшення виробництва конкурентоспроможної продукції, створення нових робочих місць.</w:t>
            </w:r>
          </w:p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льшення виробництва м’яса птиці на 53 тис. тонн та створення 900 нових робочих місць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 модернізації реконструкції виробничих потужностей на ВАТ «Жашківський маслозавод», ВАТ «Канівський маслосирзавод», ВАТ «Молочноконсервний комбінат»м. Тальне, ВАТ «Звенигородський сироробний комбінат», ЗАТ «Агроекопродукт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ашківська , Звенигородська, Тальнівська райдержадміністрації. Міськвиконком м. Канів (за згодою)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рощування обсягів промислового виробництва продуктів харчування, підвищення ефективності роботи переробних підприємств, створення нових робочих місць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 будівництву трьох ферм з відгодівлі птиці на ВАТ «Птахофабрика Перше травня» та будівництву виробничого комплексу на ВАТ «Ватутінехліб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каська райдержадміністрація, міськвиконком м. Ватутіне (за згодою)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ростання обсягів виробництва м`яса птиці, виробництва хлібобулочних і кондитерських виробів до 17,5 тис. тонн.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Довести обсяги виробництва на підприємствах харчової промисловості цукру-піску з цукрових буряків до   19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uk-UA"/>
              </w:rPr>
              <w:t xml:space="preserve">   тис. тонн, масла вершкового (жирн. до 85 %) –  8,1 тис. тонн, сиру жирного – 19,1 тис. тонн, хліба і хлібобулочних виробів –  73,6 тис. тонн, кондитерських виробів з тривалим терміном зберігання – 39,5 тис. 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TextBody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і управління економіки, сільського господарства і продовольства облдержадміністрації,</w:t>
            </w:r>
          </w:p>
          <w:p>
            <w:pPr>
              <w:pStyle w:val="TextBody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держадміністрації,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виконкоми (за згодою) 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имог продовольчої безпеки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МАЛЕ  ПІДПРИЄМНИЦ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Вжити заходів щодо  подальшого зростання в регіонах кількості су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ів малого підприєм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розвитку підприємництва облдержадміністрації, райдержадміністрації, рекоменд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ростання кількості малих підприємств до 6150 одиниць, фізичних осіб-підприємців до 53245 осіб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прияти збільшенню надходжень до бюджетів усіх рівнів від суб’єктів малого підприємництва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розвитку підприємництва облдержадміністрації, райдержадміністрації, рекоменд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ведення обсягів надходжень до бюджетів усіх рівнів не менше 190 млн. грн. з забезпеченням їх приросту на  рівні 7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ередачу на пільгових умовах невикористовуваних, вільних виробничих площ державних, комунальних підприємств, обладнання та іншого майна цих підприємств суб’єктам малого підприємництва, що працюють у пріоритетних для регіону сферах економі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 міськвиконкомам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гіональне відділення Фонду державного майна України по Черкаській обла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творення суб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ам підприємництва сприятливих умов для участі у нарощуванні економічного потенціалу області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ювати умови для подальшого  розвитку інфраструктури підтримки малого підприємництва в регіон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розвитку підприємництва облдержадміністрації, райдержадміністрації, рекоменд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окращення умов для розвитку малого підприємництва. Доведення кількості кредитних спілок до 50, бізнес-центрів -5 , лізингових центрів-1, інноваційних компаній-1 ,  консультаційних центрів- 5 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ІНВЕСТИЦІЙНА ДІЯЛЬНІС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ити найсприятливіші умови для залучення інвестиційних вкладень  у розвиток економіки районів і міст обласного знач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йдержадміністрації, органи місцевого самоврядування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більшиться обсяг капітальних інвестицій ( в порівняних цінах) в економіку області на 13%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ріоритетність в інвестуванні промислового виробництва, сільського господарства, соціальної інфраструкту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йдержадміністрації, органи місцевого самоврядування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Прогнозується досягти приросту інвестицій у промисловості на 17,6%, у сільському господарстві на 14,2%, соціально-культурній сфері і комунальному господарстві на 34,4%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проваджувати ефективні заходи щодо формування привабливого інвестиційного клімату на території міст і район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йдержадміністрації, органи місцевого самоврядування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льшення інвестиційних вкладень за рахунок інвесторів з інших регіонів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Прискорити введення в експлуатацію об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ів соціально-культурної сфери, зменшити обсяги незавершеного будівництва і кількість довгобудів шляхом ефективного використання коштів держбюджету та місцевих бюджетів на капітальні вклад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равління капітального будівництва облдержадміністрації, райдержадміністрації, запрон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вершення будівництва та введення в дію ІІ черги обласної дитячої лікарні (головний корпус на 300 ліжок) у м.Черкасах, добудова і введення в експлуатацію пускового комплексу ( 30 ліжок) центральної районної лікарні в с. Червона Слобода, Черкаського району , завершення реконструкції очисних споруд у м. Золотоноша ( потужність- 6 тис. м.куб./ на добу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УДОСКОНАЛЕННЯ ФІНАНСОВИХ ВІДНОСИН ПІДПРИЄМСТВ ТА ПОДАТКОВА ПОЛІТИКА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Поліпшення фінансового  стану суб</w:t>
            </w:r>
            <w:r>
              <w:rPr>
                <w:b/>
                <w:i/>
                <w:color w:val="000000"/>
                <w:sz w:val="24"/>
                <w:lang w:val="en-US"/>
              </w:rPr>
              <w:t>’</w:t>
            </w:r>
            <w:r>
              <w:rPr>
                <w:b/>
                <w:i/>
                <w:color w:val="000000"/>
                <w:sz w:val="24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Аналізувати причини витрат та сприяти зниженню рівня збитковості  суб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ів господарювання обла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економіки облдержадміністрації, райдержадміністрації, рекоменд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Забезпечення прибутковості суб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ів господарювання, досягнення в цілому по області позитивного фінансового результату у сумі 632,2 млн.грн. при рівні прибутковості підприємств та організацій не нижче 80%.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ізувати роботу щодо погашення наявної дебіторської і кредиторської заборгованості суб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  <w:lang w:val="uk-UA"/>
              </w:rPr>
              <w:t xml:space="preserve">єктів господарювання у регіонах, в тому числі простроченої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айдержадміністрації, міськвиконкоми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не управління економіки обл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рочення обсягів дебіторської та кредиторської заборгованості відповідно на 15 %, в тому числі простроченої – на 30%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звиток фондового ринк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ідвищення рівня знань працівників органів виконавчої влади і органів місцевого самоврядування, голів правлінь, спостережних рад та ревізійних комісій акціонерних товариств, шляхом проведення навчальних семінар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каське територіальне управління Державної  комісії з цінних паперів та фондового ринку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вищення ролі фондового ринку в процесі залучення інвестицій в економіку області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захист прав та законних інтересів акціонерів, шляхом застосування в діяльності акціонерних товариств Принципів корпоративного управління Украї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каське територіальне управління Державної  комісії з цінних паперів та фондового ринку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побігання правопорушенням на ринку цінних паперів та недопущення корпоративних конфліктів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Податкова та бюджетна політик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повноту та своєчасність надходжень платежів до державного та місцевих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а податкова адміністрація в обла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Наповнення доходної частини бюджетів з метою забезпечення належного рівня державних соціальних гарантій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еншення наявних сум податкового борг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досконалити роботу з платниками податків. Забезпечити гласність та прозорість в діяльності органів державної податкової служб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жавна податкова адміністрація в обла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безпечення гарантій захисту законних прав та інтересів платників податків.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вищення рівня довіри платників податків до податкових органів. Збільшення податкових надходжень шляхом добровільної сплати податкових зобов’язань.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70" w:hanging="0"/>
              <w:rPr>
                <w:color w:val="000000"/>
              </w:rPr>
            </w:pPr>
            <w:r>
              <w:rPr>
                <w:color w:val="000000"/>
              </w:rPr>
              <w:t>Кредитування реального сектору економі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безпечення нарощування довгострокового кредитування, що дозволить на базі інноваційно-інвестиційних проектів здійснювати введення нових виробничих потужностей, реконструкцію та технічне переоснащення діючих підприєм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правління Національного банку України в обла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провадження нових технологій та розширення діючих виробництв. У 2007 році довгострокових кредитів буде видано понад 2 млрд.грн.  </w:t>
            </w:r>
          </w:p>
        </w:tc>
      </w:tr>
      <w:tr>
        <w:trPr>
          <w:trHeight w:val="17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  <w:lang w:val="uk-UA"/>
              </w:rPr>
              <w:t>Активізувати роботу банківських установ області по збільшенню обсягів кредитування реального сектора економіки області, інвестиційних проектів підприємств, суб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єктів малого підприєм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Національного банку України в обла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olor w:val="000000"/>
                <w:sz w:val="24"/>
                <w:lang w:val="uk-UA"/>
              </w:rPr>
              <w:t>Направити на розвиток економіки   4,2 млрд. грн. кредитів , в т. ч : у промисловість –650 млн.грн., суб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  <w:lang w:val="uk-UA"/>
              </w:rPr>
              <w:t>єктам малого бізнесу–360 млн.грн., на розвиток агро-промислового комплексу –  900млн.грн., з них у сільське господарство – 390 млн.грн.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ЗОВНІШНЬОЕКОНОМІЧНА ДІЯЛЬНІСТЬ, ІНОЗЕМНІ ІНВЕСТИЦ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ез посередництво торговельно-економічних місій у складі дипломатичних представництв України за кордоном та посольств іноземних держав в Україні  поширювати комерційні та інвестиційні пропозицій підприємств област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зовнішніх зносин та зовнішньо</w:t>
              <w:softHyphen/>
              <w:t>економічної діяльності облдержадміністрації, райдержадміністрації, запропонувати міськвиконкомам, структурні підрозділи облдержадміністрації, підприємств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сягнення показників  зовнішньоекономічної  діяльності: зовнішньоторгівельний оборот –920 млн.дол.США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ріст  експорту –8,9%,  імпорту –10,3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лучати провідні підприємства області до участі у міжнародних форумах та виставково-ярмаркових заходах, що будуть проводитись в Україні та за кордон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зовнішніх зносин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зовнішньо</w:t>
              <w:softHyphen/>
              <w:t>економічної діяльності облдержадміністрації, , структурні підрозділи облдержадміністрації, підприємства , райдержадміністрації, рекоменд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ення сталого зростання економіки регіону, впровадження новітніх досягнень у галузях економіки області. 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ТРАНСПОРТ ЗВ</w:t>
            </w:r>
            <w:r>
              <w:rPr>
                <w:b/>
                <w:color w:val="000000"/>
                <w:sz w:val="24"/>
                <w:lang w:val="en-US"/>
              </w:rPr>
              <w:t>’</w:t>
            </w:r>
            <w:r>
              <w:rPr>
                <w:b/>
                <w:color w:val="000000"/>
                <w:sz w:val="24"/>
                <w:lang w:val="uk-UA"/>
              </w:rPr>
              <w:t>ЯЗОК ТА ІНФОРМАЦІЙНІ ТЕХНОЛОГ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рияти розвитку і удосконаленню міської, приміської та міжміської внутрішньообласної маршрутної мережі та покращення надання транспортних послуг населенню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овне управління економіки, райдержадміністрації,запропон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безпечення регулярним автобусним сполученням 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ксимально задовольнити потреби економіки і населення у вантажних перевезенн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держадміністрація, райдержадміністрації, запропон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більшення обсягів вантажообороту усіма видами транспорту на 6,3 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сти реконструкцію та будівництво АТС в містах та районах області загальною вартістю робіт  на суму 36,5 млн.грн., кількістю номерів –21,2 тися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еркаська філія ВАТ   “Укртелеком”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вищення якості послуг та розширення мережі телефонного зв’язку</w:t>
            </w:r>
          </w:p>
        </w:tc>
      </w:tr>
      <w:tr>
        <w:trPr>
          <w:trHeight w:val="191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дновити :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   лінії проводового мовлення загальною проотяжністю 456,3 км;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   роботу 8,1 тисяч радіоточок.                                                                                                                                                                              Провести капітальний ремонт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2,9 км кабельних ліній зв'язку;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6,3 км повітряних ліній зв'язк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еркаська філія ВАТ   “Укртелеком”</w:t>
            </w:r>
          </w:p>
          <w:p>
            <w:pPr>
              <w:pStyle w:val="Normal"/>
              <w:ind w:right="-1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ідвищення якості послуг, розширення мережі проводового мовлення 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>КОНКУРЕНТОСПРОМОЖН</w:t>
            </w:r>
            <w:r>
              <w:rPr>
                <w:color w:val="000000"/>
                <w:lang w:val="uk-UA"/>
              </w:rPr>
              <w:t>ІСТЬ</w:t>
            </w:r>
            <w:r>
              <w:rPr>
                <w:color w:val="000000"/>
              </w:rPr>
              <w:t xml:space="preserve"> ПРОДУКЦІЇ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ПІДГОТОВЧА РОБОТА ЩОДО ВСТУПУ ДО СОТ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color w:val="000000"/>
              </w:rPr>
            </w:pPr>
            <w:r>
              <w:rPr>
                <w:color w:val="000000"/>
              </w:rPr>
              <w:t>Організувати і постійно проводити в регіоні моніторинг (в розрізі міст і районів) щодо розробки, впровадження та сертифікації підприємствами і організаціями усіх форм власності систем управління якістю (СУЯ), систем безпеки харчових продуктів (ХАССП), систем управління навколишнім середовищем на відповідність міжнародним стандарт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 xml:space="preserve">З метою підвищення конкурентоздатності, якості і безпечності продукції, робіт, послуг, що виробляються або надаються на території області, сприяти впровадженню їх виконавцями сучасних систем управління відповідно до вимог міжнародних стандартів </w:t>
            </w:r>
            <w:r>
              <w:rPr>
                <w:color w:val="000000"/>
                <w:sz w:val="24"/>
                <w:lang w:val="en-US"/>
              </w:rPr>
              <w:t>ISO</w:t>
            </w:r>
            <w:r>
              <w:rPr>
                <w:color w:val="000000"/>
                <w:sz w:val="24"/>
                <w:lang w:val="uk-UA"/>
              </w:rPr>
              <w:t xml:space="preserve"> серії 9000, 14000, а також системи ХАСС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П "Черкасистандартметрологія”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  <w:r>
              <w:rPr>
                <w:color w:val="000000"/>
                <w:sz w:val="24"/>
              </w:rPr>
              <w:t xml:space="preserve"> , запропонувати міськвиконкомам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нтроль за ефективністю виконання робіт щодо розробки, впровадження та сертифікації систем управління (якістю, безпеки харчових продуктів та навколишнім середовищем) на відповідність міжнародним стандартам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довжити взаємодію і співпрацю органів виконавчої влади та місцевого самоврядування в ході вирішення питань створення сприятливих умов для розвитку підприємництва, добросовісної конкуренції, усунення технічних бар’єрів, підвищення якості та конкурентоспроможності продукції, поліпшення захисту прав споживачів, життя та здоров’я громадя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уктурні підрозділи  облдержадміністрації, райдержадміністрації, міськвиконкоми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е територіальне відділення Антимонопольного комітету України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П "Черкасистандартметрологія"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е управління захисту прав споживачів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а санітарно-епідеміологічна станція, Обласне управління ветеринарної медицини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каська митниця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ення сприятливих умов для розвитку підприємництва, добросовісної конкуренції, усунення технічних бар’єрів, підвищення якості та конкурентоспроможності продукції, поліпшення захисту прав споживачів, життя та здоров’я громадя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 базі ДП “Черкасистандартметрологія" продовжити діяльність обласної дегустаційної комісії; регіональної конкурсної комісії з проведення Всеукраїнського конкурсу якості продукції (товарів, робіт, послуг) „100 кращих товарів України”; практику проведення міжлаборатор-них порівнянь результатів випробу-вань; забезпечення виробників актуалізованою нормативною документацією, в т.ч. міждержав-ними і міжнародними стандартами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тій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ДП "Черкасистандартметрологія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одична та інформаційна допомога підприємствам та організаціям області у напрямку вдосконалення та поліпшення основної їхньої діяльності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ширювати досвід роботи підприємств і організацій Черкаської області, що досягли найвищих результатів у сфері управління якістю та довкілля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П "Черкасистандартметрологія"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економіки,</w:t>
            </w:r>
          </w:p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у справах преси та інформації, зовнішніх зносин та зовнішньоекономічної діяльності облдержадміністрації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дакції газет „Нова доба”, „Черкаський край”; обласна державна телерадіомовна компанія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лучення підприємств і організацій Черкаської області до розробки, впровадження і сертифікації систем управління якістю, безпеки харчової продукції та навколишнім середовище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 метою забезпечення в регіоні ефективного функціонування державної системи контролю за якістю та безпекою харчових продуктів і продовольчої сировини, запровадити планомірне проведення спільних перевірок спеціалістів ДП "Черкасистандартметрологія" та обласного управління у справах захисту прав споживачі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тійно, згідно узгоджу-них планів спільних перевір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е управління захисту прав споживачів,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ДП "Черкасистандартметрологія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ення ефективного функціонування державної системи контролю за якістю та безпекою харчових продуктів і продовольчої сировин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впровадження підприємствами області технічних регламентів, розроблених відповідно до Європейських директив, а також декларування відповідності для продукції з низьким ступенем ризику для життя і здоров’я споживачі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 мірі прийняття технічних регламенті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П "Черкасистандартметрологія"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е управління захисту прав споживачів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етапне впровадження серед підприємств області технічних регламентів та практики декларування відповідності для продукції з низьким ступенем ризику для життя і здоров’я споживачів</w:t>
            </w:r>
          </w:p>
        </w:tc>
      </w:tr>
      <w:tr>
        <w:trPr>
          <w:trHeight w:val="186" w:hRule="atLeast"/>
        </w:trPr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СФЕРА ТОРГІВЛІ ТА ПОСЛУГ ВИСТАВКОВА ДІЯЛЬНІС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/>
              </w:rPr>
              <w:t>Сприяти  розширенню  мережі  підприємств  торгівлі, громадського харчування, побутового  обслуго</w:t>
            </w:r>
            <w:r>
              <w:rPr>
                <w:color w:val="000000"/>
                <w:sz w:val="24"/>
                <w:lang w:val="en-US"/>
              </w:rPr>
              <w:t>-</w:t>
            </w:r>
            <w:r>
              <w:rPr>
                <w:color w:val="000000"/>
                <w:sz w:val="24"/>
                <w:lang w:val="uk-UA"/>
              </w:rPr>
              <w:t>вування  населення, особливо в сільській  місцевості, шляхом  створення  нових  об’єктів та  відновлення  роботи  недію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Головне  управління  економіки облдержадміністрації, райдержадміністрації, рекомендувати  міськвиконкомам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споживспілк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ідвищення рівня торговельного та  побутового обслуговування населення,  збільшення мережі магазинів  та  підприємств ресторанного господарства, підприємств побуту, розширення  видів  надання  побутових  послуг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 створення  заготівельних  пунктів у  кожному  населеному пункті з  чисельністю  населення  800 і більше  осіб, в  пунктах   з  меншою  чисельністю  запровадити  виїзну  форму  заготівлі  лишків  сільгосппродукції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Облспоживспілк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ідвищення  заінтересованості  сільського  населення  у  виробництві  сільгосппродукції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рияти  сільським  радам  у  розширенні  сфери  надання  побутових  послуг  сільським  жителям, впровадженні  виїзної  форми  обслуговування  у  малочисельних  населених  пунк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Облспоживспілк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зширення  ринку  побутових  послуг,  підвищення  можливості  одержання  послуг  сільським  населеням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 зростання  обсягів товарообороту, реалізованих  послуг  та платних  послуг  реалізованих  населенню у розрахунку  на  одного  жителя  області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07 р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айдержадміністрації,  рекомендувати  міськвиконкомам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споживспілк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ільшення обсягів товарообороту  у  розрахунку на одного жителя області на  13,2%, реалізованих послуг – на 12,8 %, платних  послуг  реалізованих  населенню –на  13 %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ЖИТЛОВО-КОМУНАЛЬНЕ ГОСПОДАРСТВ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виконання завдання щодо оснащення наявного житлового фонду засобами обліку та регулювання споживання води і теплової енергії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07 р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айдержадміністрації, рекомендувати міськвиконкомам 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становлення лічильників побудинкового обліку холодної води – 578 одиниць, гарячої води - 226 одиниь, теплової енергії - 832 одиниці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безпечити виконання обласної програми поводження з твердими побутовими від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2007 р</w:t>
            </w:r>
            <w:r>
              <w:rPr>
                <w:color w:val="000000"/>
                <w:sz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рекомендувати 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Забезпечення виконання заходів з приведення існуючих полігоні твердих побутових відходів у відповідність до вимог правил їх  експлуатації Організація розподільного збору твердих побутових відходів, придбання спеціалізованої техніки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СОЦІАЛЬНА СФЕРА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іпшення рівня життя населенн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истематично здійснювати моніторинг рівня заробітної плати в галузях економіки та регіонах  област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е управління праці та соціального захисту населення, Головне управління економіки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запропонувати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Доведення рівня середньомісячної заробітної плати по області не нижче 1080 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безпечити розширення сфери застосування праці за рахунок створення нових робочих місць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виконкомам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ловне управління праці та соціального захисту населення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центр зайнято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ворення нових робочих місць.- 25,1 тис., з них: 8 тис. осіб - на підприємствах та організаціях, 17,1 тис.осіб – у  сфері малого бізнесу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прияти збільшенню обсягів надання соціальних послуг безробітним громадянам шляхом розширення активних форм сприяння зайнятості населення 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держадміністрації, 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іськвиконкомам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ласний центр зайнятості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силення соціального захисту незайнятих громадян від безробіття</w:t>
            </w:r>
          </w:p>
          <w:p>
            <w:pPr>
              <w:pStyle w:val="Normal"/>
              <w:ind w:right="-7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ацевлаштування 46,0 тис. безробітних , в тому числі на вільні та новостворені робочі місця –44,5 тис.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звиток осві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родовжити роботу щодо збереження мережі дошкільних навчальних закладів та передачу їх у комунальну власні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айдержадміністрації, </w:t>
            </w:r>
            <w:r>
              <w:rPr>
                <w:color w:val="000000"/>
                <w:sz w:val="24"/>
                <w:lang w:val="uk-UA"/>
              </w:rPr>
              <w:t>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ьквиконкома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оловне управління освіти і науки обл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безпечуватиметься обов’язкова дошкільна освіта з врахуванням побажань батьків, якісна підготовка до навчання у школі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довжити роботу щодо  забезпечення закладів освіти сучасною комп’ютерною технікою з підключенням до інформаційної мережі, створити інформаційно-ресурсний центр бібліотек закладів осві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айдержадміністрації, </w:t>
            </w:r>
            <w:r>
              <w:rPr>
                <w:color w:val="000000"/>
                <w:sz w:val="24"/>
                <w:lang w:val="uk-UA"/>
              </w:rPr>
              <w:t>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ьквиконкома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оловне управління освіти і науки обл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приятиме забезпеченню рівного доступу громадян до якісної освіти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нання державних стандартів освіти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безпечити  безоплатне перевезення до місця навчання, роботи і додому учнів і педагогічних працівників. Продовжити реалізацію програми „Шкільний автобус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оловне управління освіти і науки обл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безпечуватиметься  реалізація прав громадян на доступність і безоплатність загальної середньої освіт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воряться умови для організації профільного навчання учнів старшої школ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гтися покращення  соціально-побутових умов педагогічних працівників шляхом  придбання житла,  здійснити безоплатну передачу педпрацівникам   житлових будинків у сільській місцев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іськвиконкомам 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приятиме забезпеченню дошкільних і загальноосвітніх навчальних закладів кваліфікованими педагогічними кадра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ити одноразовим безоплатним харчуванням учнів 1-4 класів та учнів інших пільгових категор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7 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Райдержадміністрації, запропонувати міськвиконкомам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Головне управління освіти і науки обл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приятиме покращенню соціального захисту учні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увати спільну роботу щодо підбору дітей, щодо яких є підстави для влаштування у дитячий будинок сімейного типу або прийомну сім’ю (обласна програма розвитку сімейних форм виховання для дітей, які потребують опіки держави, на 2006-2007 ро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лужба у справах неповнолітніх, Головне управління освіти і науки облдержадміністрації, райдержадміністрації, 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>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тягом 2007 року створити 21 прийомну сім’ю і 8 дитячих будинків сімейного типу та передати на виховання та спільне проживання 64 дитини.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 метою виявлення бездоглядних дітей та вирішення їх подальшої долі проводити профілактичні рейди “Діти вулиці”, “Вокзал”, “Канікули” (обласна програма подолання дитячої безпритульності і бездоглядності на 2006-2010 рок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Щомісяц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ба у справах неповнолітніх облдержадміністрації, УМВС України в області, райдержадміністрації, міськвиконкоми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долання дитячої безпритульності і бездоглядності, запобігання соціальному сирітству, створення умов для всебічного розвитку та виховання дітей.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6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134"/>
        <w:gridCol w:w="4394"/>
        <w:gridCol w:w="532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156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Охорона здоров</w:t>
            </w:r>
            <w:r>
              <w:rPr>
                <w:b/>
                <w:i/>
                <w:color w:val="000000"/>
                <w:sz w:val="24"/>
                <w:lang w:val="en-US"/>
              </w:rPr>
              <w:t>’</w:t>
            </w:r>
            <w:r>
              <w:rPr>
                <w:b/>
                <w:i/>
                <w:color w:val="000000"/>
                <w:sz w:val="24"/>
                <w:lang w:val="uk-UA"/>
              </w:rPr>
              <w:t>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color w:val="000000"/>
              </w:rPr>
              <w:t>Забезпечити якісну медичну допомогу населенню, розвиток матеріально-технічної бази закладів 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.</w:t>
            </w:r>
          </w:p>
          <w:p>
            <w:pPr>
              <w:pStyle w:val="Heading4"/>
              <w:rPr/>
            </w:pPr>
            <w:r>
              <w:rPr>
                <w:color w:val="000000"/>
              </w:rPr>
              <w:t>Завершити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lang w:val="uk-UA"/>
              </w:rPr>
              <w:t>будівництво та ввести в експлуатацію ІІ чергу обласної дитячої лікарні (головний корпус на 300 ліжок) у м.Черкасах,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 xml:space="preserve">будівництво пускового комплексу 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30 ліжок) центральної районної лікарні в с. Червона Слобода, Черкаського району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продовжити будівництво інфекційного корпусу Монастирищенської районної лікарні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 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color w:val="000000"/>
              </w:rPr>
              <w:t>Управління 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, капітального будівництва обл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пропонува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ьквиконкомам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Поліпшення медичного обслуговування населення області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34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ити реформування первинної медико-санітарної допомоги, створити на базі міських поліклінік відділення загальної практики/сімейної медицин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правління охорони здоров</w:t>
            </w:r>
            <w:r>
              <w:rPr>
                <w:color w:val="000000"/>
                <w:sz w:val="24"/>
                <w:lang w:val="en-US"/>
              </w:rPr>
              <w:t>’</w:t>
            </w:r>
            <w:r>
              <w:rPr>
                <w:color w:val="000000"/>
                <w:sz w:val="24"/>
              </w:rPr>
              <w:t>я облдержадміністрації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2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вищення рівня медичної допомоги</w:t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center"/>
      <w:outlineLvl w:val="5"/>
    </w:pPr>
    <w:rPr>
      <w:b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i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lang w:val="uk-UA"/>
    </w:rPr>
  </w:style>
  <w:style w:type="paragraph" w:styleId="2">
    <w:name w:val="Основной текст с отступом 2"/>
    <w:basedOn w:val="Normal"/>
    <w:qFormat/>
    <w:pPr>
      <w:ind w:left="120" w:firstLine="720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bidi w:val="0"/>
      <w:spacing w:lineRule="auto" w:line="360" w:before="620" w:after="0"/>
      <w:ind w:left="20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1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34"/>
    </w:pPr>
    <w:rPr>
      <w:sz w:val="24"/>
      <w:lang w:val="uk-UA"/>
    </w:rPr>
  </w:style>
  <w:style w:type="paragraph" w:styleId="Style6">
    <w:name w:val="Текст"/>
    <w:basedOn w:val="Normal"/>
    <w:qFormat/>
    <w:pPr>
      <w:ind w:firstLine="851"/>
      <w:jc w:val="both"/>
    </w:pPr>
    <w:rPr>
      <w:sz w:val="28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14:00Z</dcterms:created>
  <dc:creator>_</dc:creator>
  <dc:description/>
  <dc:language>en-US</dc:language>
  <cp:lastModifiedBy>Kornienko</cp:lastModifiedBy>
  <cp:lastPrinted>2006-12-12T11:43:00Z</cp:lastPrinted>
  <dcterms:modified xsi:type="dcterms:W3CDTF">2006-12-12T09:45:00Z</dcterms:modified>
  <cp:revision>41</cp:revision>
  <dc:subject/>
  <dc:title>Заходи щодо реалізації програми економічного і соціального розвитку області на 2006 рік</dc:title>
</cp:coreProperties>
</file>