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ерелік пріоритетних для регіону інвестиційних проектів, які будуть реалізовуватися у 2007 році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</w:rPr>
        <w:t>в Черкаській області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716"/>
        <w:gridCol w:w="1440"/>
        <w:gridCol w:w="3048"/>
        <w:gridCol w:w="32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ва інвестиційного проекту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адреса підприємства, реквізити інвест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ік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атку та запровадже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ий обсяг інвестицій-них вкладень (тис.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т.ч. потреба в інвести-ціях на 2007 рік (тис.грн.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ономічний ефект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Academy;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зва продукції, річний обсяг виробництва у натуральному виразі, вартість одиниці продукції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ціальний ефек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 реалізації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ворення нових робочих місць, рівень заробітної плат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716"/>
        <w:gridCol w:w="1440"/>
        <w:gridCol w:w="2940"/>
        <w:gridCol w:w="3360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Городищен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робка кар’єру с. В’язів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Щебінь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нових робочих місц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івень з/п - 800 грн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нкубація яйця с. Хлистунівка (сільсь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ча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 нових робочих місц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івень з/п - 800 грн. 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Драбів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щування зернових і технічних культур, розвиток тваринництва, в тім числі ВР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ТОВ „Атлантік Фармз-2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22, Драбівський р-н, с. Д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иїв-Атлантік Украї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иїв, вул. Старонаводницька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ітень 2004-квітень 2024 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0,0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(залучено на 01.10.2006р 15700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о ВРХ - 2500 ц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івартість -500 грн/цнт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со свинина - 380 ц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івартість -790 грн/цнт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ко – 4300 ц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івартість -84 грн/цнт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шениця – 18010 ц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івартість -30 грн/цнт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– 50350 ц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івартість – 36 грн/цнт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ережено робочих місць в кількості – 179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о нових робочих місць – 2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 за 9 місяців 2006 р. – 694,17гр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ередня  по району  в сіл. господарстві -530,33)</w:t>
            </w:r>
          </w:p>
        </w:tc>
      </w:tr>
      <w:tr>
        <w:trPr>
          <w:trHeight w:val="23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Вирощування зернових і технічних культу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ЗК „Хорс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14, Драбівський р-н, с.Погреб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Зернова компанія „Хорс”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 Черкаси, вул. Смілянська, 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ень 2003-березень 2008 ро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залучено на 01.10.2006р 36100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шениця – 250783 ц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івартість -32,0 грн/цнт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– 599560 ц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івартість 35 грн/цнт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 – 39300 цн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обівартість – 90 грн/цнт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ережено робочих місць в кількості – 24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о нових робочих місць – 28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 за 9 місяців 2006 р. – 661,55гр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ередня  по району  в сіл. господарстві  -530,33)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Звенигород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аводу по глибокій заморозці фруктів с. Водя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ція  харчової промисловост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до 25 робочих місць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6" w:leader="none"/>
              </w:tabs>
              <w:rPr>
                <w:sz w:val="24"/>
              </w:rPr>
            </w:pPr>
            <w:r>
              <w:rPr>
                <w:sz w:val="24"/>
              </w:rPr>
              <w:t>Реконструкція лікувального комплексу "РАДО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до 30 робочих місць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Золотоні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«І.Реконструкція станції доочистки буряків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аміна центрифуг І та ІІІ продукту ФПН-1251-Ло7 на імпортні. 3.Встановлення пресів глибокого віджиму жому «</w:t>
            </w:r>
            <w:r>
              <w:rPr>
                <w:sz w:val="24"/>
                <w:lang w:val="en-US"/>
              </w:rPr>
              <w:t>Stord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</w:t>
            </w:r>
            <w:r>
              <w:rPr>
                <w:sz w:val="24"/>
              </w:rPr>
              <w:t>(ВАТ «Пальмірацукор», с.Пальміра, код - 0037349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 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sz w:val="24"/>
              </w:rPr>
              <w:t>Обсяг реалізації продукції (цукру-піску) за рік при реконструкції обладнання планується в межах 42 000 тонн, на суму 44 380,0 тис.грн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ових робочих місць, підвищення рівня заробітної пла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Реконструкція комплексу для вирощування свиней» (ТОВ «Селекційний племзавод Золотоніський» с.Піщане; ТОВ «Крокус», м.Київ, код - 3135173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 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 67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комбікормового заводу. Вирощування та реалізація племінного молодняка. Згідно прогнозних розрахунків у 2006 році планується збільшити поголів’я до 1200 голів з подальшим нарощуванням: 2007 рік – 10117 голів, 2008 рік – 32839 голів, 2009 рік – 48288 голів, 2010 рік – 54715 голів, 2011 рік – 54715 голів. Відповідно реалізація племінного молодняка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виток соціальної та виробничої сфери, створення нових робочих місць в загальні кількості 650-700 чоловік. Планується довести рівень заробітної плати для робітників – 1500 грн., для головних спеціалістів -3000 грн., що дає додаткові надходження до бюджету району від податку з доходів фізичних осіб близько 300 000 грн. щомісяч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716"/>
        <w:gridCol w:w="1440"/>
        <w:gridCol w:w="2940"/>
        <w:gridCol w:w="3360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 рік – 700 тн, 2008 рік – 2500 тн, 2009 рік – 2700 тн, 2010 рік – 2700 тн, 2011 рік – 2700 тн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удівництво свинокомплексу потужністю 32 тисячі реалізованих свиней живою вагою на рік» (ТОВ «Золотоніський бекон», с.Крупське, код - 3393117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 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sz w:val="24"/>
              </w:rPr>
              <w:t>Виробництво мяса свинини в живій та в забійній вазі. Доведення обсягів виробництва на кінець реалізації інвестиційного проекту до 32 тис.голів свиней, в середньому вага – 105 кг однієї голови. Вартість одиниці продукції – 8 грн за 1 к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ворення нових робочих місць в загальній кількості 40 чоловік, в тому числі: 2006 рік – 15 нових робочих місць, 2007 рік – 10 нових рообочих місць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</w:rPr>
              <w:t>Кам</w:t>
            </w:r>
            <w:r>
              <w:rPr>
                <w:b/>
                <w:sz w:val="24"/>
                <w:u w:val="single"/>
                <w:lang w:val="en-US"/>
              </w:rPr>
              <w:t>’</w:t>
            </w:r>
            <w:r>
              <w:rPr>
                <w:b/>
                <w:sz w:val="24"/>
                <w:u w:val="single"/>
              </w:rPr>
              <w:t>янський район</w:t>
            </w:r>
            <w:r>
              <w:rPr>
                <w:b/>
                <w:sz w:val="24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біоетанолу (Д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</w:t>
            </w:r>
            <w:r>
              <w:rPr>
                <w:sz w:val="24"/>
              </w:rPr>
              <w:t>“</w:t>
            </w:r>
            <w:r>
              <w:rPr>
                <w:rFonts w:eastAsia="Academy;Times New Roman"/>
                <w:sz w:val="24"/>
              </w:rPr>
              <w:t xml:space="preserve"> </w:t>
            </w:r>
            <w:r>
              <w:rPr>
                <w:sz w:val="24"/>
              </w:rPr>
              <w:t>Кам’янський спіртогорілчаний завод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оетанол 4620 т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ереження робочих місць, підвищення рівня заробітної пла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уперація тепла для підігріву продуктів переробки в цукровій та спиртовій промисловості ( ДП”Косарський спиртовий завод”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1.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осування рекуперативних машин і обладнання дасть змогу знизити енерговитрати на технологічні процеси в 1.2-1.5 рази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ищення рівня заробітної плати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Канів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  “Миронівська птахофабрика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н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5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м”яса бройлер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і робочі місця,підвищенний рівень з/плати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Катеринопіль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біодизелю на основі  льону та ріпа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одизель, вартість 1л – 3,5 грн, термін окупності 18 місяці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юється 6 робочих місц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зернових ц / буряка, ль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чмінь 2260 т, горох 605 т, озима пшениця – 3000 т, ц / буряк 3800 т, льону 320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юється 25 робочих місць, заробітна плата підвищена на 19%, збільшення надходжень до бюджету на 100 тис. грн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Корсунь-Шевченків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рнізація Корсунь-Шевченківського плодоконсервного завод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</w:t>
            </w:r>
            <w:r>
              <w:rPr>
                <w:sz w:val="24"/>
              </w:rPr>
              <w:t>Адреса: вул. Леніна, 273а, м. Корсунь-Шевченківський, Черкаська об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иться пошук інвес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ва продукції: плодоовочеві консерви: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ворення 50 нових робочих місць, підвищення рівня заробітної плати на </w:t>
            </w:r>
            <w:r>
              <w:rPr>
                <w:sz w:val="22"/>
              </w:rPr>
              <w:t>20-30</w:t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готовленн пледів вовняних з китиця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Т „Стеблівська БПТФ”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а: вул. Нечуя Левицького, 78, смт. Стеблів, Корсунь-Шевченківський район, Черкаська об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иться пошук інвес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 продукції: плед вовняний з китицями. Річний обсяг виробництва - 1000 тис. шт. Вартість одиниці продукції – 50,0 грн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ворення 30 нових робочих місць, підвищення рівня заробітної плати на 20-30 %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Лисян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дівництво дослідно-експерементальної</w:t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інії по виробництву високоякісних бентонітів (ВАТ «Дашбент», власні кошти)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6-</w:t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чний обсяг виробництва продукції – 30 тис.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 робочих місць</w:t>
            </w:r>
          </w:p>
        </w:tc>
      </w:tr>
      <w:tr>
        <w:trPr>
          <w:trHeight w:val="9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нструкція водозабору,</w:t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насосних станцій та головного водогону</w:t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т. Лися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допостачання селища</w:t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чний обсяг 81,0 т.м3</w:t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іна 1 м3 – 4,50 грн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ворення 4-х робочих місць, поліпшення водозабезпечення населення селища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Маньків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Анмакс” с. Івань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     </w:t>
            </w:r>
            <w:r>
              <w:rPr>
                <w:sz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    </w:t>
            </w:r>
            <w:r>
              <w:rPr>
                <w:sz w:val="24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щування та реалізація кролі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40 нових робочих місц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716"/>
        <w:gridCol w:w="1440"/>
        <w:gridCol w:w="2940"/>
        <w:gridCol w:w="3360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Монастирищен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цеху готових лікарських засобів на ВАТ „Монфарм” (кошти підприєм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ведення виробництва у відповідність до вимог настанови  4201-2001 (Система </w:t>
            </w:r>
            <w:r>
              <w:rPr>
                <w:sz w:val="24"/>
                <w:lang w:val="en-US"/>
              </w:rPr>
              <w:t>GMP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C</w:t>
            </w:r>
            <w:r>
              <w:rPr>
                <w:sz w:val="24"/>
              </w:rPr>
              <w:t>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ращення умов праці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зація сокоочисного відділення на ТОВ „Цукрозавод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палива (природного газу) 1500 тис.куб.м на суму 997,5 тис.грн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ищення заробітної плати на 5 відсоткі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кубація та вирощування племінної птиц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інвестори – ТОВ „Агро-Рось”, ТОВ „Інкуба”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6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ирощування 126 тис.гол. в рік підрощених курей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до 50 нових робочих місць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Смілян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заводу по переробці кукурудзи на крохмаль, протеїн, патоку крохмальну та високофруктозний сир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Поява гарантованого споживання кукурудзи стане поштовхом для збільшення виробництва цієї культури, та як наслідок зростання прибутків та доходів бюджету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ових робочих місць та покращення інфраструктури  району та міста Смі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виробничої баз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„Фірма „Меркурій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ростання обсягів виробницт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ращення умов праці на виробництві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Тальнів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/>
            </w:pPr>
            <w:r>
              <w:rPr/>
              <w:t>Реконструкція масло цеха, цеха сухого знежиреного молока, ВАТ «Молочноконсервний комбінат», м.Тальне, вул. Польова, 1 (інвестор – ВАТ «Молочноконсервний комбінат», корпорація «Клуб сиру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00,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у 2006 році – 2700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/>
            </w:pPr>
            <w:r>
              <w:rPr/>
              <w:t xml:space="preserve">Збільшення перероблення сировини з 300 тонн до 500 тонн за добу.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ст рівня оплати праці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/>
            </w:pPr>
            <w:r>
              <w:rPr/>
              <w:t>Виробництво біопалива (альтернативне джерело енергії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 «Універсал» (в даний час проводиться пошук інвест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/>
            </w:pPr>
            <w:r>
              <w:rPr/>
              <w:t>Переробка до 10000 тон ріпаку, виробництво до 3500 тис.літрів біодизелю, побічних субпродуктів – до 2300 то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ових робочих місць, збільшення надходжень до бюджету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Уман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івництво насіневого заводу на базі Рижавського консервного завод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Риж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«Наді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керівник Погорілий Сергій Олександрович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-050-444-37-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-20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робництво насіння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45 нових робочих місц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</w:t>
            </w:r>
            <w:r>
              <w:rPr>
                <w:sz w:val="24"/>
              </w:rPr>
              <w:t>Реконструкція Сушківського цегельного завод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Сушкі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« Карнеліс" м. Киї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Каданов О.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цегли, річний обсяг виробниц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млн. шту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80 нових робочих місць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Христинів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івництво міні-заводу по переробці газового конденсату в м. Христинівк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ул. Кірова 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вестор - ТОВ «Укравест», м. Киї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 рі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А-80 (2,80 грн.), мазут, дизельне паливо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сяг виробництва – 33 тис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в рік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 28  робочих місць, з н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 працівників заводу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працівників задіяних на будівництві завод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середньомісячної заробітної плати – 1000 грн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Черка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Будівництво цегельного заводу в с. Думанці.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Інвестор ТОВ “Черкаська кераміка”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м. Черк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07-20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млн.дол.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4 млн.дол. СШ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гла , 20 млн. шт х 0,85 грн. = 17 млн. грн. в рі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- 25 робочих місць. Середньомісяч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– 850 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716"/>
        <w:gridCol w:w="1440"/>
        <w:gridCol w:w="2940"/>
        <w:gridCol w:w="3360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Будівництво заводу по випуску гранульованого брикету в с. Ірдинь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Інвестор Альянс “Нова енергія” м. Киї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млн. єв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4 млн. євр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ульований брикет із деревини 20 тис. тонн х 100 Є = 2 млн євро в рік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0 – 80 робочих місць. Середньомісяч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– 900 гр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ирощування свиней в с. Будище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Інвестор ТОВ “Лео – Сенс” м. Черк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млн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25 млн. грн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4 тис. гол. Свиней (1540 тис. тонн м”яса х 7 грн.. = 10780 тис. грн. в рік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0 робочих місц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дньомісяч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– 850 гр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Чигирин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ової  системи водопостачання в м.Чиги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Здешевлення вартості  послуг водопостачанн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іпшення її якості та  безперебійне постачання води до споживачі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очисних споруд м.Чиги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Здешевлення вартості послуг водовідведенн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іпшення  якості послуг 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  <w:t>Чорнобаїв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Реорганізація галузі свинарства з метою реалізації 10000 голів свиней у рік живою вагою 100-130 кг. загальною масою 1000,0 тонн свинини . СТОВ ім. Устименка , с. Круть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робка інвестиційної пропозиції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0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більшення виробництва продукції у 2,5 рази, реалізаційна ціна 1 кг живої ваги свиней 10 грн\ кг. Річний обсяг реалізації продукції відповідно до проекту 10000,0 тис. грн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ових робих місць для 18 працівників, середнтомісячна заробітна плата 1500 гр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Реконструкція цеху по виробництву олії соняшникової” с. Скородист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ка інвестиційної пропозиції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сяг  реалізації продукції – 350, 6 тис.грн. Збільшення надходжень до бюджетів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ових робочих місць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Шполянський райо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lang w:val="ru-RU"/>
              </w:rPr>
              <w:t xml:space="preserve">Будівництво </w:t>
            </w:r>
            <w:r>
              <w:rPr>
                <w:lang w:val="uk-UA"/>
              </w:rPr>
              <w:t>цех</w:t>
            </w:r>
            <w:r>
              <w:rPr>
                <w:lang w:val="ru-RU"/>
              </w:rPr>
              <w:t xml:space="preserve">у по </w:t>
            </w:r>
            <w:r>
              <w:rPr>
                <w:lang w:val="uk-UA"/>
              </w:rPr>
              <w:t>виготовленню “Палет”</w:t>
            </w:r>
            <w:r>
              <w:rPr>
                <w:lang w:val="ru-RU"/>
              </w:rPr>
              <w:t xml:space="preserve"> в с.Матусів  на базі </w:t>
            </w:r>
            <w:r>
              <w:rPr>
                <w:lang w:val="uk-UA"/>
              </w:rPr>
              <w:t xml:space="preserve">невиробничих приміщень бувшого </w:t>
            </w:r>
            <w:r>
              <w:rPr>
                <w:lang w:val="ru-RU"/>
              </w:rPr>
              <w:t xml:space="preserve"> цукрового заводу  </w:t>
            </w:r>
            <w:r>
              <w:rPr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Виробництво “Палет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ворено 59 нових робочих місц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 “Шполянський завод продтоварів” </w:t>
            </w:r>
          </w:p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 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Комплексне переоснащення ковбасного цех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виробництво ковбасних виробі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Створення 10 робочих місць, середня заробітна плата 850 грн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ширення свиноферми в СПОП «Маяк-агро»,</w:t>
            </w:r>
          </w:p>
          <w:p>
            <w:pPr>
              <w:pStyle w:val="Normal"/>
              <w:rPr/>
            </w:pPr>
            <w:r>
              <w:rPr>
                <w:rFonts w:eastAsia="Academy;Times New Roman"/>
                <w:sz w:val="24"/>
              </w:rPr>
              <w:t xml:space="preserve"> </w:t>
            </w:r>
            <w:r>
              <w:rPr>
                <w:sz w:val="24"/>
              </w:rPr>
              <w:t>збільшення поголів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я ВР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/>
            </w:pPr>
            <w:r>
              <w:rPr>
                <w:sz w:val="24"/>
              </w:rPr>
              <w:t>100 гол свиней, 14,6 т. м»яса, 1 т.-8 тис.грн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. </w:t>
            </w:r>
            <w:r>
              <w:rPr>
                <w:sz w:val="24"/>
              </w:rPr>
              <w:t>40 гол ВРХ, 10 т.м’яса, 1т – 5,7 тис.гр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750 гр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комплексу по молочному стаду в СТОВ «Іскра» с.Нечає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 гол корів, 720 т.молока, 1 т. – 1тис.грн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850 грн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м.Черкас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 енергозбереження по К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Черкаситеплокомуненершо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sz w:val="24"/>
              </w:rPr>
              <w:t>18000, м. Черкаси, вул. О.Дашкови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40% зменшення витрат тепл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jc w:val="lef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м Сміл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котельні потужністю 5,2МВт мікрорайону № 40 м. Смі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0,8 (за рахунок субвенції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3,2 (за рахунок місцевого бюджету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паливно-енергетичних ресурсів – 114000 (т.у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районної котельні потужністю 2,5 МВт мікрорайону № 45 м. Смі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9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43,7 (за рахунок субвенції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7,29 (за рахунок місцевого бюджету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паливно-енергетичних ресурсів – 47000 (т.у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котельні потужністю 13,5 МВт мікрорайону 49 м.Смі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171,4 (за рахунок субвенції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30,6 (за рахунок місцевого бюджету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паливно-енергетичних ресурсів – 228000 (т.у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716"/>
        <w:gridCol w:w="1440"/>
        <w:gridCol w:w="2940"/>
        <w:gridCol w:w="3360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івництво котельні потужністю 12,0 МВт по вул. Жовтневій м. Смі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4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499,6 (за рахунок субвенції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28,4 (за рахунок місцевого бюджету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паливно-енергетичних ресурсів – 208000 (т.у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napToGrid w:val="false"/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івництво котельні № 1  по вул. Дзержинського,72а в м. Смі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1,0 (за рахунок субвенції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9,0 (за рахунок місцевого бюджету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паливно-енергетичних ресурсів – 163000 (т.у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івництво блочної котельні потужністю 6,0 МВт житлового масиву цукрокомбінату по вул.Р.Люксембург, 1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перехідний об’є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2500,0 (виконання на 01.01.2007р. – 700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0,0 (за рахунок субвенції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sz w:val="22"/>
              </w:rPr>
              <w:t>540,0 (за рахунок місцевого бюджету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ономія паливно-енергетичних ресурсів – 160000 (т.у.п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м. Уман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дівництво енергетичної підстанції Умань-2 (Уманські енергетичні мережі, м.Умань, вул.Енергетична,1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sz w:val="24"/>
              </w:rPr>
              <w:t>Безперебійне забезпечення міста електроенергією, економічний ефект – 450,0тис.кВт.год./на доб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ворення нових робочих місць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. Кані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дівництво відділення по прийому молок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Канівський маслосирзавод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6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64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700 т / добу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ищення інвестиційного іміджу країни, збільшення надходжень до бюджету, збільшення експорту, підвищення якості продукції та зниження її собівартості, створення нових робочих місць – 7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дбання та облаштування лінії та технології по виробництву пластових сирів. ВАТ “Канівський маслосирзавод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4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485,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на 15 000,0 тис.грн. / рік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агрегатів № 5-7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івська ГЕС ДАГК  “Дніпроогідроенерго”. Держбюдж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3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500,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lang w:val="uk-UA"/>
              </w:rPr>
              <w:t>Зменшення собівартості продукції, підвищення рівня заробітної плати, підвищення надійності та ступеню безпеки, єбільшення потужності.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м. Ватуті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  <w:t>1. ВАТ „Ватутінехліб”, ТОВ „Агропром-В”:</w:t>
            </w:r>
          </w:p>
          <w:p>
            <w:pPr>
              <w:pStyle w:val="Style11"/>
              <w:widowControl/>
              <w:rPr>
                <w:rFonts w:ascii="Academy;Times New Roman" w:hAnsi="Academy;Times New Roman" w:cs="Academy;Times New Roman"/>
                <w:spacing w:val="-20"/>
                <w:kern w:val="0"/>
                <w:position w:val="0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Academy;Times New Roman" w:ascii="Academy;Times New Roman" w:hAnsi="Academy;Times New Roman"/>
                <w:spacing w:val="-8"/>
                <w:kern w:val="0"/>
                <w:position w:val="0"/>
                <w:sz w:val="24"/>
                <w:szCs w:val="24"/>
                <w:vertAlign w:val="baseline"/>
                <w:lang w:val="ru-RU"/>
              </w:rPr>
              <w:t>Розширення хлібопекарного та кондитерського виробництва на ВАТ „Ватутінський хлібокомбінат” шляхом будівництва нового виробничого комплексу (спільний проект з ТОВ „Агропром-В”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0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о на 01.01.2007р. (12232 т.грн. 2005р. очік. 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18 тис.тн кондитерських виробів на рік (торти, печиво, рулети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209 нових робочих місць при повній реалізації проекту, в т.ч. 2006р. – 100. Середня з/плата працівників – 1000 грн.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. Ватутінський  комбінат  будівельних матеріалів”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новлення  випуску звичайної та освоєння виробництва лицьової цег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0 залучено на 01.01.2007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– 2894 т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 20 млн.шт. цегли на рік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робочих місць – 342 при повній реалізації проекту, в т.ч. на 2007р. – 50. Прогнозується сердня з/плата – 900 грн..</w:t>
            </w:r>
          </w:p>
        </w:tc>
      </w:tr>
      <w:tr>
        <w:trPr>
          <w:trHeight w:val="18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</w:rPr>
              <w:t>3. Будівництво заводу склопластикових труб</w:t>
            </w:r>
            <w:r>
              <w:rPr>
                <w:sz w:val="24"/>
                <w:szCs w:val="24"/>
              </w:rPr>
              <w:t xml:space="preserve"> (станом на 20.10.2007р. готується ліквідація ДП „Ватутінвуглереструктуризація”, для закінчення об”єкту потрібно фінансування з Держбюджету через Міністерство вугільної промисловості Україн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-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о на 01.01.2007р. 7960 т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150000 м/п склопластикових труб на рік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творення 125 нових робочих місць у 2007р. (19 осіб прогнозується перевести з ДП „Ватутінвуглереструк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зація”)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. Золотонош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й цех розливу ЛГВ ТОВ “ Золотоніський ЛГЗ” Златогор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ГВ,36864,0 тис. пляшок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нових робочих місц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 “ Черкаська птахофабрика” Золотоніський завод комбікормових кормів”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 т/рік  комбікорм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нових робочих місц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ніський птахозабійний це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-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0 т/рік мяса птиц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нових робочих місць</w:t>
            </w:r>
          </w:p>
        </w:tc>
      </w:tr>
    </w:tbl>
    <w:p>
      <w:pPr>
        <w:pStyle w:val="Normal"/>
        <w:rPr>
          <w:rFonts w:eastAsia="Academy;Times New Roman"/>
        </w:rPr>
      </w:pPr>
      <w:r>
        <w:rPr>
          <w:rFonts w:eastAsia="Academy;Times New Roman"/>
        </w:rPr>
        <w:t xml:space="preserve">                                   </w:t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42:00Z</dcterms:created>
  <dc:creator>ВК</dc:creator>
  <dc:description/>
  <dc:language>en-US</dc:language>
  <cp:lastModifiedBy>Kornienko</cp:lastModifiedBy>
  <cp:lastPrinted>2006-11-23T15:56:00Z</cp:lastPrinted>
  <dcterms:modified xsi:type="dcterms:W3CDTF">2006-11-28T07:35:00Z</dcterms:modified>
  <cp:revision>6</cp:revision>
  <dc:subject/>
  <dc:title>Перелік пріоритетних для регіону інвестиційних проектів, які будуть реалізовуватися у 2007 році </dc:title>
</cp:coreProperties>
</file>