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соціально-економічного розвитк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настирищенського району  по прогнозу на 2007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6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1701"/>
        <w:gridCol w:w="1560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каз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5 рік (зві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6 рік  (очікуване виконанн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7 рік (прогноз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продукції промислово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порівнянних цінах 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ова продукція сільського господарства 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інвестицій в основний капіта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фактичних цінах у розрахунку на душу населення, гривен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5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інвестицій в основний капіта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порівнянних цінах у відсотках до попереднього року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яг прямих іноземних інвестиці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ис. доларів С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прямих іноземних інвестиці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2,7 р.б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вень зареєстрованого безробітт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на кінець звітного періоду), у відсотк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ьомісячна заробітна плата, грив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едньомісячна заробітна плат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експорту (товари та послуги)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доларів С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2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експорту 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малих підприємств, одиниц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малих підприємст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ий результат від звичайної діяльності до оподаткування 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 врахуванням підприємств, що займаються сільськогосподарським виробництвом) (у фактичних цінах, усього), тис.грив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71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27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451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створених робочих місц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в усіх сферах економічної діяльності), одини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93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9:50:00Z</dcterms:created>
  <dc:creator>ВК</dc:creator>
  <dc:description/>
  <dc:language>en-US</dc:language>
  <cp:lastModifiedBy>ВК</cp:lastModifiedBy>
  <cp:lastPrinted>2006-12-13T17:26:00Z</cp:lastPrinted>
  <dcterms:modified xsi:type="dcterms:W3CDTF">2006-12-13T14:26:00Z</dcterms:modified>
  <cp:revision>14</cp:revision>
  <dc:subject/>
  <dc:title>Таблиця № 35</dc:title>
</cp:coreProperties>
</file>