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сновні показники соціально-економічного розвитку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Христинівського  району  по прогнозу на 2007 рік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006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1559"/>
        <w:gridCol w:w="1701"/>
        <w:gridCol w:w="1560"/>
      </w:tblGrid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оказн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005 рік (звіт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006 рік  (очікуване виконання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007 рік (прогноз)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бсяг продукції промисловості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у порівнянних цінах у відсотках до попереднього року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7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7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0,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лова продукція сільського господарства (у відсотках до попереднього року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8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2,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бсяг інвестицій в основний капітал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у фактичних цінах у розрахунку на душу населення, гривен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65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55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17,8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бсяг інвестицій в основний капітал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у порівнянних цінах у відсотках до попереднього року 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8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8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6,3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сяг прямих іноземних інвестицій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тис. доларів СШ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бсяг прямих іноземних інвестицій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у відсотках до попереднього року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івень зареєстрованого безробіття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на кінець звітного періоду), у відсотк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,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едньомісячна заробітна плата, гривен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1,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8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40,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ередньомісячна заробітна плата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у відсотках до попереднього року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3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9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7,7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бсяг експорту (товари та послуги),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ис. доларів СШ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сяг експорту (у відсотках до попереднього року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,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ількість малих підприємств, одиниць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2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ількість малих підприємств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у відсотках до попереднього року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4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6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5,1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Фінансовий результат від звичайної діяльності до оподаткування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з врахуванням підприємств, що займаються сільськогосподарським виробництвом) (у фактичних цінах, усього), тис.гривен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1212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2480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4785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ількість створених робочих місць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в усіх сферах економічної діяльності), одиниц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4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40</w:t>
            </w:r>
          </w:p>
        </w:tc>
      </w:tr>
    </w:tbl>
    <w:p>
      <w:pPr>
        <w:pStyle w:val="Normal"/>
        <w:ind w:right="964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193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0T11:49:00Z</dcterms:created>
  <dc:creator>ВК</dc:creator>
  <dc:description/>
  <dc:language>en-US</dc:language>
  <cp:lastModifiedBy>ВК</cp:lastModifiedBy>
  <cp:lastPrinted>2006-12-13T17:27:00Z</cp:lastPrinted>
  <dcterms:modified xsi:type="dcterms:W3CDTF">2006-12-13T14:27:00Z</dcterms:modified>
  <cp:revision>12</cp:revision>
  <dc:subject/>
  <dc:title>Таблиця № 35</dc:title>
</cp:coreProperties>
</file>