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соціально-економічного розвит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о Чигиринському району</w:t>
      </w:r>
      <w:r>
        <w:rPr>
          <w:b/>
          <w:sz w:val="28"/>
          <w:szCs w:val="28"/>
          <w:lang w:val="uk-UA"/>
        </w:rPr>
        <w:t xml:space="preserve"> по прогнозу на 200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701"/>
        <w:gridCol w:w="156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5 рік (зв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 рік  (очікуване викон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 рік (прогноз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одукції промислов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а продукція сільського господарства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фактичних цінах у розрахунку на душу населення, гри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pacing w:before="0" w:after="0"/>
              <w:textAlignment w:val="auto"/>
              <w:rPr>
                <w:rFonts w:eastAsia="Times New Roman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>6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2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вень зареєстрованого безробітт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 кінець звітного періоду), у відсо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ісячна заробітна плата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експорту (товари та послуги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експорту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2,1 р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, одиниц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ий результат від звичайної діяльності до оподаткування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врахуванням підприємств, що займаються сільськогосподарським виробництвом) (у фактичних цінах, усього), тис.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2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2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04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створених робочих міс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 усіх сферах економічної діяльності)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9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4">
    <w:name w:val="xl34"/>
    <w:basedOn w:val="Normal"/>
    <w:qFormat/>
    <w:pPr>
      <w:spacing w:before="100" w:after="100"/>
      <w:jc w:val="center"/>
      <w:textAlignment w:val="top"/>
    </w:pPr>
    <w:rPr>
      <w:rFonts w:eastAsia="Arial Unicode MS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1:51:00Z</dcterms:created>
  <dc:creator>ВК</dc:creator>
  <dc:description/>
  <dc:language>en-US</dc:language>
  <cp:lastModifiedBy>ВК</cp:lastModifiedBy>
  <cp:lastPrinted>2006-12-13T17:27:00Z</cp:lastPrinted>
  <dcterms:modified xsi:type="dcterms:W3CDTF">2006-12-13T14:27:00Z</dcterms:modified>
  <cp:revision>13</cp:revision>
  <dc:subject/>
  <dc:title>Таблиця № 35</dc:title>
</cp:coreProperties>
</file>