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91"/>
        <w:gridCol w:w="1727"/>
        <w:gridCol w:w="2552"/>
      </w:tblGrid>
      <w:tr>
        <w:trPr>
          <w:trHeight w:val="1186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31470</wp:posOffset>
                      </wp:positionV>
                      <wp:extent cx="229679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55pt;mso-wrap-distance-left:9.05pt;mso-wrap-distance-right:9.05pt;mso-wrap-distance-top:0pt;mso-wrap-distance-bottom:0pt;margin-top:26.1pt;mso-position-vertical-relative:text;margin-left: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2145138936" r:id="rId2"/>
              </w:objec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ЧЕРКАСЬКА ОБЛАСНА  </w:t>
            </w:r>
            <w:r>
              <w:rPr>
                <w:b/>
                <w:bCs/>
                <w:sz w:val="32"/>
                <w:szCs w:val="32"/>
                <w:lang w:val="uk-UA"/>
              </w:rPr>
              <w:t>РА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 xml:space="preserve">Р І Ш Е Н Н 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Від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10.11.2006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5-4/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uk-UA"/>
              </w:rPr>
              <w:t xml:space="preserve">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ind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right="311" w:hanging="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Про внесення змін до </w:t>
            </w:r>
          </w:p>
          <w:p>
            <w:pPr>
              <w:pStyle w:val="Normal"/>
              <w:ind w:left="318" w:right="311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рішення обласної ради  від</w:t>
            </w:r>
          </w:p>
          <w:p>
            <w:pPr>
              <w:pStyle w:val="Normal"/>
              <w:ind w:left="318" w:right="311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20.01.2006 №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26-16/І</w:t>
            </w:r>
            <w:r>
              <w:rPr>
                <w:bCs/>
                <w:sz w:val="28"/>
                <w:szCs w:val="28"/>
                <w:lang w:val="en-US" w:eastAsia="en-US"/>
              </w:rPr>
              <w:t>V</w:t>
            </w:r>
          </w:p>
          <w:p>
            <w:pPr>
              <w:pStyle w:val="Normal"/>
              <w:ind w:left="318" w:right="311" w:hanging="0"/>
              <w:jc w:val="both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„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Про обласний бюджет </w:t>
            </w:r>
          </w:p>
          <w:p>
            <w:pPr>
              <w:pStyle w:val="Normal"/>
              <w:ind w:left="318" w:right="311" w:hanging="0"/>
              <w:jc w:val="both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на 200</w:t>
            </w:r>
            <w:r>
              <w:rPr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рік”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пункту 17 частини першої статті 43 Закону України “Про місцеве самоврядування в Україні”, статей 72,78 Бюджетного кодексу України облас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 до рішення обласної ради від  20.01.2006 № 26-16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бласний бюджет на 2006 рік” (у редакції рішення обласної ради від 02.06.2006 № 2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 із змінами, внесеними рішеннями обласної ради від 06.07.2006 № 3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від 11.08.2006 № 4-3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кі змін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 пункт 1 у такій редакції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1. Установити загальний обсяг доходів обласного бюджету на 2006 рік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975915,2</w:t>
      </w:r>
      <w:r>
        <w:rPr>
          <w:rFonts w:cs="Times New Roman" w:ascii="Times New Roman" w:hAnsi="Times New Roman"/>
          <w:sz w:val="28"/>
          <w:szCs w:val="28"/>
        </w:rPr>
        <w:t xml:space="preserve"> тис.грн., у тому числі доходів загального фонду у сумі 711504,4 тис.грн., спеціального фонду – </w:t>
      </w:r>
      <w:r>
        <w:rPr>
          <w:rFonts w:cs="Times New Roman" w:ascii="Times New Roman" w:hAnsi="Times New Roman"/>
          <w:sz w:val="28"/>
          <w:szCs w:val="28"/>
          <w:lang w:val="ru-RU"/>
        </w:rPr>
        <w:t>264410,8</w:t>
      </w:r>
      <w:r>
        <w:rPr>
          <w:rFonts w:cs="Times New Roman" w:ascii="Times New Roman" w:hAnsi="Times New Roman"/>
          <w:sz w:val="28"/>
          <w:szCs w:val="28"/>
        </w:rPr>
        <w:t xml:space="preserve"> тис.грн.  (бюджет  розвитку – </w:t>
      </w:r>
      <w:r>
        <w:rPr>
          <w:rFonts w:cs="Times New Roman" w:ascii="Times New Roman" w:hAnsi="Times New Roman"/>
          <w:sz w:val="28"/>
          <w:szCs w:val="28"/>
          <w:lang w:val="ru-RU"/>
        </w:rPr>
        <w:t>138061,7</w:t>
      </w:r>
      <w:r>
        <w:rPr>
          <w:rFonts w:cs="Times New Roman" w:ascii="Times New Roman" w:hAnsi="Times New Roman"/>
          <w:sz w:val="28"/>
          <w:szCs w:val="28"/>
        </w:rPr>
        <w:t xml:space="preserve"> тис.грн.) (додаток 1).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кладі доходів  обласного бюджету  відповідно до статті 49 Закону України “Про Державний бюджет  України на 2006 рік” врахувати обсяг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тації вирівнювання з державного бюджету - у сумі 148622,1 тис.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кової дотації з державного бюджету бюджету Автономної Республіки Крим та обласним бюджетам на зменшення фактичних диспропорцій між місцевими бюджетами через нерівномірність мережі бюджет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стано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– у сумі 5524,8 тис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ій з державного бюджету у сумі 523347,9 тис.гривень, з них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гальному фонду:</w:t>
      </w:r>
    </w:p>
    <w:p>
      <w:pPr>
        <w:pStyle w:val="TextBodyIndent"/>
        <w:ind w:firstLine="540"/>
        <w:jc w:val="both"/>
        <w:rPr/>
      </w:pP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</w:t>
        <w:br/>
        <w:t xml:space="preserve">на виплату допомоги сім'ям з дітьми, малозабезпеченим сім'ям, інвалідам з дитинства, дітям - інвалідам та тимчасової державної допомоги дітям </w:t>
      </w:r>
      <w:bookmarkEnd w:id="0"/>
      <w:r>
        <w:rPr>
          <w:rFonts w:cs="Times New Roman" w:ascii="Times New Roman" w:hAnsi="Times New Roman"/>
          <w:sz w:val="28"/>
          <w:szCs w:val="28"/>
        </w:rPr>
        <w:t>– у сумі 106537,7 тис. 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– у сумі 34177,1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у сумі 66656,2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 – у сумі 32429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державного бюджету місцевим бюджетам на будівництво і придбання житла військовослужбовцям та особам рядового і начальницького складу,  звільненим у запас або відставку за станом здоров’я, віком, вислугою років та у зв'язку із скороченням штатів, які перебувають на квартирному обліку за місцем проживання,  членам сімей з числа цих осіб, які загинули під час виконання ними службових обов'язків, а також учасникам бойових дій в Афганістані та воєнних конфліктів – у сумі 6921,8 тис. 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соціально-економічний розвиток регіонів, виконання заходів з упередження аварій та запобігання техногенним катастрофам у житлово-комунальному господарстві та на інших аварійних об’єктах комунальної власності і на виконання інвестиційних проектів, у тому числі на капітальний ремонт сільських шкіл, на розвиток та реконструкцію централізованих систем водопостачання та водовідведення, на впровадження заходів, спрямованих на зменшення витрат по виробництву, передачі та споживанню теплової енергії – у сумі  287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безоплатне забезпечення вугіллям на побутові потреби особам, що мають таке право згідно статті 48 Гірничого Закону України – у сумі 39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береження історичної забудови міст, об’єктів історико – культурної спадщини, впорядкування історичних населених місць України та соціальний розвиток – у сумі 50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– у сумі 9576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абезпечення загальноосвітніх навчальних закладів сучасними технічними засобами навчання з природничо – математичних і технологічних дисциплін – у сумі 628,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для забезпечення спеціальним обладнанням навчальних закладів для дітей, які потребують корекції фізичного та (або) розумового розвитку – у сумі 2735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фінансування у 2006 році Програм - переможців Всеукраїнського конкурсу проектів та програм розвитку місцевого самоврядування 2005 року – у сумі 1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утримання дітей – сиріт та дітей, позбавлених батьківського піклування, в дитячих будинках сімейного типу та прийомних сім’ях – у сумі 1007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оснащення сільських амбулаторій та фельдшерсько – акушерських пунктів, придбання автомобілів швидкої медичної допомоги для сільських закладів охорони здоров’я – у сумі 6003,9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дійснення заходів по передачі житлового фонду та об’єктів соціально – культурної сфери Міністерства оборони України у комунальну власність – у сумі 85,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обласному бюджету на виконання програми „Золота підкова Черкащини” – у сумі 15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4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центрами соціальних служб для сім’ї, дітей та молоді соціальних послуг ін’єкційним споживачам наркотиків та членам їх сімей – у сумі 258,3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обласному бюджету на завершення будівництва  та введення в експлуатацію обласної дитячої лікарні – у сумі 300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 місцевим бюджетам на здійснення виплат, визначених Законом України „Про реструктуризацію заборгованості з виплат, передбачених статтею 57 Закону України „Про освіту” педагогічним, науково – педагогічним та іншим категоріям працівників навчальних закладів – у сумі 21826,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убвенцію з державного бюджету місцевим бюджетам на придбання українських народних інструментів – у сумі 486 тис.гривень 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іальному фонду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4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будівництво, реконструкцію, ремонт автомобільних доріг комунальної власності – у сумі 1110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фінансування ремонту приміщень управлінь праці та соціального захисту виконавчих органів міських, міст республіканського в Автономній Республіці Крим і обласного значення, районних у містах Києві і Севастополі та районних у містах  рад для здійснення заходів з виконання спільного із Світовим банком проекту „Вдосконалення системи соціальної допомоги” – у сумі 895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будівництво газопроводів – відводів та газифікацію населених пунктів, у першу чергу сільських – у сумі 12921,1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оснащення  сільських амбулаторій та фельдшерсько – акушерських пунктів, придбання автомобілів швидкої медичної допомоги для сільських закладів охорони здоров’я – у сумі 4037,1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шкільних автобусів для перевезення дітей, що проживають у сільській місцевості – у сумі 2252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аходи щодо погашення заборгованості громадян за житлово-комунальні послуги та енергоносії в рахунок часткової компенсації втрат від знецінення грошових заощаджень  – 6657,7 тис.гривень.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огашення заборгованості минулих років з різниці в тарифах на теплову енергію, послуги з водопостачання та водовідведення, що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органами державної влади чи органами місцевого самоврядування – 71152,4 тис.гривень.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нші субвенції з місцевих бюджетів області по загальному фонду - у сумі  38 тис.гривень.”.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Indent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2.Абзац перший  пункту 2 викласти в  так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2. Затвердити загальний обсяг видатків обласного бюджету на 2006 рік у сумі 983220,2 тис.грн., в тому числі обсяг видатків загального фонду бюджету у сумі 718809,4 тис.грн. та видатків спеціального фонду – 264410,8 тис.грн. за функціональною (додаток 2) та відомчою (додаток 3) класифікацією бюджету; кредитування – 2518 тис.грн. (додаток 4).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ункт 5 викласти в такій редак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5. Затвердити обсяги міжбюджетних трансфертів на 2006 рік (додатки 5.1., 5.2.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інші дотації (додаткова дотація з державного бюджету бюджету Автономної Республіки Крим та обласним бюджетам на зменшення фактичних диспропорцій між місцевими бюджетами через нерівномірність мережі бюджет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станов) – 4143,6 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агального фонду: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</w:t>
        <w:br/>
        <w:t>на виплату допомоги сім'ям з дітьми, малозабезпеченим сім'ям, інвалідам з дитинства, дітям - інвалідам та тимчасової державної допомоги дітям – у сумі 106537,7 тис. 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– у сумі 34177,1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у сумі 66656,2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 – у сумі 32429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державного бюджету місцевим бюджетам на будівництво і придбання житла військовослужбовцям та особам рядового і начальницького складу,  звільненим у запас або відставку за станом здоров’я, віком, вислугою років та у зв'язку із скороченням штатів, які перебувають на квартирному обліку за місцем проживання,  членам сімей з числа цих осіб, які загинули під час виконання ними службових обов'язків, а також учасникам бойових дій в Афганістані та воєнних конфліктів – у сумі 6921,8 тис. 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безоплатне забезпечення вугіллям на побутові потреби особам, що мають таке право згідно статті 48 Гірничого Закону України –  у сумі 39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фінансування у 2006 році Програм - переможців Всеукраїнського конкурсу проектів та програм розвитку місцевого самоврядування 2005 року – у сумі 1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утримання дітей – сиріт та дітей, позбавлених батьківського піклування, в дитячих будинках сімейного типу та прийомних сім’ях – у сумі 1007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дійснення заходів по передачі житлового фонду та об’єктів соціально – культурної сфери Міністерства оборони України у комунальну власність – у сумі 85,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4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береження історичної забудови міст, об’єктів історико – культурної спадщини, впорядкування історичних населених місць України та соціальний розвиток – у сумі 10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– у сумі 9217,5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 місцевим бюджетам на здійснення виплат, визначених Законом України „Про реструктуризацію заборгованості з виплат, передбачених статтею 57 Закону України „Про освіту” педагогічним, науково – педагогічним та іншим категоріям працівників навчальних закладів – у сумі 20452,4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надання центрами соціальних служб для сім’ї, дітей та молоді соціальних послуг ін’єкційним споживачам наркотиків та членам їх сімей – у сумі 254,3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ю з державного бюджету місцевим бюджетам на соціально-економічний розвиток регіонів, виконання заходів з упередження аварій та запобігання техногенним катастрофам у житлово-комунальному господарстві та на інших аварійних об’єктах комунальної власності і на виконання інвестиційних проектів, у тому числі на капітальний ремонт сільських шкіл, на розвиток та реконструкцію централізованих систем водопостачання та водовідведення, на впровадження заходів, спрямованих на зменшення витрат по виробництву, передачі та споживанню теплової енергії – у сумі  </w:t>
      </w:r>
      <w:r>
        <w:rPr>
          <w:rFonts w:cs="Times New Roman" w:ascii="Times New Roman" w:hAnsi="Times New Roman"/>
          <w:sz w:val="28"/>
          <w:szCs w:val="28"/>
          <w:lang w:val="ru-RU"/>
        </w:rPr>
        <w:t>3353</w:t>
      </w:r>
      <w:r>
        <w:rPr>
          <w:rFonts w:cs="Times New Roman" w:ascii="Times New Roman" w:hAnsi="Times New Roman"/>
          <w:sz w:val="28"/>
          <w:szCs w:val="28"/>
        </w:rPr>
        <w:t>,7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ю з обласного бюджету місцевим бюджетам на утримання об’єктів охорони здоров’я спільного користування  бюджету м. Умані у сумі 1433 тис.гривень, м.Сміли 134 тис.гривень, обласному бюджету Чернігівської області – у сумі 250 тис.гривень;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обласного бюджету місцевим бюджетам для виплати щомісячної грошової допомоги у розмірі 100 гривень особам, які мають особливі заслуги перед Батьківщиною – у сумі 60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на пільгове медичне обслуговування громадян, які постраждали внаслідок Чорнобильської катастрофи (Інші субвенції) – у сумі 3206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венцію з обласного бюджету на виплату обласних стипендій  переможцям Всеукраїнських учнівських олімпіад з базових  дисциплін, конкурсу – захисту науково – дослідницьких робіт учнів – членів Малої академії наук -  у сумі 37,1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бвенцію з обласного бюджету на придбання житла для створення дитячих будинків сімейного типу – у сумі 280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Городищенському районному бюджету на виконання першочергових робіт з відновлення теплопостачання районного Палацу культури – у сумі 57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Чигиринському районному бюджету на придбання твердого палива для котельні комунального підприємства „Орбіта” – у сумі 150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бвенцію з обласного бюджету для нагородження переможців ІІ етапу щорічного Всеукраїнського  конкурсу „Населений пункт найкращого благоустрою і підтримки громадського порядку” – у сумі 100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на проведення заходів з ліквідації наслідків надзвичайної ситуації у смт Катеринополі, спричиненої поривом каналізаційних труб по вул.Жовтневій – у сумі 35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на капітальний ремонт будинку культури в с.Оксанино та благоустрій центральної частини с.Оксанино – у сумі 50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убвенцію з обласного бюджету місцевим бюджетам на виплату  компенсації реабілітованим – у сумі 0,6 тис.гривень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ю з обласного бюджету бюджету м.Черкаси: на капітальний ремонт архітектурної пам’ятки, розташованої по вул.Дашковича, 24 –  у сумі 200 тис.гривень; проведення робіт для сертифікації аеропорту – 200 тис.грн., придбання м”якого інвентаря, предметів, матеріалів та обладнання для дитячої міської лікарні – 58,925 тис.грн.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бвенцію з обласного бюджету бюджету м.Умань на виконання першочергових аварійно – відновлювальних робіт з ліквідації наслідків надзвичайної ситуації – у сумі 100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Звенигородському районному бюджету на забезпечення медичного лікування хворих Маценка С.В. та дитини               Подзерей Я.А.  – у сумі 40 тис.грн.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бюджету м.Золотоноші на виконання першочергових (невідкладних) заходів з попередження виникнення надзвичайної ситуації з теплопостачанням міста – 250 тис.грн.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Драбівському районному бюджету на придбання слухового апарату для дитини – інваліда Кісельова В.І. – 12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Кам”янському районному бюджету на придбання меблів для їдальні Тимошівської загальноосвітньої школи І-ІІІ ступенів – 5,112 тис.грн., заміну підлоги в шкільній майстерні Ревівської загальноосвітньої школи І-ІІІ ступенів – 7,370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Катеринопільському районному бюджету на придбання автомобіля невідкладної медичної допомоги для центральної районної лікарні – 70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ю з обласного бюджету Христинівському районному бюджету на капітальний ремонт підлоги спортзалу Заячківської загальноосвітньої школи І-ІІІ ступенів – 6,250 тис.грн., проведення робіт по капітальному ремонту вбиральні Христинівської міської загальноосвітньої школи № 2 І-ІІІ ступенів – 10,875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бвенцію з обласного бюджету місцевим бюджетам на підготовку об'єктів соціально – культурної сфери, житлово – комунального господарства до осінньо – зимового періоду 2006 – 2007 років – у сумі 3282,913 тис.гривень,       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Черкаси –15 тис.грн.  на ремонт дитячого садка – ясел № 46, м.Черкас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.Ватутіно – 1</w:t>
      </w:r>
      <w:r>
        <w:rPr>
          <w:sz w:val="28"/>
          <w:szCs w:val="28"/>
        </w:rPr>
        <w:t>63</w:t>
      </w:r>
      <w:r>
        <w:rPr>
          <w:sz w:val="28"/>
          <w:szCs w:val="28"/>
          <w:lang w:val="uk-UA"/>
        </w:rPr>
        <w:t xml:space="preserve"> тис.грн., з них на  реконструкцію Ватутінської загальноосвітньої школи І-ІІІ ступенів № 2 – 100 тис.грн.;   очищення системи опалення будівель Ватутінської міської лікарні – 63 тис.грн.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Канів – 80 тис.грн. на реконструкцію покрівлі дитячого закладу "Садко"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Золотоноша -79 тис.грн. на проведення капітального ремонту свердловини №8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ищенський район – 160 тис.грн. на газифікацію загальноосвітньої школи І-ІІІ ступенів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рабівський район – 180 тис.грн., з них на газифікацію загальноосвітніх шкіл сіл Перервинці та Бирлівка – 80 тис.грн., ремонт та газифікацію загальноосвітніх шкіл – 100 тис.грн.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Жашківський район –  264 тис.грн., з них на: проведення ремонтних робіт опалювальної системи Бузівської загальноосвітньої школи І-ІІІ ступенів – 100 тис.грн. та ремонту її приміщення – 30 тис.грн.; завершення будівництва спортивного залу загальноосвітньої школи І-ІІІ ступенів № 4 м.Жашків – 100 тис.грн.; газифікацію будинку культури та сільської бібліотеки, с.Нагірна – 34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нигородський район – 120,7 тис.грн., з них на проведення ремонту та часткової заміни покрівлі Княжицької загальноосвітньої школи І-ІІІ ступенів – 60 тис.грн., газифікацію Юрківського дитячого садка „Горішок” с.Юрківка – 60,7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олотоніський район – 311 тис.грн., з них на капітальний ремонт операційного блоку центральної районної лікарні – 50 тис.грн.,   реконструкцію соматичного відділення дитячої лікарні під неврологічне відділення – 110 тис.грн., будівництво газопостачання теплогенераторної  навчально - виховного комплексу, с. Дмитрівка – 100 тис.грн., ремонт системи теплопостачання дитячого садка та водонапірної башні, с.Новодмитрівка – 51 тис.грн.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анівський район – 155,2 тис.грн., в тому числі на установку газових котлів та підключення котельні під газ Павлівської загальноосвітньої школи І-ІІІ ступенів – 40 тис.грн., газифікацію топочної загальноосвітньої школи І-ІІІ ступенів, с.Беркозівка – 40 тис.грн., ремонт даху Канівського районного будинку культури – 60 тис.грн., ремонт будівлі сільської ради, с.Кононча – 15,2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Лисянський район – 128,8 тис.грн., з них на: реконструкцію дитячих установ „Веселка” – 43,7 тис.грн., „Малятко” – 44,4 тис.грн., проведення поточних ремонтів цих установ відповідно 0,3 тис.грн. та 0,4 тис.грн.; ремонт приміщення для розташування стаціонарного відділення для проживання одиноких непрацездатних громадян – 40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онастирищенський район – 50 тис.грн. на газопостачання теплогенераторної для опалення приміщень школи в с. Княжа Криниц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мілянський район – 263,613 тис.грн., з них на капітальний ремонт дитячої консультації центральної районної лікарні – 45 тис.грн.,   капітальний ремонт системи опалення поліклінічного відділення районної лікарні – 10 тис.грн., капітальний ремонт покрівель Балаклеївської спеціалізованої, Балаклеївської №2, Пастирської, Ташлицької, Ковалиської загальноосвітніх шкіл – 200 тис.грн., газифікацію дошкільного закладу „Сонечко”, с.Ротмистрівка – 8,613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льнівський район – 175 тис.грн., з них на капітальний ремонт приміщення клініко-діагностичної лабораторії при Тальнівській центральній районній лікарні - 40 тис.грн.,  газифікацію Веселокутської загальноосвітньої школи – 135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Христинівський район – 195 тис.грн., з них  на газифікацію Ліщинівської загальноосвітньої школи І-ІІІ ступенів – 123,3 тис.грн., газифікацію Шукайводського фельдшерсько - акушерського пункту – 35,4 тис.грн.,  газифікацію дошкільного навчального закладу № 6 м.Христинівка - 36,3 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еркаський район – 297,6 тис.грн. на проведення капітального ремонту (зведення шатрового даху) приміщення Чорнявського навчально - виховного комплексу "Дошкільний навчальний заклад – загальноосвітня школа І-ІІІ ступенів"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баївський район – 225 тис.грн., з них на закінчення капітального ремонту дитячого відділення та проведення ремонтів гінекологічного та пологового відділень центральної районної лікарні –  100 тис.грн., ремонт системи водопостачання  у загальноосвітній школі с.Великий Хутір – 45 тис.грн., виготовлення проектної документації на водозабезпечення смт Чорнобай – 20 тис.грн., проведення капітального ремонту Іркліївського Будинку культури – 60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гиринський район – 320 тис.грн., в тому числі  на завершення будівництва магістрального підвідного газопроводу до села Чернече – 200 тис.грн., заходи по енергозбереженню у закладах освіти району – 120 тис.грн.;</w:t>
      </w:r>
    </w:p>
    <w:p>
      <w:pPr>
        <w:pStyle w:val="Normal"/>
        <w:tabs>
          <w:tab w:val="clear" w:pos="720"/>
          <w:tab w:val="left" w:pos="8397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лянський район – 100 тис.грн. на газифікацію  теплогенераторної для опалення районної стоматологічної поліклініки;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бвенцію з обласного бюджету державному бюджету на виконання програм соціально – економічного та культурного розвитку регіонів – 1250 тис.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спеціального фонду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ридбання вагонів для комунального електротранспорту (тролейбусів і трамваїв) – у сумі  400 тис.гривень;</w:t>
      </w:r>
    </w:p>
    <w:p>
      <w:pPr>
        <w:pStyle w:val="TextBodyIndent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заходи щодо погашення заборгованості громадян за житлово-комунальні послуги та енергоносії в рахунок часткової компенсації втрат від знецінення грошових заощаджень –  у сумі 6657,7 тис.гривень.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ю з державного бюджету місцевим бюджетам на погашення заборгованості минулих років з різниці в тарифах на теплову енергію, послуги з водопостачання та водовідведення, що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органами державної влади чи органами місцевого самоврядування – у сумі 71152,4 тис.гривень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право Головному фінансовому управлінню облдержадміністрації за погодженням із постійною комісією обласної ради з питань планування, бюджету і фінансів  проводити перерозподіл  субвенцій між місцевими бюджетами, виходячи з фактично нарахованих обсягів відповідних пільг, субсидій та допомоги населенню.”.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икласти пункт 9 в такій редакції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9. Установити розмір резервного фонду обласного бюджету на 2006 рік у сумі 606,2 тис. гривень.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 2, 3, 5.1, 5.2, 7, 7.1, 7.2, 9 та 10  викласти у новій редакції (додаю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В.А.Гресь</w:t>
      </w:r>
      <w:r>
        <w:rPr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ий текст з відступом 3"/>
    <w:basedOn w:val="Normal"/>
    <w:qFormat/>
    <w:pPr>
      <w:ind w:right="-143"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3:00Z</dcterms:created>
  <dc:creator>Oleg</dc:creator>
  <dc:description/>
  <dc:language>en-US</dc:language>
  <cp:lastModifiedBy>MityukTS23</cp:lastModifiedBy>
  <cp:lastPrinted>2006-11-16T12:09:00Z</cp:lastPrinted>
  <dcterms:modified xsi:type="dcterms:W3CDTF">2006-11-16T10:10:00Z</dcterms:modified>
  <cp:revision>41</cp:revision>
  <dc:subject/>
  <dc:title>Начальник фінансового управління                                       В</dc:title>
</cp:coreProperties>
</file>