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8288705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 11.08.2006  №  4-6/</w:t>
      </w:r>
      <w:r>
        <w:rPr>
          <w:sz w:val="26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426" w:hanging="0"/>
        <w:jc w:val="left"/>
        <w:rPr>
          <w:b w:val="false"/>
          <w:b w:val="false"/>
          <w:sz w:val="2"/>
          <w:szCs w:val="28"/>
        </w:rPr>
      </w:pPr>
      <w:r>
        <w:rPr>
          <w:b w:val="false"/>
          <w:sz w:val="2"/>
          <w:szCs w:val="28"/>
        </w:rPr>
      </w:r>
    </w:p>
    <w:p>
      <w:pPr>
        <w:pStyle w:val="Heading"/>
        <w:ind w:left="42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бласну комплекс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у розвитку сімейної</w:t>
      </w:r>
    </w:p>
    <w:p>
      <w:pPr>
        <w:pStyle w:val="Normal"/>
        <w:rPr/>
      </w:pPr>
      <w:r>
        <w:rPr>
          <w:sz w:val="28"/>
          <w:szCs w:val="28"/>
        </w:rPr>
        <w:t>медицини на 2006-201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16 частини першої ст.43 Закону України „Про місцеве самоврядування в Україні”, Указу Президента України від 06.12.2005 №1694/2005 „Про невідкладні заходи щодо реформування системи охорони здоров’я населення”, постанови Кабінету Міністрів України від 20.06.2000      № 989 „Про комплексні заходи щодо впровадження сімейної медицини в систему охорони здоров’я”, з метою покращення здоров’я населення області, обласна рада     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обласну комплексну програму розвитку сімейної медицини на 2006 - 2010 роки (далі - Програма)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ласній державній адміністрації, запропонувати іншим органам виконавчої влади області, органам місцевого самоврядування, зазначеним у Програмі, забезпечити її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увати районним державним адміністраціям та виконкомам міських рад міст обласного значення підготувати у місячний термін відповідні  програми та подати їх на затвердження в у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                                                                              В.А. Гр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2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02:00Z</dcterms:created>
  <dc:creator>Customer</dc:creator>
  <dc:description/>
  <cp:keywords/>
  <dc:language>en-US</dc:language>
  <cp:lastModifiedBy>user</cp:lastModifiedBy>
  <dcterms:modified xsi:type="dcterms:W3CDTF">2006-08-31T19:00:00Z</dcterms:modified>
  <cp:revision>7</cp:revision>
  <dc:subject/>
  <dc:title> </dc:title>
</cp:coreProperties>
</file>