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Віце-прем’єр-міністру Україн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Табачнику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В Е Р Н Е Н Н 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Шановний Дмитре Володимировичу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ідповідно до статті 27 Закону України „Про Державний бюджет України на 2006 рік”  передбачена субвенція з державного бюджету місцевим  бюджетам на оснащення сільських амбулаторій та фельдшерсько-акуше6рських пунктів, придбання автомобілів швидкої медичної допомоги для сільських закладів охорони здоров’я.  Постановою Кабінету Міністрів України від 28.04.2006 № 603 затверджений Порядок використання зазначеної субвенції, яким Міністерство охорони здоров’я України визначено генеральним замовником для здійснення процедури закупівлі на умовах міжвідомчої координ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кликає стурбованість те, що до цього часу не розпочата процедура закупівлі, постачання вкрай необхідного обладнання та санітарного автотранспорту відкладає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ой же час на місцевому рівні можливо більш доцільно та раціонально використати бюджетні кошти, врахувати найнеобхіднішу потребу сільських закладів охорони здоров’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раховуючи вищевикладене, просимо ініціювати внесення змін до постанови Кабінету Міністрів України від 28.04.2006  № 603  в частині здійснення процедури закупівлі і визначити управління охорони здоров’я обласних державних адміністрацій замовниками відповідно до положень Закону України „Про закупівлю товарів, робіт та послуг за державні кошти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Звернення прийнято на сесії Черкаської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>обласної ради   11 серпня 2006 ро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6:55:00Z</dcterms:created>
  <dc:creator>Customer</dc:creator>
  <dc:description/>
  <dc:language>en-US</dc:language>
  <cp:lastModifiedBy>Customer</cp:lastModifiedBy>
  <dcterms:modified xsi:type="dcterms:W3CDTF">2006-08-15T08:04:00Z</dcterms:modified>
  <cp:revision>4</cp:revision>
  <dc:subject/>
  <dc:title>З В Е Р Н Е Н Н Я</dc:title>
</cp:coreProperties>
</file>