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9799187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 11.08.2006  №  4-32/</w:t>
      </w:r>
      <w:r>
        <w:rPr>
          <w:sz w:val="26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вернення депутатів Черкаської обласної ради до Віце-прем’єр-міністра України Табачника Д.В.  схвалити (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05:00Z</dcterms:created>
  <dc:creator>Customer</dc:creator>
  <dc:description/>
  <cp:keywords/>
  <dc:language>en-US</dc:language>
  <cp:lastModifiedBy>user</cp:lastModifiedBy>
  <dcterms:modified xsi:type="dcterms:W3CDTF">2006-08-31T18:16:00Z</dcterms:modified>
  <cp:revision>4</cp:revision>
  <dc:subject/>
  <dc:title> </dc:title>
</cp:coreProperties>
</file>