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en-US"/>
        </w:rPr>
        <w:tab/>
      </w:r>
      <w:r>
        <w:rPr>
          <w:lang w:val="uk-UA"/>
        </w:rPr>
        <w:t xml:space="preserve"> </w:t>
      </w:r>
      <w:r>
        <w:rPr>
          <w:lang w:val="en-US"/>
        </w:rPr>
        <w:tab/>
      </w:r>
      <w:r>
        <w:rPr>
          <w:lang w:val="uk-UA"/>
        </w:rPr>
        <w:t xml:space="preserve"> до рішення обласної ради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 xml:space="preserve">                                                   </w:t>
      </w:r>
      <w:r>
        <w:rPr>
          <w:lang w:val="en-US"/>
        </w:rPr>
        <w:t xml:space="preserve">            </w:t>
      </w:r>
      <w:r>
        <w:rPr>
          <w:lang w:val="en-US"/>
        </w:rPr>
        <w:tab/>
        <w:t xml:space="preserve"> </w:t>
        <w:tab/>
      </w:r>
      <w:r>
        <w:rPr>
          <w:lang w:val="uk-UA"/>
        </w:rPr>
        <w:t>від 11.08.2006   № 4-23/</w:t>
      </w:r>
      <w:r>
        <w:rPr>
          <w:lang w:val="en-US"/>
        </w:rPr>
        <w:t>V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/>
      </w:pPr>
      <w:r>
        <w:rPr>
          <w:lang w:val="uk-UA"/>
        </w:rPr>
        <w:t>про помічника-консультанта депутата Черкаської  обласної 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ідповідно до пункту 1 статті 29 Закону України „Про статус депутатів місцевих рад” депутат  обласної ради може мати до п</w:t>
      </w:r>
      <w:r>
        <w:rPr/>
        <w:t>’</w:t>
      </w:r>
      <w:r>
        <w:rPr>
          <w:lang w:val="uk-UA"/>
        </w:rPr>
        <w:t>яти помічників-консультантів, які працюють на громадських засад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Правовий статус і умови діяльності помічника-консультанта депутата  обласної ради визначаються Законом України „Про статус депутатів місцевих рад” та прийнятим відповідно до нього цим Полож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Помічником-консультантом депутата  обласної ради може бути лише громадянин України, який має загальну середню освіту і вільно володіє державною мово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Персональний підбір кандидатур на посаду помічника-консультанта, організацію їх роботи та розподіл обов’язків між ними здійснює особисто депутат обласної ради, який несе відповідальність щодо правомірності своїх ріш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5. Помічник-консультант депутата обласної ради у своїй роботі керується Конституцією України, законодавством України, а також цим Полож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2. Права помічника-консультанта депута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блас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1. Помічник-консультант депутата  обласної ради має прав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) входити і перебувати у приміщеннях  обласної ради за пред</w:t>
      </w:r>
      <w:r>
        <w:rPr/>
        <w:t>’</w:t>
      </w:r>
      <w:r>
        <w:rPr>
          <w:lang w:val="uk-UA"/>
        </w:rPr>
        <w:t>явленням посвідчення помічника-консультанта, дотримуючись встановленого порядку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) бути присутнім на сесіях обласної ради у відведених для цього місцях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) бути присутнім на засіданнях постійних комісій обласної ради за письмовим дорученням депутата обласної ради та за згодою голови комісії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) на ознайомлення з актами, прийнятими обласною радою, крім прийнятих на її закритих засіданнях, а також інформаційними і довідковими матеріалами, що офіційно поширюються обласною радою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5) одержувати за письмовим зверненням депутата обласної ради в органах виконавчої влади, органах місцевого самоврядування, об</w:t>
      </w:r>
      <w:r>
        <w:rPr/>
        <w:t>’</w:t>
      </w:r>
      <w:r>
        <w:rPr>
          <w:lang w:val="uk-UA"/>
        </w:rPr>
        <w:t>єднаннях громадян, підприємствах, в установах і організаціях різних форм власності, у встановленому порядку, необхідні депутату обласної ради для здійснення його депутатських повноважень документи, інформаційні та довідкові матеріал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6) одержувати надіслану на ім</w:t>
      </w:r>
      <w:r>
        <w:rPr/>
        <w:t>’</w:t>
      </w:r>
      <w:r>
        <w:rPr>
          <w:lang w:val="uk-UA"/>
        </w:rPr>
        <w:t xml:space="preserve">я депутата обласної ради поштову й телеграфну кореспонденцію, відправляти її за дорученням депутат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7) за дорученням депутата обласної ради брати участь в організації вивчення громадської думки, потреб територіальної громади, інформувати про них депутата обласної ради та вносити пропозиції щодо шляхів їх вирішенн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8) за письмовим зверненням депутата та за згодою керівника секретаріату обласної ради користуватися копіювально-розмножувальною та обчислювальною технік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 Обов</w:t>
      </w:r>
      <w:r>
        <w:rPr>
          <w:b/>
        </w:rPr>
        <w:t>’</w:t>
      </w:r>
      <w:r>
        <w:rPr>
          <w:b/>
          <w:lang w:val="uk-UA"/>
        </w:rPr>
        <w:t>язки помічника-консультанта депута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лас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ab/>
        <w:t>1. Помічник-консультант депутата обласної ради зобов</w:t>
      </w:r>
      <w:r>
        <w:rPr/>
        <w:t>’</w:t>
      </w:r>
      <w:r>
        <w:rPr>
          <w:lang w:val="uk-UA"/>
        </w:rPr>
        <w:t>язани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1) дотримуватися вимог Конституції України, законодавства України, а також Положення про помічника-консультанта депутата обласн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) при виконанні своїх обов</w:t>
      </w:r>
      <w:r>
        <w:rPr/>
        <w:t>’</w:t>
      </w:r>
      <w:r>
        <w:rPr>
          <w:lang w:val="uk-UA"/>
        </w:rPr>
        <w:t>язків не допускати дій, що можуть негативно впливати на виконання повноважень депутата обласної ради, утримуватися від заяв та вчинків, що компрометують його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3) дотримуватися високої культури спілкування з посадовими особами і громадянами, працівниками виконавчого апарату обласної ради, органів виконавчої влади, органів місцевого самоврядування, підприємств, установ, організацій та об’єднань громадян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) за дорученням депутата обласної ради вивчати питання, необхідні йому для здійснення його депутатських повноважень, готувати по них відповідні матеріал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) допомагати депутату обласної ради в організації проведення звітів і зустрічей з виборцям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6) допомагати депутату обласної ради в розгляді надісланих на його ім</w:t>
      </w:r>
      <w:r>
        <w:rPr/>
        <w:t>’</w:t>
      </w:r>
      <w:r>
        <w:rPr>
          <w:lang w:val="uk-UA"/>
        </w:rPr>
        <w:t>я поштою або поданих на особистому прийомі виборцями пропозицій, заяв і скарг громадян та вирішенні порушених у них пит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) виконувати доручення депутата обласної ради</w:t>
      </w:r>
      <w:r>
        <w:rPr>
          <w:b/>
          <w:lang w:val="uk-UA"/>
        </w:rPr>
        <w:t xml:space="preserve"> </w:t>
      </w:r>
      <w:r>
        <w:rPr>
          <w:lang w:val="uk-UA"/>
        </w:rPr>
        <w:t>у взаємовідносинах з виборцями, з органами виконавчої влади, органами місцевого самоврядування, об’єднаннями громадян, засобами масової інформації, підприємствами, установами, організаці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) забезпечувати схоронність документів, що надходять на ім’я депутата обласної ради, контролювати надходження відповідей на депутатське звернення, депутатський запит і депутатське запит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9) надавати депутату обласної ради організаційно-технічну та іншу необхідну допомогу при здійсненні ним депутатських повноважень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4. Виникнення та припинення повноважень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            помічника-консультанта депутата обласн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1.Підставою для зарахування на посаду та видачі посвід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мічника-консультанта депутата обласної ради є письмове подання депутата обласної ради голові обласної ради, в якому зазначається: прізвище, ім’я, по батькові кандидата, освіта, дата народження, місце роботи, посада, домашня адреса, контактний  телефон, дата зарахування. До письмового подання додаються: заява особи, яку внесено у подання, про згоду виконувати повноваження помічника-консультанта відповідного депутата обласної ради на громадських засадах,  фотокартку  40 х 30</w:t>
      </w:r>
      <w:r>
        <w:rPr/>
        <w:t xml:space="preserve"> </w:t>
      </w:r>
      <w:r>
        <w:rPr>
          <w:lang w:val="uk-UA"/>
        </w:rPr>
        <w:t>мм., документ про осві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На посаді помічника-консультанта не можуть перебувати особи визнані судом не дієздатн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</w:t>
      </w:r>
      <w:r>
        <w:rPr/>
        <w:t xml:space="preserve"> </w:t>
      </w:r>
      <w:r>
        <w:rPr>
          <w:lang w:val="uk-UA"/>
        </w:rPr>
        <w:t>Повноваження помічника-консультанта депутата обласної ради можуть бути припинені: за письмовим поданням депутата обласної ради; у разі припинення повноважень депутата обласної ради; письмової відмови помічника-консультанта  від виконання обов’язків; смерті особи, що займає посаду помічника-консультанта депутата обласної ради; набрання законної сили обвинувальним вироком щодо помічника-консультанта; визнання судом недієздатною, особи, яка працює помічником-консультант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Посвідчення помічника-консультанта депута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бласн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1.Помічнику-консультанту депутата обласної ради видається посвідчення, в якому має бути зазначено номер посвідчення, назва ради, прізвище депутата, а також те, що помічник-консультант депутата обласної ради працює на громадських засад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Посвідчення видається обласною радою за письмовим поданням депутата обласної ради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>3.Посвідчення являє собою книжку розміром 200х65мм.. На обкладинці розміщено зверху, посередині, зображення малого Державного герба України, а нижче – ПОСВІДЧЕННЯ. У розкритій книжці зліва вгорі зображення малого Державного герба України,  внизу – напис "Черкаська обласна рада (жирним шрифтом) , на цій же стороні текст такого зміст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ПОСВІДЧЕННЯ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ПРІЗВИЩЕ,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ІМ’Я, ПО БАТЬКОВІ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помічник-консультант депутата  облас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    п’ятого скликання прізвище та ініціал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Працює на громадських засад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відчення підписується керівником секретаріату обласної ради. Печатка облас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рава сторона книжки. Справа фотокартка помічника-консультанта за вказаним вище розміром. На половині її печатка обласної ради. Посередині  зліва – номер посвідчення. Внизу зліва – дата видачі посвідч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. Посвідчення помічника-консультанта депутата обласної ради вважається недійсним і підлягає поверненню до обласної ради по закінченню повноважень депутата обласної ради або за його письмовим пода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івник секретаріату                                                               </w:t>
      </w:r>
      <w:r>
        <w:rPr/>
        <w:tab/>
        <w:tab/>
      </w:r>
      <w:r>
        <w:rPr>
          <w:lang w:val="uk-UA"/>
        </w:rPr>
        <w:t>В.О.Мовчан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24:00Z</dcterms:created>
  <dc:creator>Customer</dc:creator>
  <dc:description/>
  <cp:keywords/>
  <dc:language>en-US</dc:language>
  <cp:lastModifiedBy>user</cp:lastModifiedBy>
  <cp:lastPrinted>2006-07-20T09:53:00Z</cp:lastPrinted>
  <dcterms:modified xsi:type="dcterms:W3CDTF">2006-08-31T18:34:00Z</dcterms:modified>
  <cp:revision>36</cp:revision>
  <dc:subject/>
  <dc:title>ПОЛОЖЕННЯ</dc:title>
</cp:coreProperties>
</file>