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61267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spacing w:lineRule="atLeast" w:line="240"/>
        <w:ind w:right="-5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11.08.2006  № 4-13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і доповн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рішення обласної ради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5.03 № 9-9 „Про над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ристування мислив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ідь у Черкаській област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22 статті 43 Закону України „Про місцеве самоврядування в Україні”, статті 15 Закону України „Про тваринний світ”, статті 22 Закону України  „Про мисливське господарство та полювання”, Указу Президента України „Про невідкладні заходи у сфері збереження, відтворення та раціонального використання мисливських тварин”, наукового підходу до ведення мисливського та рибальського господарства, посилення боротьби з браконьєрством, вдосконалення державного контролю у цій сфері, забезпеченню спортивного полювання мисливців та організації любительського спортивного рибальства, розглянувши подання обласного управління лісового господарства 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рішення обласної ради від 29.05.03  № 9-9  „Про надання у користування мисливських угідь Черкаської області”  зі змінами, внесеними рішеннями обласної ради  від 29.07.2003  № 10-4, від 26.05.2004 № 16-7, від  11.01.05  № 20-13/ІУ, від 28.10.05  № 24-24/ІУ, від 03.03.2006  № 27-22/ІУ такі зміни і доповн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илучити з користування державного підприємства „Черкаського лісопромислового господарства” мисливські угіддя загальною площею             37950 га у зв’язку зі зміною повноважень та перейменуванням у державне підприємство „Черкаське лісове господарство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повнити пункт І підпунктами  1.49, 1.50 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49.  Товариству з обмеженою відповідальністю МГ „Лісівник” загальною площею 29000 г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50. Приватному підприємству „Забудова”  загальною площею                  895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Додатки 1, 2  до рішення від 29.05.03  № 9-9  „Про надання у користування мисливських угідь у Черкаській області”  викласти в новій редакції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обласне управління лісового господарства, державне управління екології та природних ресурсів у області та постійну комісію обласної ради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1:00Z</dcterms:created>
  <dc:creator>Customer</dc:creator>
  <dc:description/>
  <cp:keywords/>
  <dc:language>en-US</dc:language>
  <cp:lastModifiedBy>user</cp:lastModifiedBy>
  <cp:lastPrinted>2006-08-16T16:35:00Z</cp:lastPrinted>
  <dcterms:modified xsi:type="dcterms:W3CDTF">2006-08-31T18:35:00Z</dcterms:modified>
  <cp:revision>8</cp:revision>
  <dc:subject/>
  <dc:title> </dc:title>
</cp:coreProperties>
</file>