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23.06.2010  № 34-9/</w:t>
      </w:r>
      <w:r>
        <w:rPr>
          <w:sz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260"/>
        <w:gridCol w:w="2880"/>
        <w:gridCol w:w="3780"/>
        <w:gridCol w:w="234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260"/>
        <w:gridCol w:w="2880"/>
        <w:gridCol w:w="3780"/>
        <w:gridCol w:w="234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по вулиці 30 років Перемоги біля пологового будинку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садження  листяних порід дерев та чагарників. Місце відпочинку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мікрорайон «Дахнівський», на розі вулиць Канівська - Карбише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ндшафтна композиція декоративних порід дерев навколо Братської могили Воїнам Великої Вітчизняної Війни. Місце відпочинку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мені Сержанта Смі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мікрорайон «Митниця», на розі вулиць Сержанта Смірн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гарі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ове насадження декоративних порід дерев. В межах території скверу встановлено меморіальний пам’ятник героям Великого Жовтня і Громадянської війни, а також пам’ятник «Зірка», присвячений перемозі у Великій Вітчизняній війні. Місце відпочинку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мікрорайон «Митниця»,</w:t>
              <w:br/>
              <w:t xml:space="preserve"> по вулиці Г.Сталінграду, будинки </w:t>
              <w:br/>
              <w:t>№№ 16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ове насадження листяних порід дерев. Місце відпочинку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-пам’ятка садово-парков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мікрорайон «Митниця», між будинком № 7 по вулиці Козацькій та будинком №12/2 по вулиці Г.Сталінгра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ове насадження листяних порід дерев. Місце відпочинку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івська 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адмінмежах Степівської сільської ради Монастирищенського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дно-болотний масив з типовою для регіону флорою та фауною. Регулятор гідрологічного режи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івська сіль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Ризинської сільської ради Звенигородського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чена місцевість, що примикає до лісового масиву. Місце гніздування, відтворення орнітофау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инська сільськ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мний д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чна пам’ятка прир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Будищанської сільської рад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ого району, територія Шевченківського коледжу Уманського ДА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о дуба черещатого віком понад 1000 ро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коледж Уманського ДАУ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>В.О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8:00Z</dcterms:created>
  <dc:creator>User</dc:creator>
  <dc:description/>
  <cp:keywords/>
  <dc:language>en-US</dc:language>
  <cp:lastModifiedBy>123</cp:lastModifiedBy>
  <cp:lastPrinted>2010-05-25T17:54:00Z</cp:lastPrinted>
  <dcterms:modified xsi:type="dcterms:W3CDTF">2010-07-02T09:36:00Z</dcterms:modified>
  <cp:revision>55</cp:revision>
  <dc:subject/>
  <dc:title/>
</cp:coreProperties>
</file>