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612868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3.06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34-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провадження в Черкаській області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Організації Об’єдна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й (ПРООН) та Європейського Союзу (Є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цевий розвиток, орієнтований на грома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9-201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9 Закону України «Про місцеве самоврядування в Україні»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цільової програми «Впровадження  в Черкаській області проекту Програми розвитку Організації Об’єднаних Націй (ПРООН) та Європейського Союзу (ЄС) «Місцевий розвиток, орієнтований на громаду» на 2009 – 2020 роки», затвердженої рішенням обласної ради від 28.08.2009   № 28-І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зі змінами, внесеними рішенням обласної ради від 27.11.2009          № 30 - 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абзаці першому пункту 2.1. розділу 2 «Короткий опис Програми» цифри «40» замінити цифрами «42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У абзаці  другому  пункту 3.3. розділу 3 «Шляхи і засоби фінансування Програми» цифри і слова «у 2009 році» замінити цифрами і словами «у 2009 – 2010 рока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зділ 4  «Завдання і заходи Програми»» викласти у новій редакції (додаєтьс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 абзаці третьому розділу 5 «Очікувані результати та ефективність  Програми» цифри «40» замінити цифрами «54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У підпункті 9.1. пункту 9. Паспорту цільової Програми цифри і слова  «у 2009 році» замінити цифрами і словами «у 2009 – 2010 роках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49:00Z</dcterms:created>
  <dc:creator>Maja</dc:creator>
  <dc:description/>
  <cp:keywords/>
  <dc:language>en-US</dc:language>
  <cp:lastModifiedBy>123</cp:lastModifiedBy>
  <cp:lastPrinted>2010-06-24T15:51:00Z</cp:lastPrinted>
  <dcterms:modified xsi:type="dcterms:W3CDTF">2010-06-24T12:51:00Z</dcterms:modified>
  <cp:revision>5</cp:revision>
  <dc:subject/>
  <dc:title>Р І Ш Е Н Н Я</dc:title>
</cp:coreProperties>
</file>