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11494824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i/>
          <w:i/>
        </w:rPr>
      </w:pPr>
      <w:r>
        <w:rPr>
          <w:b/>
          <w:sz w:val="44"/>
        </w:rPr>
        <w:t xml:space="preserve">      </w:t>
      </w: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</w:rPr>
        <w:t xml:space="preserve">                            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3.06.20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4-2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м. Черкаси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комунальної устан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Центр соціологічних досліджень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третьої ст. 83, ст. 87 Цивільного кодексу України, п. 20 частини першої ст. 43, ст. 60 Закону України "Про місцеве самоврядування в Україні", з метою налагодження ефективних механізмів партнерства держави з інститутами громадянського суспільства, залучення громадян до участі в управлінні державними справами, проведення соціологічних досліджень обласна рада в и р і ш и л 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творити комунальну установу Черкаської обласної ради «Центр соціологічних досліджень» (далі – Центр) та доручити Головному управлінню з питань внутрішньої політики облдержадміністрації здійснення функцій з галузевого управління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Затвердити Положення про комунальну установу Черкаської обласної ради «Центр соціологічних досліджень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майном обласної комунальної власності внести зміни до договору з галузевого управління об’єктами обласної комунальної власності з Головним управлінням з питань внутрішньої політики облдержадміністрації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4. Головному управлінню з питань внутрішньої політики облдержадміністрації забезпечити фінансування функціонування Центру за рахунок коштів, передбачених в обласному бюджеті на реалізацію програм забезпечення участі громадськості Черкащини у формуванні та реалізації державної політики і вивчення суспільної думки, а також за рахунок інших джерел, не заборонених чинним законодавством України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 xml:space="preserve">    В.А.Гресь</w:t>
      </w:r>
    </w:p>
    <w:sectPr>
      <w:type w:val="nextPage"/>
      <w:pgSz w:w="11906" w:h="16838"/>
      <w:pgMar w:left="16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59:00Z</dcterms:created>
  <dc:creator>U1-VID-XP</dc:creator>
  <dc:description/>
  <cp:keywords/>
  <dc:language>en-US</dc:language>
  <cp:lastModifiedBy>123</cp:lastModifiedBy>
  <cp:lastPrinted>2010-06-24T14:36:00Z</cp:lastPrinted>
  <dcterms:modified xsi:type="dcterms:W3CDTF">2010-06-24T11:37:00Z</dcterms:modified>
  <cp:revision>8</cp:revision>
  <dc:subject/>
  <dc:title>Про програму із забезпечення участі </dc:title>
</cp:coreProperties>
</file>