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>
          <w:bCs/>
          <w:color w:val="000000"/>
          <w:u w:val="single"/>
          <w:lang w:val="uk-UA"/>
        </w:rPr>
        <w:t>23.06.2010</w:t>
      </w:r>
      <w:r>
        <w:rPr>
          <w:bCs/>
          <w:color w:val="000000"/>
          <w:lang w:val="uk-UA"/>
        </w:rPr>
        <w:t xml:space="preserve"> № </w:t>
      </w:r>
      <w:r>
        <w:rPr>
          <w:bCs/>
          <w:color w:val="000000"/>
          <w:u w:val="single"/>
          <w:lang w:val="uk-UA"/>
        </w:rPr>
        <w:t>34-2/</w:t>
      </w:r>
      <w:r>
        <w:rPr>
          <w:bCs/>
          <w:color w:val="000000"/>
          <w:u w:val="single"/>
          <w:lang w:val="en-US"/>
        </w:rPr>
        <w:t>V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про комунальну установу Черкаської обласної ради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«Центр соціологічних досліджень»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1.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1.1. Комунальна установа Черкаської обласної ради «Центр соціологічних досліджень» (далі – Центр) утворюється рішенням Черкаської обласної ради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 Центр заснований на обласній комунальній власності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3. Повна назва Центру: комунальна установа Черкаської обласної ради «Центр соціологічних досліджень». Скорочена назва Центру: «ЦСД».  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4. Місцезнаходження Центру та його адреса: 18000, м. Черкаси, бул. Шевченка, 185.</w:t>
      </w:r>
    </w:p>
    <w:p>
      <w:pPr>
        <w:pStyle w:val="Normal"/>
        <w:spacing w:before="280" w:after="28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Правовий статус Центру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2.1. Центр є юридичною особою, має самостійний баланс, рахунки в установах Державного казначейства, печатку із своїм найменуванням та інші реквізити юридичної особи. 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2.2. У своїй діяльності Центр керується Конституцією України, законами України, актами Президента України, Кабінету Міністрів України, рішеннями обласної ради, розпорядженнями обласної державної адміністрації наказами Головного управління з питань внутрішньої політики облдержадміністрації, а також цим Положенням.</w:t>
      </w:r>
    </w:p>
    <w:p>
      <w:pPr>
        <w:pStyle w:val="Normal"/>
        <w:ind w:firstLine="72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2.3. Утримання центру здійснюється за рахунок коштів, передбачених Головному управлінню з питань внутрішньої політики облдержадміністрації на реалізацію </w:t>
      </w:r>
      <w:r>
        <w:rPr>
          <w:bCs/>
          <w:color w:val="000000"/>
          <w:lang w:val="uk-UA"/>
        </w:rPr>
        <w:t>програм забезпечення участі громадськості Черкащини у формуванні та реалізації державної політики і вивчення суспільної думки, а також за рахунок інших джерел, не заборонених законодавством.</w:t>
      </w:r>
    </w:p>
    <w:p>
      <w:pPr>
        <w:pStyle w:val="Normal"/>
        <w:ind w:firstLine="72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2.4. Центр є неприбутковою установою.</w:t>
      </w:r>
    </w:p>
    <w:p>
      <w:pPr>
        <w:pStyle w:val="Normal"/>
        <w:ind w:firstLine="72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2.5. Кошторис та штатний розпис Центру затверджує начальник Головного управління з питань внутрішньої політики облдержадміністрації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uk-UA"/>
        </w:rPr>
        <w:t>2.6. Умови оплати праці та гранична штатна чисельність працівників Центру визначається відповідно до чинного законодавства України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2.7. Центр підконтрольний та підзвітний Черкаській обласній раді і Головному управлінню з питань внутрішньої політики облдержадміністрації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lang w:val="uk-UA"/>
        </w:rPr>
        <w:t>3.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Основні завдання і функції Центру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ими завданнями і функціями Центру є: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1. </w:t>
      </w:r>
      <w:r>
        <w:rPr>
          <w:lang w:val="uk-UA"/>
        </w:rPr>
        <w:t>Вивчення громадської думки шляхом проведення соціологічних досліджень, експертних опитувань в області, підвищення її ролі у зміцненні демократичних засад суспільства, забезпеченні прогнозованості суспільних процесів; врахування громадської думки під час вироблення та обґрунтування органами виконавчої влади та органами місцевого самоврядування відповідних рішень у галузі державного управління, економіки, інших сферах життя області, здійсненні соціально-економічних і політичних реформ</w:t>
      </w:r>
      <w:r>
        <w:rPr>
          <w:color w:val="000000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2.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Проведення соціологічних досліджень на рівні області та окремих населених пунктів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3.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Створення банку даних з метою забезпечення органів виконавчої влади, органів місцевого самоврядування, засобів масової інформації тощо науково обґрунтованими соціологічними даними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4.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Участь у заходах із підвищення фахової кваліфікації працівників Центр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4. </w:t>
      </w:r>
      <w:r>
        <w:rPr>
          <w:b/>
          <w:bCs/>
          <w:color w:val="000000"/>
          <w:lang w:val="uk-UA"/>
        </w:rPr>
        <w:t>Основні напрямки досліджень Центру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Основними напрямками досліджень Центру є: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4.1. Соціально-політичні дослідження, зокрема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слідження ставлення населення до принципів та напрямків розвитку українського суспільства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слідження проблем, які непокоять населення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чення оцінки населення щодо соціально-політичної ситуації в країні, внутрішньої та зовнішньої політики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чення оцінки населення стосовно ефективності діяльності органів державної влади щодо запобігання і протидії корупції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ення рівня довіри населення до центральних і місцевих органів виконавчої влади, їх представників, політичних лідерів тощо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слідження ставлення населення до рішень органів державної влади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слідження оцінки населення щодо діяльності громадських об’єднань, депутатів усіх рівнів та рівня довіри до них громадян;</w:t>
      </w:r>
    </w:p>
    <w:p>
      <w:pPr>
        <w:pStyle w:val="Style15"/>
        <w:ind w:firstLine="708"/>
        <w:rPr/>
      </w:pPr>
      <w:r>
        <w:rPr/>
        <w:t>дослідження рівня соціальної напруженості, протестних настроїв громадян;</w:t>
      </w:r>
    </w:p>
    <w:p>
      <w:pPr>
        <w:pStyle w:val="Normal"/>
        <w:ind w:firstLine="708"/>
        <w:rPr/>
      </w:pPr>
      <w:r>
        <w:rPr>
          <w:lang w:val="uk-UA"/>
        </w:rPr>
        <w:t>дослідження електоральних орієнтацій та електоральної поведінки населення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lang w:val="uk-UA"/>
        </w:rPr>
        <w:t xml:space="preserve">- визначення рейтингу та електоральних перспектив політичних партій і 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блоків в області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uk-UA"/>
        </w:rPr>
        <w:tab/>
        <w:t>- визначення партійно-політичних і ідеологічних уподобань населе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ab/>
        <w:t xml:space="preserve">  області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- регіональна, соціально-демографічна та соціально-професійна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lang w:val="uk-UA"/>
        </w:rPr>
        <w:tab/>
        <w:t xml:space="preserve">  характеристика електорату окремих політичних партій та блоків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- визначення ефективності програмних і агітаційно-пропагандистських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ab/>
        <w:t xml:space="preserve">   матеріалів окремих політичних партій і блокі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ab/>
        <w:t>дослідження уявлень населення про іміджеві характеристики політиків;</w:t>
      </w:r>
    </w:p>
    <w:p>
      <w:pPr>
        <w:pStyle w:val="Normal"/>
        <w:ind w:left="708" w:hanging="0"/>
        <w:rPr/>
      </w:pPr>
      <w:r>
        <w:rPr>
          <w:lang w:val="uk-UA"/>
        </w:rPr>
        <w:t>визначення рейтингу місцевих ЗМІ та рівня довіри до інформації, що ними  створюється та/або поширюється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4.2. Соціально-економічні дослідження, зокрема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значення основних обласних соціально-економічних проблем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дослідження питання рівня та якості життя населення област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слідження доступності та якості соціальних послуг (освіти, медицини тощо) в області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дослідження проблем працевлаштування та рівня безробіття в області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дослідження соціально-екологічних проблем, проблем охорони здоров’я в області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3 Здійснення політичного та соціально-економічного прогнозування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5.</w:t>
      </w:r>
      <w:r>
        <w:rPr>
          <w:b/>
          <w:bCs/>
          <w:color w:val="000000"/>
          <w:lang w:val="uk-UA"/>
        </w:rPr>
        <w:t xml:space="preserve"> Майно та фінансові ресурси Центру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5.1. Майно Центру складають основні фонди та оборотні кошти, а також інші цінності, вартість яких відображається у самостійному балансі Центру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5.2. Майно Центру є обласною комунальною власністю і закріплюється за ним на праві оперативного управління. Здійснюючи право оперативного управління, Центр володіє, користується та розпоряджається закріпленим за ним майном, вчиняючи для цього будь-які дії, що не суперечать чинному законодавству України та Положенню, за погодженням з Черкаською обласною радою, яка здійснює контроль за фінансово-господарською діяльністю Центру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5.3. Джерелами формування майна Центру є: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основні фонди, необхідні для провадження діяльності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майно, передане йому в користування юридичними та фізичними особами у порядку, визначеному чинним законодавством України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5.4. Джерелами фінансування Центру є: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ab/>
        <w:t>кошти, передбачені в обласному бюджеті Головному управлінню з питань внутрішньої політики облдержадміністрації на реалізацію програм забезпечення участі громадськості Черкащини у формуванні та реалізації державної політики і вивчення суспільної думки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кошти спеціального фонду, отримані від надання платних послуг  відповідно до чинного законодавства України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гранти, отримані від благодійних організацій, фондів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кошти міжнародних організацій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благодійні внески юридичних та фізичних осіб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інші джерела, не заборонені чинним законодавством України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5.5. Кошти Центру використовуються виключно за цільовим призначенням – для здійснення його функцій та оплати праці працівників Центру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5.6. Центр у процесі провадження фінансово-господарської діяльності має право: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самостійно розпоряджатися коштами від господарської та іншої діяльності відповідно до цього Положення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розвивати власну матеріальну базу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володіти, користуватися і розпоряджатися майном відповідно до чинного законодавства України та цього Положення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вчиняти інші дії, що не суперечать чинному законодавству України та цьому Положенню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Матеріально-технічна база Центру включає приміщення, обладнання, засоби зв’язку, транспортні засоби. рухоме і нерухоме майно, що перебуває у його користуванні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5.7. Центр має право придбавати та орендувати обладнання, необхідне для забезпечення його функціонування.</w:t>
        <w:tab/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lang w:val="uk-UA"/>
        </w:rPr>
        <w:t>5.8. Центр веде бухгалтерський, податковий, статистичний облік та звітність відповідно до законодавства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6. Права та обов’язки Центру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1. Центр, за погодженням з Головним управлінням з питань внутрішньої політики облдержадміністрації, планує свою діяльність, визначає перспективи та основні напрямки свого розвитку. Відносини Центру з іншими юридичними та фізичними особами будуються на договірних засадах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2. При здійсненні діяльності Центр самостійно приймає рішення, які не суперечать чинному законодавству України та цьому Положенн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3. Центр, за погодженням з Головним управлінням з питань внутрішньої політики облдержадміністрації, визначає фонд оплати праці, встановлює форми, системи та розміри оплати праці працівників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4. Центр створює належні умови праці та забезпечує додержання чинного законодавства України про прац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5. Центр має право: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5.1. Вести в установленому порядку науково-дослідну, інформаційну діяльність. 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5.2. Отримувати від органів виконавчої влади, органів місцевого самоврядування, установ, підприємств, організацій інформацію та практичну допомогу з питань, які належать до сфери діяльності Центру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5.3. Інформувати керівництво облдержадміністрації, обласної ради про роботу Центру та подавати пропозиції щодо її удосконалення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5.4. Брати участь у роботі консультаційно-дорадчих (допоміжних) органів облдержадміністрації, засіданнях, нарадах, які проводяться органами виконавчої влади, органами місцевого самоврядування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5.5. Видавати та розповсюджувати інформаційно-аналітичні, методичні матеріали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7.  Управління Центром</w:t>
      </w:r>
    </w:p>
    <w:p>
      <w:pPr>
        <w:pStyle w:val="Normal"/>
        <w:ind w:firstLine="72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7.1. Контроль та організаційно-методичне забезпечення діяльності Центру здійснює Головне управління з питань внутрішньої політики облдержадміністрації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2. Безпосереднє управління Центром здійснює начальник, який призначається на посаду і звільняється з посади рішенням обласної ради за поданням Головного управління з питань внутрішньої політики облдержадміністрації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посаду начальника Центру призначається особа, яка є громадянином України, має повну вищу освіту у галузі соціології (політології), досвід організаційної роботи.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7.2. Начальник Центру: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рганізовує його роботу та забезпечує виконання покладених на Центр завдань, несе відповідальність за діяльність Центру, здійснює контроль за її ходом та результатами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амостійно вирішує питання діяльності Центру, за винятком тих, які віднесені до компетенції обласної ради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едставляє інтереси Центру у його відносинах з іншими юридичними та фізичними особами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ає в межах компетенції накази та інші розпорядчі документи, обов’язкові для виконання працівниками Центру, контролює їх виконання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ує Правила внутрішнього трудового розпорядку Центру, контролює їх виконання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ймає в установленому порядку на посади та звільняє з посад працівників Центру, вживає заходів щодо їх морального і матеріального заохочення, застосовує дисциплінарні стягнення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ає посадові обов’язки працівників Центру. здійснює контроль за їх виконанням, затверджує посадові інструкції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поряджається коштами Центру в межах затвердженого кошторису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8. Повноваження власника Центру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8.1. До виключної компетенції власника майна – Черкаської обласної ради – відносяться: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ення Положення про Центр та змін до нього, здійснення контролю за додержанням вимог означеного Положення і прийняття рішень у зв’язку з їх порушенням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здійснення контролю за ефективністю використання майна, переданого Центру та прийняття рішень щодо його відчуженн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>
          <w:b/>
          <w:color w:val="000000"/>
          <w:lang w:val="uk-UA"/>
        </w:rPr>
        <w:t>9. Трудовий колектив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9.1. Трудовий колектив Центру складається з громадян, які своєю працею беруть участь у діяльності установи та підставі трудових договорів (угод), які регулюють трудові відносини працівників з Центром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9.2. Працівники Центру мають право брати участь у вдосконаленні управління ним та вносити пропозиції стосовно покращення його діяльності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9.3. Працівники Центру в установленому порядку підлягають загальнообов’язковому державному соціальному страхуванню та пенсійному забезпеченню відповідно до чинного законодавства Україн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9.4. Основною формою здійснення повноважень трудовим колективом є загальні збори. які скликаються за необхідності, але не рідше одного разу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9.5. На загальних зборах трудового колективу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розглядається проект колективного договору та приймається рішення щодо його схвалення чи відхиленн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розглядаються і вирішуються питання самоврядування трудового колективу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ирішуються в установленому порядку питання матеріального і морального стимулювання сумлінного виконання працівниками своїх посадових обов’язків порушуються питання про заохочення працівникі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9.6. З метою регулювання трудових, соціально-економічних відносин у Центрі, у порядку, передбаченому чинним законодавством України, укладається колективний договір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0. Затвердження Положення про Центр, зміни і доповнення до нього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0.1. Положення про Центр затверджується рішенням Черкаської обласної ради і реєструється в установленому порядк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0.2. Центр має право вносити пропозиції щодо змін та доповнень до Положення про Центр, викладення його у новій редакції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При цьому означене Положення повинно бути прийнято загальними зборами трудового колективу, затверджено рішенням Черкаської обласної ради та зареєстровано в установленому порядк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0.3. У випадках внесення змін до чинного законодавства України в обов’язковому порядку вносяться відповідні зміни до цього Положенн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0.4. Усі інші питання діяльності Центру регулюються чинним законодавством Україн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1. Припинення діяльності Центру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1.1. Припинення діяльності Центру відбувається шляхом його реорганізації (злиття, приєднання, поділу, перетворення) або ліквідації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1.2. Рішення про припинення діяльності Центру приймається Черкаською обласною радою за поданням Головного управління з питань внутрішньої політики облдержадміністрації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1.3. Припинення діяльності Центру вважається завершеним з дня внесення до єдиного державного реєстру запису про його припиненн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івник секретаріату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бласної ради</w:t>
        <w:tab/>
        <w:tab/>
        <w:tab/>
        <w:tab/>
        <w:tab/>
        <w:tab/>
        <w:tab/>
        <w:tab/>
        <w:tab/>
        <w:tab/>
        <w:t>В.О.Мовчан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Укр)"/>
    <w:basedOn w:val="Normal"/>
    <w:qFormat/>
    <w:pPr>
      <w:ind w:firstLine="720"/>
      <w:jc w:val="both"/>
    </w:pPr>
    <w:rPr>
      <w:spacing w:val="8"/>
      <w:lang w:val="uk-UA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6:12:00Z</dcterms:created>
  <dc:creator>U1-VID-XP</dc:creator>
  <dc:description/>
  <cp:keywords/>
  <dc:language>en-US</dc:language>
  <cp:lastModifiedBy>123</cp:lastModifiedBy>
  <cp:lastPrinted>2010-06-24T14:41:00Z</cp:lastPrinted>
  <dcterms:modified xsi:type="dcterms:W3CDTF">2010-06-24T11:42:00Z</dcterms:modified>
  <cp:revision>27</cp:revision>
  <dc:subject/>
  <dc:title>Положення про Центр соціологічних досліджень</dc:title>
</cp:coreProperties>
</file>