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Зміст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42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міст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торінк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ступ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. Основні тенденції економічного і соціального розвитку області у 2009 роц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Робота регіонального комітету з економічних рефор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ІІІ. Основні напрями регіональної політики  на 2010 рі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прям 1. Забезпечення сприятливих умов для стабілізації та подальшого відновлення економіки област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 Промисловий комплек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 Сільське господарств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3. Торгівля та послуг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4. Транспортний комплекс та зв’язок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5. Зовнішньоекономічна діяльніс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uk-UA"/>
              </w:rPr>
              <w:t xml:space="preserve">1.6. Енергозабезпечення, енергоефективність, енергозбереження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7. Впорядкування земельних відносин та землекористуванн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8. Розвиток наукової та інноваційної діяльност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9. Підвищення якості продукції та послу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Напрям 2. Підвищення інвестиційної привабливості регіон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1. Розвиток інвестиційної діяльності та інвестиційної привабливості област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.2. Розвиток містобудування. Будівництво житла, об’єктів соціальної інфраструктури населених пунктів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2.3. </w:t>
            </w:r>
            <w:r>
              <w:rPr>
                <w:szCs w:val="28"/>
                <w:lang w:val="ru-RU"/>
              </w:rPr>
              <w:t>Формування конкурентного середовища</w:t>
            </w:r>
            <w:r>
              <w:rPr>
                <w:szCs w:val="28"/>
                <w:lang w:val="uk-UA"/>
              </w:rPr>
              <w:t xml:space="preserve"> та обмеження монополізм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.4. </w:t>
            </w:r>
            <w:r>
              <w:rPr>
                <w:szCs w:val="28"/>
              </w:rPr>
              <w:t>Реформування відносин власност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5. Реформування житлово-комунального господарст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2.6. </w:t>
            </w:r>
            <w:r>
              <w:rPr>
                <w:szCs w:val="28"/>
                <w:lang w:val="ru-RU"/>
              </w:rPr>
              <w:t>Регуляторна політика та розвиток підприємницт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7. Розвиток фондового ринк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Напрям 3. Ефективна бюджетна та грошово-кредитна політик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1. Податкова політи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2. Бюджетна політи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3. Банківська діяльність та грошово-кредитна політи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3.4. Фінансові результати діяльності підприємств </w:t>
            </w:r>
            <w:r>
              <w:rPr>
                <w:szCs w:val="28"/>
                <w:lang w:val="ru-RU"/>
              </w:rPr>
              <w:t>та</w:t>
            </w:r>
            <w:r>
              <w:rPr>
                <w:szCs w:val="28"/>
                <w:lang w:val="uk-UA"/>
              </w:rPr>
              <w:t xml:space="preserve"> організаці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3.5. Забезпечення детінізації економічних процесів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прям 4. Стабілізація ринку праці та забезпечення нових робочих місць із гідною заробітною платою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1. Ринок праці та зайнятість населенн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4.2. Забезпечення гідної заробітної плати із одночасним зменшенням заборгованост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3. Безпека та охорона прац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Напрям 5. Підвищення рівня життя населення, розвиток особистості та забезпечення життєдіяльності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1. Забезпечення якісної та доступної медицин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2. Розвиток сучасної освіт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3. Формування культурного середовищ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.4. Розвиток фізичної культури та спорту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5. Забезпечення підтримки сімей, дітей та молод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.6. Соціальний захист населення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7. Пенсійне забезпеченн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8. Забезпечення екологічної та техногенної безпек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9. Продовольча безпе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10. Цінова політи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11. Подолання наслідків Чорнобильської катастроф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.12. Зміцнення законності та правопорядку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13. Підвищення ефективності державного управлінн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І</w:t>
            </w: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. Основні показники економічного і соціального розвитку області у 2010 роц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. Пріоритетні напрями розвитку районів та міст обласного значення у 2010 роц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І. Перелік державних, галузевих та регіональних програм, що будуть діяти у 2010 роц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І</w:t>
            </w:r>
            <w:r>
              <w:rPr>
                <w:b/>
                <w:szCs w:val="28"/>
              </w:rPr>
              <w:t>I</w:t>
            </w:r>
            <w:r>
              <w:rPr>
                <w:b/>
                <w:szCs w:val="28"/>
                <w:lang w:val="uk-UA"/>
              </w:rPr>
              <w:t>. Ресурсне забезпечення моніторингу та висвітлення результатів економічного і соціального розвитку області у 2010 роц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4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rFonts w:eastAsia="Times New Roman"/>
          <w:b/>
          <w:b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  <w:lang w:val="uk-UA"/>
        </w:rPr>
        <w:t xml:space="preserve"> </w:t>
      </w:r>
    </w:p>
    <w:sectPr>
      <w:type w:val="nextPage"/>
      <w:pgSz w:w="12240" w:h="15840"/>
      <w:pgMar w:left="1418" w:right="758" w:gutter="0" w:header="0" w:top="76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;Arial" w:cs="Times New Roman"/>
      <w:color w:val="auto"/>
      <w:sz w:val="28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/>
      <w:b/>
      <w:sz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36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MS Mincho;ＭＳ 明朝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2:02:00Z</dcterms:created>
  <dc:creator>РОМАН</dc:creator>
  <dc:description/>
  <cp:keywords/>
  <dc:language>en-US</dc:language>
  <cp:lastModifiedBy>Бахарева Лена</cp:lastModifiedBy>
  <cp:lastPrinted>2009-01-14T16:24:00Z</cp:lastPrinted>
  <dcterms:modified xsi:type="dcterms:W3CDTF">2010-06-08T11:57:00Z</dcterms:modified>
  <cp:revision>126</cp:revision>
  <dc:subject/>
  <dc:title>ЗМІСТ</dc:title>
</cp:coreProperties>
</file>