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Програма економічного і соціального розвитку Черкаської області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на 2010 рік</w:t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(Антикризова програма)</w:t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Черкаси - 20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9:35:00Z</dcterms:created>
  <dc:creator>Бахарева Лена</dc:creator>
  <dc:description/>
  <cp:keywords/>
  <dc:language>en-US</dc:language>
  <cp:lastModifiedBy>Бахарева Лена</cp:lastModifiedBy>
  <cp:lastPrinted>2010-05-25T10:12:00Z</cp:lastPrinted>
  <dcterms:modified xsi:type="dcterms:W3CDTF">2010-06-11T08:53:00Z</dcterms:modified>
  <cp:revision>3</cp:revision>
  <dc:subject/>
  <dc:title>Програма економічного і соціального розвитку Черкаської області</dc:title>
</cp:coreProperties>
</file>