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5380762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4.05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3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4"/>
          <w:szCs w:val="24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переоформле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воду 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клопотання Хлистунівського кар'єроуправління (село Хлистунівка Городищенського району) від 03.11.2009 № 1180 про переоформлення  гірничого відводу із Хлистунівського щебеневого заводу на державне підприємство "Управління промислових підприємств Державної адміністрації залізничного транспорту України" обласна рада  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дити Хлистунівському кар'єроуправлінню (село Хлистунівка Городищенського району) переоформлення  гірничого відводу із Хлистунівського щебеневого заводу на державне підприємство "Управління промислових підприємств Державної адміністрації залізничного транспорту України"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8:00Z</dcterms:created>
  <dc:creator>Microsoft</dc:creator>
  <dc:description/>
  <cp:keywords/>
  <dc:language>en-US</dc:language>
  <cp:lastModifiedBy>Microsoft</cp:lastModifiedBy>
  <cp:lastPrinted>2010-05-17T12:34:00Z</cp:lastPrinted>
  <dcterms:modified xsi:type="dcterms:W3CDTF">2010-05-17T09:34:00Z</dcterms:modified>
  <cp:revision>8</cp:revision>
  <dc:subject/>
  <dc:title> </dc:title>
</cp:coreProperties>
</file>