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вдання і захо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обласної Програми соціально-економічного розвитку Черкаського державного технологічного університету та поліпшення умов проживання студентів у гуртожитках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</w:t>
      </w:r>
      <w:r>
        <w:rPr>
          <w:i/>
          <w:sz w:val="28"/>
          <w:szCs w:val="28"/>
          <w:lang w:val="uk-UA"/>
        </w:rPr>
        <w:t>Додаток № 2</w:t>
      </w:r>
    </w:p>
    <w:tbl>
      <w:tblPr>
        <w:tblW w:w="14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51"/>
        <w:gridCol w:w="3101"/>
        <w:gridCol w:w="1416"/>
        <w:gridCol w:w="1707"/>
        <w:gridCol w:w="2036"/>
        <w:gridCol w:w="1630"/>
        <w:gridCol w:w="205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рям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иоритетн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ієнтов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артість) тис.гривен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ворен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 Знан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b w:val="false"/>
                <w:sz w:val="22"/>
                <w:szCs w:val="22"/>
                <w:lang w:val="uk-UA" w:eastAsia="uk-UA"/>
              </w:rPr>
              <w:t>Здійснити  ремон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FontStyle13"/>
                <w:rFonts w:cs="Times New Roman"/>
                <w:b w:val="false"/>
                <w:sz w:val="22"/>
                <w:szCs w:val="22"/>
                <w:lang w:val="uk-UA" w:eastAsia="uk-UA"/>
              </w:rPr>
              <w:t>головного входу учбового корпусу №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 року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чний університ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далі - ЧДТУ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бюджет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Д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досконалення фасадної частини навчального корпусу відповідно до сучасних архітектурних вимог, вирішення питань енергозбереже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Виконати вимощення пішохідних доріжок фігурною бруківкою, враховуючи водовідведення з території площ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0 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ДТ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Д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0,16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благоустрою території  і умов проведення урочистих заході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ити пам’ятний знак «Сходи  знан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 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ДТ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Д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,500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несення рівня університету  як центру освіти і науки  Черкаського регіону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лаштування меморіальної стели  з гербом університет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 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ДТ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бюджет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Д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0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ування рекреації зеленої зони  з місцями відпочинку, елементами малих архітектурних форм і ландшафтного озелене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 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ІІ к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 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ДТ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бюджет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Д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умов відпочинку і спілкування  молоді та населення міст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FontStyle13">
    <w:name w:val="Font Style13"/>
    <w:basedOn w:val="Style14"/>
    <w:qFormat/>
    <w:rPr>
      <w:rFonts w:ascii="Tahoma" w:hAnsi="Tahoma" w:cs="Tahoma"/>
      <w:b/>
      <w:bCs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23:00Z</dcterms:created>
  <dc:creator>Luda</dc:creator>
  <dc:description/>
  <cp:keywords/>
  <dc:language>en-US</dc:language>
  <cp:lastModifiedBy>Microsoft</cp:lastModifiedBy>
  <cp:lastPrinted>2010-05-17T12:39:00Z</cp:lastPrinted>
  <dcterms:modified xsi:type="dcterms:W3CDTF">2010-05-17T09:40:00Z</dcterms:modified>
  <cp:revision>4</cp:revision>
  <dc:subject/>
  <dc:title>В зв’язку з 50-ти річчям Черкаського державного технологічного університету додаткові завдання і заходи до обласної Програми соціально-економічного розвитку гуртожитків та поліпшення умов проживання студентів університету</dc:title>
</cp:coreProperties>
</file>