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01" w:hanging="0"/>
        <w:jc w:val="right"/>
        <w:rPr>
          <w:sz w:val="20"/>
          <w:szCs w:val="20"/>
        </w:rPr>
      </w:pPr>
      <w:r>
        <w:rPr>
          <w:sz w:val="20"/>
          <w:szCs w:val="20"/>
        </w:rPr>
        <w:t>Додат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 рішення обласної ради</w:t>
      </w:r>
    </w:p>
    <w:p>
      <w:pPr>
        <w:pStyle w:val="Normal"/>
        <w:jc w:val="right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</w:rPr>
        <w:t>від 31.03.2010 № 32-11/</w:t>
      </w:r>
      <w:r>
        <w:rPr>
          <w:sz w:val="20"/>
          <w:szCs w:val="20"/>
          <w:u w:val="single"/>
          <w:lang w:val="en-US"/>
        </w:rPr>
        <w:t>V</w:t>
      </w:r>
    </w:p>
    <w:p>
      <w:pPr>
        <w:pStyle w:val="Normal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Е Р Е Л І 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Суб’єктів (об’єктів) обласної комунальної власності та уповноважених органів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яким вони передані в управлі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 xml:space="preserve">Суб’єкти (об’єкти) обласної комунальної власності, що перебувають у сфері управлі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вного управління з питань внутрішньої політики облдержадміністрації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6"/>
        <w:gridCol w:w="4809"/>
        <w:gridCol w:w="2680"/>
        <w:gridCol w:w="14"/>
        <w:gridCol w:w="2153"/>
      </w:tblGrid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установи, підприємства, організації користувача майно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ридична адреса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цезнаходже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іт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венигородське комунальн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идавничо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поліграфічн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підприємство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. Звенигородка, вул. Софії Терещенко, 2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м. Звенигородка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ул. Софії Терещенко, 28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Золотоніське  поліграфічне підприємство”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. Золотоноша, Садовий проїзд, 9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Золотонош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ий проїзд, 9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Золотонош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ринопільське комунальне поліграфічне підприємств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мт. Катеринопіль, вул. Леніна, 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мт Катеринопіл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8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МК передано в оренду </w:t>
            </w:r>
          </w:p>
          <w:p>
            <w:pPr>
              <w:pStyle w:val="Normal"/>
              <w:ind w:left="-8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нівське комунальне видавничо -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іграфічне підприємство „Родень”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анів, вул. Енергетиків, 24</w:t>
            </w:r>
            <w:r>
              <w:rPr>
                <w:b/>
                <w:sz w:val="20"/>
                <w:szCs w:val="20"/>
                <w:lang w:val="ru-RU"/>
              </w:rPr>
              <w:t xml:space="preserve"> -</w:t>
            </w: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ані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Енергетиків, 24-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янське комунальне поліграфічне підприємство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мт Лисянка, вул. Ватутіна, 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мт Лися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атутіна, 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Маньківське поліграфічне підприємство”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мт Маньківка, вул. Шевченка, 6-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т Маньк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Шевченка, 6-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Монастирищенське комунальне видавничо – поліграфічне підприємство „Мрія”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Монастирище, вул. Жовтнева, 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Монастирищ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а, 6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ілянське комунальне видавничо – поліграфічне підприємство „Тясмин” Черкаської обласної рад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Сміла, вул. Перемоги, 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Сміл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ремоги, 16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орнобаївське комунальне поліграфічне підприємство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мт Чорнобай, вул. Леніна, 2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мт Чорноба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Леніна, 21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анське комунальне видавничо – поліграфічне підприємство Черкаської обласної рад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Умань, вул. Шевченка, 26/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26/2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68" w:leader="none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68" w:leader="none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" w:leader="none"/>
          <w:tab w:val="left" w:pos="4680" w:leader="none"/>
        </w:tabs>
        <w:jc w:val="center"/>
        <w:outlineLvl w:val="0"/>
        <w:rPr/>
      </w:pPr>
      <w:r>
        <w:rPr>
          <w:b/>
          <w:sz w:val="20"/>
          <w:szCs w:val="20"/>
        </w:rPr>
        <w:t xml:space="preserve">Суб’єкти (об’єкти) обласної комунальної власності, що перебувають у сфері управління </w:t>
      </w:r>
    </w:p>
    <w:p>
      <w:pPr>
        <w:pStyle w:val="Normal"/>
        <w:tabs>
          <w:tab w:val="clear" w:pos="708"/>
          <w:tab w:val="left" w:pos="468" w:leader="none"/>
          <w:tab w:val="left" w:pos="46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іння житлово-комунального господарства облдержадміністрації</w:t>
      </w:r>
    </w:p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38"/>
        <w:gridCol w:w="2676"/>
        <w:gridCol w:w="2158"/>
      </w:tblGrid>
      <w:tr>
        <w:trPr>
          <w:trHeight w:val="8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Житлово-експлуатаційна дільниця” мікрорайону Дахнівський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Канівська, 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анівська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«Черкасижитлосервіс»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Вернигори, 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ернигори,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тловий будин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іністративна будів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е будівниц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магазину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Руднєва, 16/2 Луначарського, 17/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нигори, 1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Шевченка, 2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ернигори,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ержанта Волкова, 25, 3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анівська, 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іністративне приміщення двоповерхової будівлі та одноповерхова прибуд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Хрещатик, 19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19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/>
      </w:pPr>
      <w:r>
        <w:rPr>
          <w:b/>
          <w:sz w:val="20"/>
          <w:szCs w:val="20"/>
        </w:rPr>
        <w:t xml:space="preserve">Суб’єкти (об’єкти) обласної комунальної власності, що перебувають у сфері управління </w:t>
      </w:r>
    </w:p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вного управління освіти і науки облдержадміністрації</w:t>
      </w:r>
    </w:p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779"/>
        <w:gridCol w:w="2674"/>
        <w:gridCol w:w="2119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анський гуманітарно - педагогічний коледж ім. Т.Г.Шевчен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Умань, вул. Радянська, 33/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Радянська, 33/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ртожиток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 вул. Некрасова, 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рсунь-Шевченківське педагогічне училище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ім. Т.Г.Шевчен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-Шевченківський, вул. Шевченка, 3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-Шевченківськ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3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-Шевченківськ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ірова, 16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Їдальн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-Шевченківськ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ірова, 16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ий корпус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-Шевченківськ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Червоноармійська, 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еркаський обласний інститут післядипломної освіти педагогічних працівникі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Бидгощська, 38/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идгощська, 38/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аторій-профілакторій „Мрія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гуртожитку с / п „Зміна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Ярослава Галана, 15/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цегляний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 Піонерський, 11-б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ий обласний Центр туризму, краєзнавства і екскурсій учнівської молоді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Смілянська, 100/1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00/1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складу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обласний Центр науково-технічної творчості учнівської молоді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Фрунзе, 7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Фрунзе, 7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еркаський обласний Центр еколого-натуралістичної творчості, малої академії наук учнівської молод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Смілянська, 13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евченківська спеціалізована загальноосвітня школа-інтернат з поглибленим вивченням предметів гуманітарно-естетичного профілю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венигородський р-н, с. Шевченков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Шевченка, 8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ький р-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Шевченков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8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а загальноосвітня санаторна школа-інтернат 1-ІІ ступенів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Ільїна, 53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Ільїна, 5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анівська загальноосвітня школа-інтернат 1-ІІІ ступенів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анів, вул. 1 Травня, 8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ані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1 Травня, 8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ілянська загальноосвітня школа-інтернат 1-ІІІ ступенів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Сміла, пров. Краснопресненський, 3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Смі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ресненський, 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мілянська спеціальна загальноосвітня школа-інтернат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Сміла вул. Свердлова, 24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міл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вердлова, 24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рсунь-Шевченківська спеціальна загальноосвітня школа-інтернат І-ІІІ ступенів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-Шевченківський, вул. Кірова, 7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рсунь-Шевченківсь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ірова, 7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гиринська спеціальна загальноосвітня школа-інтернат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игирин, вул. Б.Хмельницького, 3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игири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.Хмельницького, 3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відпочину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иринський р-н, с. Вітов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полянська спеціальна загальноосвітня школа-інтернат 1-ІІ ступенів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Шпола, вул. 40 річчя Перемоги, 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п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40 річчя Перемоги, 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дижинська спеціальна загальноосвітня школа-інтернат Черкаської обласної рад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Ладижинка, Уманський р-н, вул. Леніна, 1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,</w:t>
            </w:r>
          </w:p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 xml:space="preserve">с. Ладижинка, </w:t>
            </w:r>
          </w:p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ільшанська спеціальна загальноосвітня школа-інтернат Черкаської обласної рад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мт Вільшана Городищенський р-н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Шевченка, 19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ищенський р-н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мт Вільша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19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банська спеціальна загальноосвітня школа-інтернат Черкаської обласної рад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мт Бабанка ,Уманський р-н, вул. Леніна, 1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т Бабанка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1 – 4 класі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 Баба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за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 Баба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1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ні майстерні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Баба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Саліхова,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инок дитячого садк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мт Баба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ролетарськ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арни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 Баба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І. Франк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альнівська загальноосвітня санаторна школа-інтернат І-ІІІ ступенів Черкаської обласної рад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. Тальне, вул. Соборна, 14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Тальне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л. Соборна, 14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хайлівська спеціальна загальноосвітня школа-інтернат Черкаської обласної ради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м’янський р-н, с. Михайлівка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Шевченка, 12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’ян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Михайлів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ул. Шевченка, 121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а спеціальна загальноосвітня школа-інтернат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Тараскова, 1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Тараскова, 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та столярні майстерні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улок Піонерський, 11-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дитячий будинок для дітей дошкільного та молодшого шкільного віку компенсуючого типу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Кавказька, 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авказька, 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опивнянський дитячий будинок для дітей шкільного віку Черкаської обласної рад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олотоніський р-н, </w:t>
            </w:r>
            <w:bookmarkStart w:id="0" w:name="OLE_LINK1"/>
            <w:r>
              <w:rPr>
                <w:b/>
                <w:sz w:val="20"/>
                <w:szCs w:val="20"/>
              </w:rPr>
              <w:t>с. Кропивна, вул. Шкільна, 2</w:t>
            </w:r>
            <w:bookmarkEnd w:id="0"/>
            <w:r>
              <w:rPr>
                <w:b/>
                <w:sz w:val="20"/>
                <w:szCs w:val="20"/>
              </w:rPr>
              <w:t xml:space="preserve">,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лотоніський рай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опи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кільна, 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анський дитячий будинок для дітей дошкільного та молодшого шкільного віку змішаного компенсуючого типу Черкаської обласної рад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. Умань, вул. Малофонтанна, 8-А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алофонтанна, 8-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Ума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лотоніська загальноосвітня санаторна школа-інтернат І-ІІІ ступенів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. Золотоноша, вул. Паркова, 2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олотонош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ркова, 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Золотонош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лотоніська спеціальна загальноосвітня школа-інтернат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. Золотоноша, вул. Обухова, 39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олотонош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Обухова, 3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Золотонош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/>
      </w:pPr>
      <w:r>
        <w:rPr>
          <w:b/>
          <w:sz w:val="20"/>
          <w:szCs w:val="20"/>
        </w:rPr>
        <w:t xml:space="preserve">Суб’єкти (об’єкти) обласної комунальної власності, що перебувають у сфері управління </w:t>
      </w:r>
    </w:p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вного управління охорони здоров’я та медицини катастроф облдержадміністрації</w:t>
      </w:r>
    </w:p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188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96"/>
        <w:gridCol w:w="4699"/>
        <w:gridCol w:w="2633"/>
        <w:gridCol w:w="2160"/>
      </w:tblGrid>
      <w:tr>
        <w:trPr>
          <w:trHeight w:val="4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обласний кардіологічний цент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Мечнікова, 2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чнікова,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унальний заклад «Черкаський обласний психоневрологічний диспансер»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Кавказька, 22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авказька, 2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Черкаський обласний наркологічний диспансер»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проспект Хіміків, 6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Хіміків, 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Н. Левицького,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Черкаський обласний протитуберкульозний диспансер»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р-н с. Геронимівка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Диспансерна, 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каський рай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ероним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испансерна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іклінічне відділенн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. Зелінського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Черкаський обласний онкологічний диспансер»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Менделєєва, 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Менделєєва,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еркаський обласний шкіро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венерологічний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диспансер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еркаси, вул. Можайського, 50, корпус 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ожайського, 50, корпус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               міста Черкас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сараю з підвалом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ожайського, 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ий обласний госпіталь для інвалідів Великої Вітчизняної війн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. Черкаси вул. Ворошилова, 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орошилова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регіонального відділення ФДМУ по Черкаській област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ікувальний корпус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Ільїна, 2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вочесховищ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Ільїна, 2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унальний заклад «Черкаська обласна стоматологічна поліклініка»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Грузиненка, 6/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рузиненка, 6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а обласна лікарн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Менделєєва, 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удова, 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а будівлі (А 1, Б-1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 8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кувальні корпус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ахнівська, 25-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кімнат в житловому будинк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Я. Галана 13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АС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еєва, 14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 №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еєва, 14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Черкаська обласна психіатрична лікарня» Черкаської обласної рад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Сміла, вул. Павлова, 4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міл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влова, 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а обласна станція переливання крові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Гоголя, 24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оголя, 2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Обласний дитячий протитуберкульозний санаторій „Руська Поляна”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ої обласної ради Черкаський р-н, с. Руська Поляна, вул. Щорса, 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каського р-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Руська Поля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Щорса, 1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обласний дитячий кардіоревматологічний санаторій „Городище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Городище, вул. 1 Травня, 2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Городищ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1 Травня, 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ий обласний дитячий багатопрофільний санаторій „Сосновий бір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Мечнікова, 2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чнікова,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Обласний дитячий санаторій „Пролісок”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. Черкаси, вул. Я.Галана, 4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Я.Галана,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Черкаський обласний дитячий санаторій „Зміна”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. Черкаси, вул. Волкова, 22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олкова,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Черкаський обласний спеціалізований Будинок дитини» Черкаської обласної рад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Пилипенка, 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илипенка,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ий обласний центр „Здоров’я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Золотоніська, 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олотоніська,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             міста Черкас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ий заклад «Черкаський обласний центр медико-соціальної експертиз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Енгельса, 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Енгельса,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а установа «Черкаське обласне бюро судово-медичної експертиз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Грузиненка, 1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рузиненка,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імунології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судово-медичної експертизи трупі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ахнівська, 32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Черкаський обласний інформаційно – аналітичний центр медичної статистики» Черкаської обласної 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Менделєєва, 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в обласній лікарн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Черкаський обласний центр профілактики та боротьби зі СНІДом»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Н. Левицького, 2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Н. Левицького,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 підвищення кваліфікації лікарі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Хрещатик, 2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чнікова,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ий заклад «Черкаський обласний перинатальний центр» Черкаської обласної ради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30 років Перемоги, 16/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30 р. Перемоги, 16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медичний коледж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Хрещатик, 2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2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ий корпус №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Я. Галана,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ртожиток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ушкіна, 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 коледж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утінська філія Черкаського медичного коледж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атутін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т. Дружби,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анський медичний коледж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Умань, вул. Жовтневої революції, 2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ої революції,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тонського,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вердлова,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тровського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бовий корпус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ломенська, 15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ий заклад «База спеціального медичного постачання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Мечнікова, 25, корпус 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чнікова, 25, корпус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в Черкаському обласному санаторію „Сосновий бір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корпус складу з допоміжними спорудам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ам’ян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04-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складу з допоміжними спорудам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Городищ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Чехова, 2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складу з допоміжними спорудам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венигород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Нова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а обласна наукова медична бібліоте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Благовісна, 14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лаговісна, 1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іщення і технологічне обладнання автомобільного гараж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рольова,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 „Аптека №182”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Менделєєва, 3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 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16" w:leader="none"/>
          <w:tab w:val="left" w:pos="5368" w:leader="none"/>
          <w:tab w:val="left" w:pos="802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5368" w:leader="none"/>
          <w:tab w:val="left" w:pos="8028" w:leader="none"/>
        </w:tabs>
        <w:jc w:val="center"/>
        <w:outlineLvl w:val="0"/>
        <w:rPr/>
      </w:pPr>
      <w:r>
        <w:rPr>
          <w:b/>
          <w:sz w:val="20"/>
          <w:szCs w:val="20"/>
        </w:rPr>
        <w:t xml:space="preserve">Суб’єкти (об’єкти) обласної комунальної власності , що перебувають у сфері управління </w:t>
      </w:r>
    </w:p>
    <w:p>
      <w:pPr>
        <w:pStyle w:val="Normal"/>
        <w:tabs>
          <w:tab w:val="clear" w:pos="708"/>
          <w:tab w:val="left" w:pos="616" w:leader="none"/>
          <w:tab w:val="left" w:pos="5368" w:leader="none"/>
          <w:tab w:val="left" w:pos="802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ласної ради (управління майном обласної комунальної власності виконавчого апарату обласної ради)</w:t>
      </w:r>
    </w:p>
    <w:p>
      <w:pPr>
        <w:pStyle w:val="Normal"/>
        <w:tabs>
          <w:tab w:val="clear" w:pos="708"/>
          <w:tab w:val="left" w:pos="616" w:leader="none"/>
          <w:tab w:val="left" w:pos="5368" w:leader="none"/>
          <w:tab w:val="left" w:pos="802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6"/>
        <w:gridCol w:w="4605"/>
        <w:gridCol w:w="2629"/>
        <w:gridCol w:w="213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еркаське обласне комунальне підприємство „Фармація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Вернигори, 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ернигори, 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тека №201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ернигори, 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 аптечна баз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7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0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0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на приміщень фармацевтичного виробництв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ахнівська, 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а аптечна баз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лізняка, 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0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лізняка, 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1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міл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7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9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30 років Перемог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ється у комунальній власності м. Черкас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0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Ярославська, 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іос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-Шевченківсь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36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9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-Шевченківський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мт Стеблі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Н. Левицького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3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-Шевченківськ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Шендерів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металеви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-Шевченківсь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Енгельса, 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 2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рсунь-Шевченківський, вул. Леніна, 2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ний кіос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. Вільш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6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унальне підприємство „Городищенська центральна районна аптека №86”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Городище, вул. Леніна, 10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Городищ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0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8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ородищ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аресьєва, 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8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щен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В’язі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ремоги, 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8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щен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Орловец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урейки-1, б. 2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2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ищен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ліїв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ул. Леніна, 61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5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ищенський  р-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 Цвітков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ірова, 8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7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ищенський  р-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ява, вул. Леніна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«Драбівська центральна районна аптека №11»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мт Драбів, вул. Леніна, 3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мт Драбів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абів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Драбове – Барятинсь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а, 29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бівського р-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ілоусів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ул. Гайдара, 1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бівський р-н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мт Шрамків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бівський р-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Демк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3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4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бівський р-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В.Хутір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униці, 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на нежитлового приміщенн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бівський р-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збородь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анатор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Центральна районна аптека №49 м. Жашків”, Черкаської обласної 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Жашків, Щорса, 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Жашкі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Щорса, 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4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шківський р-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узів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атутіна, 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6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шківський р-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орон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. 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7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шківський р-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ів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ишнева, 5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унальне підприємство «Звенигородська центральна районна аптека №50» Черкаської обласної рад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Звенигородка, пр. Шевченка, 1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Звенигород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Шевченка, 1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5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заць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ринці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л. Давида Овчаренка, 3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Центральна районна  аптека №30”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. Золотонош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Золотоноша, вул. Шевченка, 52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Золотонош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52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3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олотоні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Гельм’язі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8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ні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оманто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мсомольська, 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 Кам’янська центральна районна аптека №29” Черкаської обласної 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ам’янка, вул. Декабристів, 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ам’я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екабристів, 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19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м’я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улок Шевченка, 3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1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’ян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Жаботи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а, 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2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’ян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елепин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4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4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’ян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ихайл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7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’ян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Лузанівка,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 3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’ян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осарі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Катеринопільська центральна районна аптека №56”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мт Катеринопіль, вул. Петровського, 21 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т Катеринопі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тровського, 21 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. Катеринопі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тровського,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тлове приміщення Аптека №5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ринопіль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етраківка,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инопіль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кра Калигірк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Ватутінська аптека №55”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Ватутіне,  проспект. Ватутіна , 2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Ватутіне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пект. Ватутіна, 2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унальне підприєм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Лисянська центральна районна  аптека № 6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т Лисянка, вул. Кірова, 1 Черкаської обласної рад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Лися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ірова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6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ужа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а, 6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6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Виногра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4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6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чапинці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кільна, 42 - 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унальне підприємство „Маньківська центральна районна аптека №70”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</w:rPr>
              <w:t>мт Маньківка, вул. Щорса, 7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мт Маньків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Щорса, 7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Центральна районна аптека №17”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. Монастирище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Монастирище, вул. Суворова, 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онастирищ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уворова, 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ний пункт №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онастирищ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ний кіос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онастирищ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07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Центральна районна аптека №3”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. Черкаси, бульвар Шевченка, 39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Шевченка, 39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иміщення орендується у комунальній власності м. Черкас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6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.Сталінграда, 19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8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атутіна, 237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буває в оренді ТОВ „Аптека №172”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Черкаська центральна районна аптека №5 Черкаської обласної ради”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Дахнівська, 2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ахнівська, 2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.Слобод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л. Жовтнева, 163-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Мош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56 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Р. Поля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8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Худя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45 б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фії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5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тлове приміщенн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ще Ірдин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рхоменка, 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7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Дубіїв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ремоги, 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2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ергун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Гагаріна, 6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3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Сагунів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Черкаська, 104/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4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Думанці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л. Леніна, 80-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6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Яснозір’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8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5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Лесь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4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„Смілянська центральна районна аптека №110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Сміла, вул. Перемоги, 2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міл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ремоги, 2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0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іл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Попів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6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0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іл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Ташли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ірова, 4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4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іл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Сун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3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Тальнівська центральна районна аптека №73 Черкаської обласної ради”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Тальне, вул. Гагаріна, 1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Тальн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агаріна, 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Тальн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1 Травня, 6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9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і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иві Колін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ул. Івана Мазепи, 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„Уманська центральна районна аптека №77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Умань, вул. Гонти, 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онти, 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4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Дубов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раці, 3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6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Юрків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6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унальне підприємство „Христинівська центральна районна аптека №84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Христинівка, вул. Шевченка, 4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Христинів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4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8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нівський р-н.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мт Верхняч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ніжківська, 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8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ні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Заячків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товського, 3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, 8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ні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елика Севастьянів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9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4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ні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Івангород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Леніна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7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ні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іщинів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5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унальне підприємство «Уманська центральна міська аптека №78» м. Уман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Умань, вул. Ленінської іскри, 190/2 Черкаської обласної рад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ської іскри, 190/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               м. Уман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7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Радянська, 4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2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ої революції, 8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               м. Умань</w:t>
            </w:r>
          </w:p>
        </w:tc>
      </w:tr>
      <w:tr>
        <w:trPr>
          <w:trHeight w:val="5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Канівська центральна районна аптека №91”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анів, вул. Героїв Дніпра, 3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ані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ероїв Дніпра, 3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ані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Енергетиків, 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7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ні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орошенка, 4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9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івський р-н.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Таганч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л. Федоренка, 70/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9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ів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Степанці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иївська, 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2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ів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ежирі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дагогічна, 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9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ів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артин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водська, 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2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ів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іпляв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„Центральна районна аптека №97 Корсунь Шевченківського району Черкаської області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орсунь-Шевченківський, вул. Леніна, 2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Чигиринська центральна районна аптека №118”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. Чигирин, вул. Петра Дорошенка, 2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игирин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ул. Петра Дорошенка, 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11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ири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едведів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лізняка. 36-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4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ири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ацев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ої революції, 5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4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иринський р-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ровиця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ул. Леніна, 91-б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6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ири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іньк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Щорса, 6-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 „Чорнобаївська центральна районна аптека №35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т. Чорнобай, вул. Леніна, 21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мт. Чорноба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 3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баї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годухів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. 7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 3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баї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Ірклії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3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 3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баї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елика Бурім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 3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баї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ящів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влова, 3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 13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баї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сютинці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мсомольська, 36-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15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баївський р-н.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Вереміїв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Шполянська центральна районна аптека №116”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Шпола, вул. Леніна, 1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пол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Липян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а, 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0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Топиль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1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Лебеди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1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озуват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а, 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1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атусів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ул. Кравченка, 2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3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одян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ікарняна, 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6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нтонів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8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Васильків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ролетарська, 24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„Аптека 200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Луначарського, 1 Черкаської обласної рад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уначарського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астина приміщень будинку побуту „Лотос”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Вернигори, 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ернигори, 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на приміщень будинку побуту „Славутич”  м. Черкаси, вул. Благовісна-Леніна, 269/10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лаговісна, 26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Черкаське обласне об’єднане бюро технічної інвентаризації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. Черкаси, вул. Університетська, 33/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Університетська, 33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ів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Тальн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агаріна, 3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ьківський відділок 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мт Маньків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уйбишева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ирищен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онастирищ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пол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ул. Мар’янівська, 31-б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Шевченків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-Шевченківсь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Щорса, 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нів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. Христинів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агаріна, 27/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’ян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м’ян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шків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Жашків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акаренка, 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щен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ородищ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 Глінки, 2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1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бів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мт Драбів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4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1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ів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ні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шового, 2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1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орького, 35-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е виробниче приміщення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адова, 7/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о в оренду Уманській районній рад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1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орнобаївський відділок КП 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мт Чорноба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7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о в оренд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3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орнобаївський відділок КП 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мт Чорноба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1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ні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олотонош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Незалежності, 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Управління по експлуатації Будинку рад і об’єктів обласної комунальної власності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бульвар Шевченка, 18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Шевченка, 18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іністративний будинок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лаговісна, 18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на адміністративної будівлі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22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на адміністративного будин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22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на адміністративної будівлі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21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на адміністративної будівлі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2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ий будино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31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відпочин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ніський р-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робів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Набережна, 5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Виробничі приміщенн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Чигиринська, 5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Частина виробничих приміщень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ородищ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 Глінки, 2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ий будинок (Будинок рад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ульвар Шевченка, 185 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Вишневецького 4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не комунальне підприємство „Готельний комплекс „Дніпро” Черкаської обласної рад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Фрунзе, 1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Фрунзе, 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іал готелю „Дніпро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 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йно передано в оренду ПП „Гостинний двір”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АТП Черкаської обласної ради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Піонерська, 1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іонерська, 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не комунальне підприємство „Оперативна поліграфія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Байди Вишневецького, 1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. Вишневецького, 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не комунальне підприємство „Туристична компанія „Інтурист – Черкаси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Лазарева, 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азарева, 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но колишнього комунального навчального закладку „Черкаський навчально-курсовий комбінат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Орджонікідзе, 1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Орджонікідзе, 1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дано в оренду ТОВ „Навчальний заклад „Черкаський навчально-курсовий комбінат”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йно колишнього комунального підприємства Жашківське комунальне поліграфічне підприєм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Жашків, вул. Леніна, 5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Жашкі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5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МК передано в оренду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йно колишнього Корсунь-Шевченківського комунального поліграфічного підприємст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. К-Шевченківський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Червоноармійська, 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 – Шевченківський,    вул. Червоноармійська,7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МК передано в оренду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Майно колишнього комунального підприємства Тальнівське комунальне видавничо – поліграфічне підприємство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. Тальне,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вул. Радянська, 8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Тальн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Радянська,  8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ЦМК передано в оренду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йно колишнього комунального підприємства „Христинівське поліграфічне підприємство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Христинівка, вул. Леніна, 2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Христин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Леніна, 2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ЦМК передано в оренду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но колишнього комунального підприємства Шполянське комунальне видавничо-поліграфічне підприєм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Шпола, вул. Пролетарська, 5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Шпо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ролетарська, 5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ЦМК передано в оренду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айно колишнього Драбівського видавничо-поліграфічного підприємст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т. Драбів вул. Леніна, 3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. Драбів вул. Леніна, 3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Черкаський обласний виробничо-технічний центр стандартизації, метрології та якості продукції” (Облагростандарт)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Дахнівська, 5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ахнівська, 5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ласне комунальне підприємство „Облпаливо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Будіндустрії, 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удіндустрії, 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щен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ція Городищ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жедуба, 5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бів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Драбово – Барятинсь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оголя, 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шків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ія Жашкі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лізнична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. Ватутін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Транспортна, 9-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’ян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Кам’я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ердюка, 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инопіль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мт Єр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 Жовтневий, 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ів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Кононів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ривокзальна, 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ян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Лися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окзальна, 2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ьків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оташ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Українська, 10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1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ирищен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мт Цибулі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зержинського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1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ів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Тальн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окзальна, 10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1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Індустріальна, 6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1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нів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Христин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ірова, 1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1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удіндустрії, 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1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баїв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ознесенськ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лізнична, 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1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игнаї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лізнична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/>
      </w:pPr>
      <w:r>
        <w:rPr>
          <w:b/>
          <w:sz w:val="20"/>
          <w:szCs w:val="20"/>
        </w:rPr>
        <w:t xml:space="preserve">Суб’єкти (об’єкти) обласної комунальної власності , що перебувають у сфері управління </w:t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вного управління праці та соціального захисту населення облдержадміністрації</w:t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1018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4640"/>
        <w:gridCol w:w="2638"/>
        <w:gridCol w:w="2144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нтр по нарахуванню та здійсненню соціальних виплат м. Черкаси, вул. Громова, 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ромова, 1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дищанський психоневрологічний інтерна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венигородський район, с. Будищ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Шевченка, 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енигородсь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удищ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ікторівський психоневрологічний інтерна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ристинівський район, с. Вікторівка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Радянська, 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истинівсь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іктор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Радянська, 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льмязівський психоневрологічний інтерна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олотоніський район, с. Гельм’язів,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Комсомольська, 10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лотонісь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ельм’язі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мсомольська, 10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овтневий психоневрологічний інтернат Чорнобаївський район, селище Жовтневе, провулок Піонерський, 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орнобаївсь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Жовтнев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улок Піонерський, 1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венигородський будинок-інтернат для інвалідів і престаріли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Звенигородка, вул. В.Чорновола, 12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венигород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.Чорновола, 12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складу з допоміжними спорудам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венигород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вободи, 14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олотоніський психоневрологічний інтерна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Золотоноша, хутір Бакаївськи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олотонош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ір Бакаївськ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алостаросільський психоневрологічний інтернат Смілянський район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Мале Старосілля, вул. Ватутіна, 3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ілянський райо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але Старосілл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атутіна, 3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крокалигірський психоневрологічний інтернат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теринопільський район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Мокра Калигірка, вул. Леніна, 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инопільський район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. Мокра Калигір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отмистрівський будинок-інтернат для громадян похилого віку та інваліді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мілянський район,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Ротмістрівка, вул. Горького, 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ілянський райо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Ротмістрів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орького, 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ілянський дитячий будинок-інтернат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Сміла, вул. Будьоного, 4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Смі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удьоного, 4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ілянський психоневрологічний інтернат з геріатричним відділення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Сміла, вул. Стаханова, 86-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Смі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таханова, 86-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еблівський психоневрологічний інтернат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-Шевченківський район, смт. Стеблів, вул. К. Маркса, 3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К-Шевченківсь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. Стеблі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. Маркса, 3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пансіонат для ветеранів війни і праці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Менделєєва, 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 1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хівський психоневрологічний інтерн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орнобаївський район, с. Чехівка вул. Леніна, 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орнобаївський район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Чехівка вул. Леніна, 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Черкаське обласне підприємство з забезпечення діяльності установ соціального захисту ”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пров. Комунальний, 3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 Комунальний, 3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/>
      </w:pPr>
      <w:r>
        <w:rPr>
          <w:b/>
          <w:sz w:val="20"/>
          <w:szCs w:val="20"/>
        </w:rPr>
        <w:t xml:space="preserve">Суб’єкти (об’єкти) обласної комунальної власності, що перебувають у сфері управління  </w:t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rPr/>
      </w:pPr>
      <w:r>
        <w:rPr>
          <w:b/>
          <w:sz w:val="20"/>
          <w:szCs w:val="20"/>
        </w:rPr>
        <w:t>управління у справах сім’ї молоді та спорту облдержадміністрації</w:t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726"/>
        <w:gridCol w:w="2692"/>
        <w:gridCol w:w="1843"/>
      </w:tblGrid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Обласна спеціалізована дитячо – юнацька спортивна школа олімпійського резерву»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Пастерівська, 1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стерівська, 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Школа вищої спортивної майстерності» Черкаської обласної 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Пастерівська, 1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стерівська, 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міщення орендуються в СДЮСШОР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/>
            </w:pPr>
            <w:r>
              <w:rPr>
                <w:b/>
                <w:sz w:val="20"/>
                <w:szCs w:val="20"/>
              </w:rPr>
              <w:t>Черкаський обласний центр з фізичної культури і спорту інвалідів «Інваспорт»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Пастерівська, 1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стерівська, 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в СДЮСШОР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ий обласний молодіжний ресурсний центр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Смілянська, 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риміщення орендоване в обласній комунальній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ності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Обласна дитячо-юнацька спортивна школа для інвалідів»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Пастерівська, 1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стерівська, 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в СДЮСШОР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а установа Черкаської обласної ради «Черкаський обласний центр фізичного здоров’я населення «Спорт для всіх» 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Пастерівська, 1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стерівська, 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в СДЮСШОР</w:t>
            </w:r>
          </w:p>
        </w:tc>
      </w:tr>
    </w:tbl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/>
      </w:pPr>
      <w:r>
        <w:rPr>
          <w:b/>
          <w:sz w:val="20"/>
          <w:szCs w:val="20"/>
        </w:rPr>
        <w:t xml:space="preserve">Суб’єкти (об’єкти) обласної комунальної власності, що перебувають у сфері управління 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/>
      </w:pPr>
      <w:r>
        <w:rPr>
          <w:b/>
          <w:sz w:val="20"/>
          <w:szCs w:val="20"/>
        </w:rPr>
        <w:t>служби у справах дітей облдержадміністрації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729"/>
        <w:gridCol w:w="2693"/>
        <w:gridCol w:w="1843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Черкаський обласний притулок для діт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Чайковського, 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Чайковського,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</w:tbl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/>
      </w:pPr>
      <w:r>
        <w:rPr>
          <w:b/>
          <w:sz w:val="20"/>
          <w:szCs w:val="20"/>
        </w:rPr>
        <w:t xml:space="preserve">Суб’єкти (об’єкти) обласної комунальної власності , що перебувають у сфері управління 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іння культури і туризму облдержадміністрації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6"/>
        <w:gridCol w:w="4640"/>
        <w:gridCol w:w="2731"/>
        <w:gridCol w:w="1843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 „Черкасиоблкіно”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Смілянська, 11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енигородський філіал КП „„Черкасиоблкіно”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Звенигородка, </w:t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sz w:val="20"/>
                <w:szCs w:val="20"/>
              </w:rPr>
              <w:t xml:space="preserve">вул. Шевченка, 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філіал КП „Черкасиоблкіно”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лізнична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>Черкаський академічний обласний український музично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–драматичний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театр ім. Т.Г. Шевченка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бульвар Шевченка, 23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Шевченка, 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міжний корпус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имоненка, 5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чі приміщенн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Чигиринська, 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Черкаський академічний обласний театр ляльок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Леніна, 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Черкаська обласна філармонія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Хрещатик, 19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1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аражі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рольова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’єднання художніх колективів Черкаської обласної ради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бул. Шевченка, 18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. Шевченка, 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оване в обласній комунальній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ності</w:t>
            </w:r>
          </w:p>
        </w:tc>
      </w:tr>
      <w:tr>
        <w:trPr>
          <w:trHeight w:val="54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Черкаський обласний краєзнавчий музей»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Слави, 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лави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а установа «Обласний художній музей»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Хрещатик, 25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2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Обласна універсальна наукова бібліотека ім. Тараса Шевченка»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Байди Вишневецького, 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айди Вишневецького,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Обласна бібліотека для дітей»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Кірова, 2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ірова,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 «Обласна бібліотека для юнацтва ім. Василя Симоненка»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Ільїна, 285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Ільїна, 2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е музичне училище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ім. С.С. Гулака-Артемовського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Б.Вишневецького, 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.Вишневецького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анське обласне музичне училище  ім. П.Д. Демуцького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Умань, вул. Садова, 2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адова,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инок одноповерховий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адова,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нівське училище культури і мистецтв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анів, вул. Федоренка, 2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анів,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Федоренка,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нів,</w:t>
            </w:r>
          </w:p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Енергетиків,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ржавний історико-культурний заповідник „Трахтемірів” </w:t>
            </w:r>
          </w:p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анів, вул. Леніна, 6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івський район</w:t>
            </w:r>
          </w:p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ригор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риміщення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довані в районній комунальній власності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м’янський державний історико-культурний заповідник </w:t>
            </w:r>
          </w:p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ам’янка, вул. Декабристів, 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Декабристів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ї А.С. Пушкіна і П.І.Чайковського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ул. Леніна, 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 декабристі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Декабристів, 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ий млинок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ремоги, 2 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.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’єкт історико – культурної спадщини – Грот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ул. Леніна, 46 – 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Корсунь-Шевченківський державний історико – культурний заповідник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-Шевченківський, острів Коцюбинського, 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ів Коцюбинського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царський будинок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ів Коцюбинського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еж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ів Коцюбинського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6.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Флігель трьоповерхови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ів Коцюбинського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4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тн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ів Коцюбинського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инок родини Левицьких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зей Нечуя Левицького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 Стеблів,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ртизанська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инок Головинських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Стеблів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ртизанська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меморіального музею К.Г. Стеценк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вітк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Шевченківського р-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Частина адміністративного приміщення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ьнівський р-н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Легедзине, </w:t>
            </w:r>
          </w:p>
          <w:p>
            <w:pPr>
              <w:pStyle w:val="Normal"/>
              <w:pBdr>
                <w:right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заповіднику „Трипільська культура”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ласний центр народної творчості та культурно – освітньої роботи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Хрещатик, 25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Фрунзе, 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іщення орендуються в </w:t>
            </w:r>
            <w:r>
              <w:rPr>
                <w:sz w:val="20"/>
                <w:szCs w:val="20"/>
              </w:rPr>
              <w:t>«Готелі Росава»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«Ремонтно – виробничий  комбінат Черкаської обласної ради»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Чигиринська, 5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рухоме майно відсутнє</w:t>
            </w:r>
          </w:p>
        </w:tc>
      </w:tr>
    </w:tbl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/>
      </w:pPr>
      <w:r>
        <w:rPr>
          <w:b/>
          <w:sz w:val="20"/>
          <w:szCs w:val="20"/>
        </w:rPr>
        <w:t xml:space="preserve">Суб’єкти (об’єкти) обласної комунальної власності, що перебувають у сфері управління 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іння містобудування та архітектури облдержадміністрації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640"/>
        <w:gridCol w:w="2638"/>
        <w:gridCol w:w="184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не комунальне проектно-виробниче архітектурно-планувальне підприємство „Облархбюро” Черкаської обласної 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Хрещатик, 22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2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Городищенська виробнича груп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на приміщень адміністративної будівлі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ородищ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Миру, 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рабівська виробнича груп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на приміщення адміністративної будівлі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мт Драбі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Жашківська виробнича груп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на приміщення адміністративної будівлі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Жашкі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акаренка, 2 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 гаражу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венигород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римського, 37-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 гаражу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олотонош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адовий проїзд, 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 гаражу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онастирищ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анаторна, 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 гаражу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Христинів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7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’єкти (об’єкти) обласної комунальної власності, що перебувають у сфері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/>
      </w:pPr>
      <w:r>
        <w:rPr>
          <w:b/>
          <w:sz w:val="20"/>
          <w:szCs w:val="20"/>
        </w:rPr>
        <w:t>Головного управління з питань надзвичайних ситуацій та у справах захисту населення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/>
      </w:pPr>
      <w:r>
        <w:rPr>
          <w:b/>
          <w:sz w:val="20"/>
          <w:szCs w:val="20"/>
        </w:rPr>
        <w:t>від Чорнобильської катастрофи облдержадміністрації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640"/>
        <w:gridCol w:w="2638"/>
        <w:gridCol w:w="1784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а водолазно – рятувальна служба Черкаської обласної 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Гагаріна, 95, кв.8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агаріна, 95, кв.8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удівля рятувальної станції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агаріна,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рятувальної станції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міл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 Мічуріна,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івля рятувальної станції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-Шевченківськи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Росьова, 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’єкти обласної комунальної власності , що перебувають у сфері управлінн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ржавного архіву Черкаського област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680"/>
        <w:gridCol w:w="2700"/>
        <w:gridCol w:w="1811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іністративна будівля архів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Благовісна, 244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лаговісна, 244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іністративна будівля архів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ромова, 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’єкти обласної комунальної власності , що перебувають у сфері управління </w:t>
      </w:r>
    </w:p>
    <w:p>
      <w:pPr>
        <w:pStyle w:val="Normal"/>
        <w:tabs>
          <w:tab w:val="clear" w:pos="708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дакції газети «Черкаський край»</w:t>
      </w:r>
    </w:p>
    <w:p>
      <w:pPr>
        <w:pStyle w:val="Normal"/>
        <w:tabs>
          <w:tab w:val="clear" w:pos="708"/>
          <w:tab w:val="left" w:pos="828" w:leader="none"/>
          <w:tab w:val="left" w:pos="5508" w:leader="none"/>
          <w:tab w:val="left" w:pos="8208" w:leader="none"/>
        </w:tabs>
        <w:ind w:left="113" w:hanging="0"/>
        <w:rPr/>
      </w:pPr>
      <w:r>
        <w:rPr/>
        <w:tab/>
        <w:tab/>
        <w:tab/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680"/>
        <w:gridCol w:w="2700"/>
        <w:gridCol w:w="1811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астина адміністративної будівлі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Хрещатик, 2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25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5508" w:leader="none"/>
          <w:tab w:val="left" w:pos="8208" w:leader="none"/>
        </w:tabs>
        <w:ind w:left="11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828" w:leader="none"/>
          <w:tab w:val="left" w:pos="5508" w:leader="none"/>
          <w:tab w:val="left" w:pos="8208" w:leader="none"/>
        </w:tabs>
        <w:ind w:left="11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/>
      </w:pPr>
      <w:r>
        <w:rPr>
          <w:b/>
          <w:sz w:val="20"/>
          <w:szCs w:val="20"/>
        </w:rPr>
        <w:t xml:space="preserve">Об’єкт обласної комунальної власності , що перебуває у сфері управління </w:t>
      </w:r>
    </w:p>
    <w:p>
      <w:pPr>
        <w:pStyle w:val="Normal"/>
        <w:tabs>
          <w:tab w:val="clear" w:pos="708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ркаського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</w:r>
    </w:p>
    <w:p>
      <w:pPr>
        <w:pStyle w:val="Normal"/>
        <w:tabs>
          <w:tab w:val="clear" w:pos="708"/>
          <w:tab w:val="left" w:pos="828" w:leader="none"/>
          <w:tab w:val="left" w:pos="5508" w:leader="none"/>
          <w:tab w:val="left" w:pos="8208" w:leader="none"/>
        </w:tabs>
        <w:ind w:left="11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680"/>
        <w:gridCol w:w="2700"/>
        <w:gridCol w:w="1811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іністративний будино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. Вишневецького, 1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567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20"/>
      <w:szCs w:val="20"/>
      <w:shd w:fill="000080" w:val="clear"/>
      <w:lang w:val="uk-UA"/>
    </w:rPr>
  </w:style>
  <w:style w:type="character" w:styleId="Style16">
    <w:name w:val="Сильное выделение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21:00Z</dcterms:created>
  <dc:creator>user</dc:creator>
  <dc:description/>
  <cp:keywords/>
  <dc:language>en-US</dc:language>
  <cp:lastModifiedBy>1</cp:lastModifiedBy>
  <cp:lastPrinted>2010-03-23T17:15:00Z</cp:lastPrinted>
  <dcterms:modified xsi:type="dcterms:W3CDTF">2010-04-01T07:25:00Z</dcterms:modified>
  <cp:revision>269</cp:revision>
  <dc:subject/>
  <dc:title>                                                                                       </dc:title>
</cp:coreProperties>
</file>