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Додаток до обласної програми протипожежного захисту об’єктів житлового фонду на 2010-2015 рок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протипожежного захисту для будинків підвищеної поверховості міст Черкаси, Сміла та Кан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3222"/>
        <w:gridCol w:w="3167"/>
        <w:gridCol w:w="2805"/>
        <w:gridCol w:w="1845"/>
        <w:gridCol w:w="1882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протипожежного захисту з необхідним обсягом фінансування на 2010-2015 роки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будинк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систем димовидалення , підпору повітря в ліфтові шах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ичної пожежної сигналізації, вивід сигналу про спрацювання на пульт централізованого пожежного спостерігання та обласну диспетчерську служб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насосів підвищувачів тиску системи внутрішнього протипожежного водогону, комплектація пожежних кранів пожежними рукавами та стволам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вання системи протидимного захисту, автоматичної пожежної сигналізації, систем пожежного спостеріга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роектно-кошторисної документації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 рі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Пастерівська, 11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бульвар Шевченка, 409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бульвар Шевченка, 403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орис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1 рік.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 Черкаси  бульвар Шевченка. 24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Черкаси, бульвар Шевченка, 4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30 річчя Перемоги, 46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30 річчя Перемоги, 4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30 річчя Перемоги, 6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2 рі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30 річчя Перемоги, 3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30 річчя Перемоги, 4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30 річчя Перемоги, 44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30 річчя Перемоги, 50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, вул. Смілянська,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рі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оголя, 240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, вул. Сумгаїтська, 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агаріна, 35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агаріна, 47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928" w:leader="none"/>
              </w:tabs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агаріна, 79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 рі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агаріна, 77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 Гагаріна, 73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С.Смірнова,1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С.Смірнова, 3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Сталінграда,  4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 рі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. Сталінграда, 38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зацька, 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Черкаси, вул. Г. Дніпра, 57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,  вул. 30 річчя Перемоги, 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Сміла, вул. Свердлова, 93/39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ий міськвикон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анів,  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 Дніпра, 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робочого проекту та кошторису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год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ий міськвиконком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имітка. Вартість робіт визначається  організаціями, що мають ліцензії на проведення робіт протипожежного призначення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обласної ради </w:t>
        <w:tab/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orient="landscape" w:w="16838" w:h="11906"/>
      <w:pgMar w:left="1134" w:right="1134" w:gutter="0" w:header="0" w:top="540" w:footer="0" w:bottom="5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49:00Z</dcterms:created>
  <dc:creator>GU MNS</dc:creator>
  <dc:description/>
  <cp:keywords/>
  <dc:language>en-US</dc:language>
  <cp:lastModifiedBy>123</cp:lastModifiedBy>
  <cp:lastPrinted>2009-12-28T11:37:00Z</cp:lastPrinted>
  <dcterms:modified xsi:type="dcterms:W3CDTF">2009-12-28T09:40:00Z</dcterms:modified>
  <cp:revision>9</cp:revision>
  <dc:subject/>
  <dc:title>ПЕРЕЛІК</dc:title>
</cp:coreProperties>
</file>