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6846555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7.11.2009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0-3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ідтрим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сільськогоспода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ючих кооператив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каській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ункту 16 частини першої статті 43 Закону України "Про місцеве самоврядування в Україні" обласн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підтримки розвитку сільськогосподарських обслуговуючих кооперативів у Черкаській області на період до 2015 року (далі - Програма),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бласній державній адміністрації забезпечити організацію виконання зазначеної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районним державним адміністраціям підготувати відповідні програми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їх в установленому порядку, передбачивши кошти в місцевих бюджетах на  їх вико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управлінню агропромислового розвитку облдержадміністрації інформувати облдержадміністрацію і обласну раду про виконання Програми щорічно до 25 лютого наступного за звіт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                                                                          В.А.Гресь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09:00Z</dcterms:created>
  <dc:creator>Сергей</dc:creator>
  <dc:description/>
  <cp:keywords/>
  <dc:language>en-US</dc:language>
  <cp:lastModifiedBy>123</cp:lastModifiedBy>
  <cp:lastPrinted>2009-11-30T11:19:00Z</cp:lastPrinted>
  <dcterms:modified xsi:type="dcterms:W3CDTF">2009-11-30T09:19:00Z</dcterms:modified>
  <cp:revision>11</cp:revision>
  <dc:subject/>
  <dc:title>Проект </dc:title>
</cp:coreProperties>
</file>