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Cs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598447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 № </w:t>
      </w:r>
      <w:r>
        <w:rPr>
          <w:sz w:val="26"/>
          <w:u w:val="single"/>
        </w:rPr>
        <w:t>27-6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та відпочинк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ської </w:t>
      </w:r>
      <w:r>
        <w:rPr>
          <w:rFonts w:cs="Times New Roman" w:ascii="Times New Roman" w:hAnsi="Times New Roman"/>
          <w:sz w:val="28"/>
          <w:szCs w:val="28"/>
        </w:rPr>
        <w:t xml:space="preserve">молоді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09-2015 роки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16 частини першої ст. 4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/>
        </w:rPr>
        <w:t>ст. 7 Закону України „Про оздоровлення та відпочинок дітей”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бласну програму оздоровлення та відпочинку дітей і учнівської молоді на 2009-2015 роки (далі – Програма), що додається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адміністрації, запропонувати райдержадміністраціям, виконкомам міських рад міст обласного значення, іншим виконавцям, зазначеним у Програмі, забезпечити виконання заходів, передбачених Програмою. Щорічно при формуванні та затвердженні обласного та місцевих бюджетів передбачати кошти, виходячи з можливостей, на фінансування заходів, пов’язаних із виконанням цієї Програми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14:00Z</dcterms:created>
  <dc:creator>User</dc:creator>
  <dc:description/>
  <cp:keywords/>
  <dc:language>en-US</dc:language>
  <cp:lastModifiedBy>Microsoft</cp:lastModifiedBy>
  <cp:lastPrinted>2009-06-30T15:35:00Z</cp:lastPrinted>
  <dcterms:modified xsi:type="dcterms:W3CDTF">2009-07-03T12:10:00Z</dcterms:modified>
  <cp:revision>5</cp:revision>
  <dc:subject/>
  <dc:title>Про обласну програму </dc:title>
</cp:coreProperties>
</file>