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ab/>
        <w:tab/>
        <w:t xml:space="preserve">  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ab/>
        <w:tab/>
        <w:tab/>
        <w:t>від 26.06.2009  № 27-4/</w:t>
      </w:r>
      <w:r>
        <w:rPr>
          <w:lang w:val="en-US"/>
        </w:rPr>
        <w:t>V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В Е Р Н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ів Черкаської обласної ради до Міністерства фінансів України</w:t>
      </w:r>
    </w:p>
    <w:p>
      <w:pPr>
        <w:pStyle w:val="Normal"/>
        <w:jc w:val="center"/>
        <w:rPr/>
      </w:pPr>
      <w:r>
        <w:rPr>
          <w:b/>
        </w:rPr>
        <w:t>щодо недофінансування субвенції з державн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 2009 році субвенція з державного бюджету місцевим бюджетам на надання пільг з послуг зв'язку, інших передбачених законодавством пільг на компенсацію за пільговий проїзд окремих категорій громадян щомісячно фінансується не в повному обсязі. Станом на 26.06.2009 профінансовано                    11 млн. грн., або 83 відсотки до плану періоду, з яких транспортним підприємствам спрямовано 7,5 млн. грн., що становить лише 44 відсотки до фактично наданих послуг. У зв'язку з цим, а також нерівномірним помісячним розписом Державного бюджету (на І півріччя заплановано 31 відсоток загального обсягу субвенції, на ІІ – 69 відсотків) кредиторська заборгованість щомісячно зростає і за І півріччя по компенсації за пільгові перевезення вже досягла 9 млн.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раховуючи чисельні попередження перевізників про припинення пільгових перевезень та нарікання з боку громадян щодо обмеження їх пільг, просимо наблизити призначення по цій субвенції на ІІІ квартал ( з рівномірною помісячною розбивкою до кінця року) та здійснювати її фінансування у розмірі 100 відсотків до передбачених признач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 xml:space="preserve"> Схвалено на 27 сесії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обласної ради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</w:t>
        <w:tab/>
        <w:t xml:space="preserve">  </w:t>
        <w:tab/>
        <w:t xml:space="preserve"> 26 червня 2009 року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32:00Z</dcterms:created>
  <dc:creator>Microsoft</dc:creator>
  <dc:description/>
  <cp:keywords/>
  <dc:language>en-US</dc:language>
  <cp:lastModifiedBy>Microsoft</cp:lastModifiedBy>
  <dcterms:modified xsi:type="dcterms:W3CDTF">2009-07-02T15:49:00Z</dcterms:modified>
  <cp:revision>6</cp:revision>
  <dc:subject/>
  <dc:title/>
</cp:coreProperties>
</file>