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6.06.2009  № 27-28/</w:t>
      </w: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В Е Р Н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ів Черкаської обласної ради до громадськості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в'язку з підготовкою та відзначенням 65-ої річниці Перемо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еликій Вітчизняній війні 1941-1945 рок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Черкащина, як і вся Україна, урочисто відзначила 64-ту річницю Перемоги радянського народу у Великій Вітчизняній війн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сові заходи, що відбулися, засвідчили, що черкащани свято шанують пам'ять про воїнів, партизанів і підпільників, котрі віддали життя, визволяючи рідну землю, народи Європи від фашистської навали, а також про тих, хто невтомно працював у тилу, наближаючи день Великої Перемоги. Жителі області вшанували ветеранів, фронтовиків і солдатських вдів, висловивши їм глибоку вдячність за подвиг і самопожертву в роки найкровопролитнішої в історії людства вій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травні 2010 року народ України урочисто відзначатиме 65-річчя з дня Великої Перемоги. До цієї величної події в нашій області уже розпочалася підготовка, проводиться багато цікавих зах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їх здійсненні, на наше глибоке переконання, мають узяти участь депутати усіх рад області, керівники органів виконавчої влади і місцевого самоврядування, підприємств, установ, організацій, учбових закладів, підприємці, політичні й громадські організації, соціальні служби, волонтери, студенти й учн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жен має відчувати свою особисту причетність до святої і благородної справи – вшанування тих, хто ціною життя, неймовірних втрат і випробувань здобув Велику Перемогу, підняв із руїн фабрики, заводи, колгоспи і радгоспи, школи і лікарні, забезпечив усім нам сьогоднішнє мирне життя і своб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 закликаємо проявити християнське милосердя, оточити постійною увагою кожного інваліда війни, учасника бойових дій, учасника Великої Вітчизняної війни, зробити все від нас залежне для вирішення їх побутових потреб, медичного і транспортного обслуговування. Пам'ятаймо, що наше суспільство у вічному боргу перед ветеранами війни і праці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визволення Черкащини, що стала ареною масштабних історичних битв із гітлерівцями, віддали життя понад 120 тисяч українців, росіян, казахів, вірмен, євреїв, грузинів, татар, славних синів і доньок інших братніх нар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йже 150 тисяч наших земляків не повернулися із фронтів до рідного дому. Подвиги визволителів увічнені в тисячах пам'ятників і обелісків у скверах і парках. До цих святих місць ніколи не повинна заростати народна стежка! Багато треба зробити в музеях і музейних кімнатах, присвячених безсмертному подвигу визволител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ш обов'язок – передавати правду про Перемогу із покоління в покоління. Вона має жити у віка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ановні земляки, дорогі черкащани! Сподіваємося на вашу активну участь у виконанні всіх заходів підготовки до нашого загальнонаціонального свята – 65-ої річниці Перемоги у Великій Вітчизняній війн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</w:t>
      </w:r>
      <w:r>
        <w:rPr>
          <w:i/>
        </w:rPr>
        <w:t xml:space="preserve">Схвалено на 27 сесії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обласної ради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</w:t>
        <w:tab/>
        <w:t xml:space="preserve">  </w:t>
        <w:tab/>
        <w:t xml:space="preserve"> 26 червня 2009 року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30:00Z</dcterms:created>
  <dc:creator>Microsoft</dc:creator>
  <dc:description/>
  <cp:keywords/>
  <dc:language>en-US</dc:language>
  <cp:lastModifiedBy>Microsoft</cp:lastModifiedBy>
  <cp:lastPrinted>2009-07-01T14:45:00Z</cp:lastPrinted>
  <dcterms:modified xsi:type="dcterms:W3CDTF">2009-07-01T11:45:00Z</dcterms:modified>
  <cp:revision>5</cp:revision>
  <dc:subject/>
  <dc:title/>
</cp:coreProperties>
</file>