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1398136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09</w:t>
      </w:r>
      <w:r>
        <w:rPr>
          <w:sz w:val="26"/>
        </w:rPr>
        <w:t xml:space="preserve"> № </w:t>
      </w:r>
      <w:r>
        <w:rPr>
          <w:sz w:val="26"/>
          <w:u w:val="single"/>
        </w:rPr>
        <w:t>27-12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гірничого відво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ля розробки ро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 xml:space="preserve">Відповідно до статті 43 Закону України „Про місцеве самоврядування в Україні” та статті 17 Кодексу України  „Про надра” розглянувши проект гірничого відводу </w:t>
      </w:r>
      <w:r>
        <w:rPr>
          <w:sz w:val="28"/>
          <w:szCs w:val="28"/>
          <w:lang w:val="uk-UA"/>
        </w:rPr>
        <w:t xml:space="preserve">Чорнобаївського колективного будівельно-монтажного підприємств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айагробуд</w:t>
      </w:r>
      <w:r>
        <w:rPr>
          <w:sz w:val="28"/>
          <w:szCs w:val="28"/>
        </w:rPr>
        <w:t>”  для розробки родовищ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рисних копалин місцевого значення за згодою землекористувачів обласна рада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 Надати гірничий відвід Чорнобаївському колективному будівельно-монтажному підприємству “Райагробуд”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 виконанням рішення покласти на постійну комісію обласної ради з питань екології, природокористування , ліквідації наслідків аварії на ЧАЕС та територіальний геологічний відділ “Північгеологія” в Черка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        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21:00Z</dcterms:created>
  <dc:creator>Customer</dc:creator>
  <dc:description/>
  <cp:keywords/>
  <dc:language>en-US</dc:language>
  <cp:lastModifiedBy>123</cp:lastModifiedBy>
  <cp:lastPrinted>2009-06-15T12:21:00Z</cp:lastPrinted>
  <dcterms:modified xsi:type="dcterms:W3CDTF">2009-07-09T07:17:00Z</dcterms:modified>
  <cp:revision>5</cp:revision>
  <dc:subject/>
  <dc:title> </dc:title>
</cp:coreProperties>
</file>