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</w:t>
      </w:r>
      <w:r>
        <w:rPr/>
        <w:t xml:space="preserve">Додаток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до програми створення страхов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фонду документації на 2006-2010 р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ЛА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реалізації програми створення обласного страхового</w:t>
      </w:r>
    </w:p>
    <w:p>
      <w:pPr>
        <w:pStyle w:val="2"/>
        <w:spacing w:before="0" w:after="120"/>
        <w:rPr/>
      </w:pPr>
      <w:r>
        <w:rPr/>
        <w:t xml:space="preserve">                                            </w:t>
      </w:r>
      <w:r>
        <w:rPr/>
        <w:t xml:space="preserve">фонду документації на 2006-2010 рр. </w:t>
      </w:r>
    </w:p>
    <w:tbl>
      <w:tblPr>
        <w:tblW w:w="107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701"/>
        <w:gridCol w:w="850"/>
        <w:gridCol w:w="992"/>
        <w:gridCol w:w="993"/>
        <w:gridCol w:w="1275"/>
        <w:gridCol w:w="1276"/>
        <w:gridCol w:w="1134"/>
      </w:tblGrid>
      <w:tr>
        <w:trPr>
          <w:trHeight w:val="78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ідприємство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рганізація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станова (далі-підприємства) постачальник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кументів до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ФД та місце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находж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рган, за по- данням якого підприємство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ключено до переліку пос- тачальників документі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 СФ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кументаці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рієнтована вартіст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(грн.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трок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став-ки доку-ментації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сяг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 фор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ті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А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за ра-хунок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ідпри-ємст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 раху- нок рай-      онного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іського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 раху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ок об- ласного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юджет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ласний краєзнавчий музей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.Черкаси, вул.Слави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правлінн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ультури і туризму     облдержад-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360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0 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ласний художній музей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.Черкаси, вул.Хрещатик, 2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правлінн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ультури і туризму    облдержад-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ДБ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6 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ержавний історико-культурний заповідник “Трипільська культура”</w:t>
            </w:r>
          </w:p>
          <w:p>
            <w:pPr>
              <w:pStyle w:val="TextBody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Тальнівський р-н, с.Легедзине, вул.Б.Хмельницького,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правлінн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ультури і туризму    облдержад-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9 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ержавний історико-культурний заповідник “Трахтемирів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правлінн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ультури і туризму    облдержад-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7 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ам’янський державний історико-культурний заповід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правлінн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ультури і туризму    облдержад-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ДБ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4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8 р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ПТМ “Черкаситепло-комуненерго”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.Черкаси, вул.О.Дашке-вича, 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еркаський міськвикон-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956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6 р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701"/>
        <w:gridCol w:w="850"/>
        <w:gridCol w:w="992"/>
        <w:gridCol w:w="993"/>
        <w:gridCol w:w="1275"/>
        <w:gridCol w:w="1276"/>
        <w:gridCol w:w="1134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П “Черкасиводо-канал”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.Черкаси, вул.Ватутін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еркаський міськвикон-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998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6 р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-108"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дичні заклади м.Черка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еркаський міськвикон-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ДБ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995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6 р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зей “Кобзаря” Т.Г.Шевченка  м.Черкаси, вул.Хрещатик,     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еркаський міськвикон-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6 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рпорація “Житлобуд-1” м.Черкаси,пров.Жуковського,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мплекс офіс-но-торгівельного призначення   м.Черкаси, вул.Б.Вишне-вецького,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Корпорація “Житлобуд-1”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6 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рпорація “Житлобуд-1” м.Черкаси,пров.Жуковського,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фісне примі-щення банку ТОВ “Укрпромбанк” м.Черкаси, вул.Б.Вишне-вецького, 3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Корпорація “Житлобуд-1”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6 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рпорація “Житлобуд-1” м.Черкаси,пров.Жуковського,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’єкти будівництва м.Черкаси, вул.Дашковича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рпорація “Житлобуд-1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8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6 р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вартість робіт:                                                               10184        19946            53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інчені будівництвом об’єкти та спору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3"/>
        <w:gridCol w:w="1984"/>
        <w:gridCol w:w="1701"/>
        <w:gridCol w:w="851"/>
        <w:gridCol w:w="992"/>
        <w:gridCol w:w="993"/>
        <w:gridCol w:w="1276"/>
        <w:gridCol w:w="1276"/>
        <w:gridCol w:w="1134"/>
      </w:tblGrid>
      <w:tr>
        <w:trPr>
          <w:trHeight w:val="782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ідприємство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рганізація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станова (далі-підприємства) постачальник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кументів до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ФД та місце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находж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рган, за по- данням якого підприємство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ключено до переліку пос- тачальників документі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 СФ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кументація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рієнтована вартіст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(грн.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трок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став-ки доку-ментації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сяг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 фор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ті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А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за ра-хунок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ідпри-ємст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 раху- нок рай-      онного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іського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 раху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ок держав-ного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юджет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вершення проектування, реконструкції, реставрації будинку-музею родини Сими-ренків, родинної церкви, цвин-таря та благоустрою прилеглої території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с.Мліїв, Городищен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правління капітального будівництва Черкаської облдерж-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8р.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бласний кардіологічний центр, реконструкція, м.Черка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правління капітального будівництва Черкаської облдерж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8р.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іжселищний газопровід високого тиску, с.Ліпляве, Келеберда, Прохорівка, Сушки Канівський р-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правління капітального будівництва Черкаської облдерж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8р.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іська лікарня м.Ватутіно- будівництво газової котель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правління капітального будівництва Черкаської облдерж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8р.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анаторій „Руська Поляна”, реконструкція, с.Р.Поляна Черка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правління капітального будівництва Черкаської облдерж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8р.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ідвідний газопровід високого тиску (12 кг/см.кв) м.К-Шевченківський –с.Селище- смт.Стеблів (друга чер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правління капітального будівництва Черкаської облдерж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8р.</w:t>
            </w:r>
          </w:p>
        </w:tc>
      </w:tr>
      <w:tr>
        <w:trPr>
          <w:trHeight w:val="68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відний газопровід високого тиску до сіл В’язівок,Петро павлівка, Воронівка, Вербів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ищенсько-го р-н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правління капітального будівництва Черкаської облдерж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р.</w:t>
            </w:r>
          </w:p>
        </w:tc>
      </w:tr>
      <w:tr>
        <w:trPr>
          <w:trHeight w:val="57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я і сист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 опалення Будинку культу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 с. Боярка Лисянського     р-н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правління капітального будівництва Черкаської облдерж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іністрації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р.</w:t>
            </w:r>
          </w:p>
        </w:tc>
      </w:tr>
      <w:tr>
        <w:trPr>
          <w:trHeight w:val="55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газопроводу для газопостачання об’єктів Шевчен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вського Національного заповідни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а чер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правління капітального будівництва Черкаської облдерж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іністрації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р.</w:t>
            </w:r>
          </w:p>
        </w:tc>
      </w:tr>
      <w:tr>
        <w:trPr>
          <w:trHeight w:val="55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ок культу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 в с. Селище Корсунь-Шевче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нського р-н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правління капітального будівництва Черкаської облдерж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р.</w:t>
            </w:r>
          </w:p>
        </w:tc>
      </w:tr>
      <w:tr>
        <w:trPr>
          <w:trHeight w:val="70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гальноосвіт-ньої школи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ступенів № 2 в смт. Лисян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правління капітального будівництва Черкаської облдерж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р.</w:t>
            </w:r>
          </w:p>
        </w:tc>
      </w:tr>
      <w:tr>
        <w:trPr>
          <w:trHeight w:val="6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системи водопо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чання право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жної частини смт. Чорнобай (перша черг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правління капітального будівництва Черкаської облдерж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р.</w:t>
            </w:r>
          </w:p>
        </w:tc>
      </w:tr>
      <w:tr>
        <w:trPr>
          <w:trHeight w:val="97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ий буди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к культури в м. Корсунь-Шев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нківсь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правління капітального будівництва Черкаської облдерж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р.</w:t>
            </w:r>
          </w:p>
        </w:tc>
      </w:tr>
      <w:tr>
        <w:trPr>
          <w:trHeight w:val="84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ія загальноосвітніх шкіл №№ 1 і 3 в м. Звенигород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правління капітального будівництва Черкаської облдерж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іністрації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р.</w:t>
            </w:r>
          </w:p>
        </w:tc>
      </w:tr>
      <w:tr>
        <w:trPr>
          <w:trHeight w:val="8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ий клуб в с. Шушківка Лисянського     р-н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правління капітального будівництва Черкаської облдерж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іністрації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р.</w:t>
            </w:r>
          </w:p>
        </w:tc>
      </w:tr>
      <w:tr>
        <w:trPr>
          <w:trHeight w:val="71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відний колектор ставка- дехлоратора очисних споруд каналізації м. Уман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правління капітального будівництва Черкаської облдерж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р.</w:t>
            </w:r>
          </w:p>
        </w:tc>
      </w:tr>
      <w:tr>
        <w:trPr>
          <w:trHeight w:val="68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ла в с. Чаплинка Лисянського     р-н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правління капітального будівництва Черкаської облдерж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іністраці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р.</w:t>
            </w:r>
          </w:p>
        </w:tc>
      </w:tr>
      <w:tr>
        <w:trPr>
          <w:trHeight w:val="9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тепло забезпеч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ьківської дитячої школи мистецтв та районної цент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ної бібліотеки смт. Маньків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правління капітального будівництва Черкаської облдерж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р.</w:t>
            </w:r>
          </w:p>
        </w:tc>
      </w:tr>
      <w:tr>
        <w:trPr>
          <w:trHeight w:val="69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тепло забезпечення Маньківського районного центру культури та дозвілля, смт. Маньків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правління капітального будівництва Черкаської облдерж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р.</w:t>
            </w:r>
          </w:p>
        </w:tc>
      </w:tr>
      <w:tr>
        <w:trPr>
          <w:trHeight w:val="98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генерато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районний будинок культур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ул. Шевченка, 9  в 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ристинів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правління капітального будівництва Черкаської облдерж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іністрації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р.</w:t>
            </w:r>
          </w:p>
        </w:tc>
      </w:tr>
      <w:tr>
        <w:trPr>
          <w:trHeight w:val="83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ні-котельня дільничної лікарні с. Матусів Шполянського  р-н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правління капітального будівництва Черкаської облдерж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р.</w:t>
            </w:r>
          </w:p>
        </w:tc>
      </w:tr>
      <w:tr>
        <w:trPr>
          <w:trHeight w:val="8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провід в м. Умань,с. Ропотуха на ділянці від с. Громів до с. Ропотуха Уманського р-н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Управління капітального будівництва Черкаської облдерж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р.</w:t>
            </w:r>
          </w:p>
        </w:tc>
      </w:tr>
      <w:tr>
        <w:trPr>
          <w:trHeight w:val="85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йний колектор по вул. Ціолковського в м. Черка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правління капітального будівництва Черкаської облдерж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р.</w:t>
            </w:r>
          </w:p>
        </w:tc>
      </w:tr>
      <w:tr>
        <w:trPr>
          <w:trHeight w:val="61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а лікарня у смт. Лисян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правління капітального будівництва Черкаської облдерж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р.</w:t>
            </w:r>
          </w:p>
        </w:tc>
      </w:tr>
      <w:tr>
        <w:trPr>
          <w:trHeight w:val="70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селищний газопровід середнього тиску із поліетиле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х труб до с. Теолин Монастирищен ського р-н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правління капітального будівництва Черкаської облдерж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р.</w:t>
            </w:r>
          </w:p>
        </w:tc>
      </w:tr>
      <w:tr>
        <w:trPr>
          <w:trHeight w:val="111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ідний газопровід до с. Мизинівка Звенигородсь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 р-н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правління капітального будівництва Черкаської облдерж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р.</w:t>
            </w:r>
          </w:p>
        </w:tc>
      </w:tr>
      <w:tr>
        <w:trPr>
          <w:trHeight w:val="97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центральної районної лікарні та придбання дизельних електростанцій для автономного живлення хірургічного, дитячого та пологового міжрайонних  відділень цент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ної районної лікарні, м. Звенигород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правління капітального будівництва Черкаської облдерж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р.</w:t>
            </w:r>
          </w:p>
        </w:tc>
      </w:tr>
      <w:tr>
        <w:trPr>
          <w:trHeight w:val="97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автономної котельні дошкільного навчального закладу загаль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 розвитку № 11 «Теремок», м. Ватутін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правління капітального будівництва Черкаської облдерж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р.</w:t>
            </w:r>
          </w:p>
        </w:tc>
      </w:tr>
      <w:tr>
        <w:trPr>
          <w:trHeight w:val="97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дівництво очисних споруд Жовтневого психоневрологічного інтернату в с. Жовтневе Чорнобаївського р-ну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правління капітального будівництва Черкаської облдерж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р.</w:t>
            </w:r>
          </w:p>
        </w:tc>
      </w:tr>
      <w:tr>
        <w:trPr>
          <w:trHeight w:val="97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ія покрівлі загальноосвіт ньої школи в с. Боровиця Чигиринського району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правління капітального будівництва Черкаської облдерж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іністраці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р.</w:t>
            </w:r>
          </w:p>
        </w:tc>
      </w:tr>
      <w:tr>
        <w:trPr>
          <w:trHeight w:val="97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амбулаторії загальної сімейної медиц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 по вул. Докучаєва, с. Холоднянське Смілянського    р-ну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правління капітального будівництва Черкаської облдерж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іністрації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р.</w:t>
            </w:r>
          </w:p>
        </w:tc>
      </w:tr>
      <w:tr>
        <w:trPr>
          <w:trHeight w:val="97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будинку культури в с. Білозір’я Черкаського р-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правління капітального будівництва Черкаської облдерж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іністрації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р.</w:t>
            </w:r>
          </w:p>
        </w:tc>
      </w:tr>
      <w:tr>
        <w:trPr>
          <w:trHeight w:val="97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дезінфекційної камери міської лікарні № 1  м. Черка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правління капітального будівництва Черкаської облдерж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іністрації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р.</w:t>
            </w:r>
          </w:p>
        </w:tc>
      </w:tr>
      <w:tr>
        <w:trPr>
          <w:trHeight w:val="97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дитячої установи в с. Будище Звенигородсь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 р-н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правління капітального будівництва Черкаської облдерж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іністрації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р.</w:t>
            </w:r>
          </w:p>
        </w:tc>
      </w:tr>
      <w:tr>
        <w:trPr>
          <w:trHeight w:val="97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дівництво газопровода від газорозподільної станції до селища Орбіта, м. Чигири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правління капітального будівництва Черкаської облдерж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іністрації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р.</w:t>
            </w:r>
          </w:p>
        </w:tc>
      </w:tr>
      <w:tr>
        <w:trPr>
          <w:trHeight w:val="491" w:hRule="atLeast"/>
        </w:trPr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вартість роб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32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Керівник секретаріату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обласної ради</w:t>
        <w:tab/>
        <w:tab/>
        <w:tab/>
        <w:tab/>
        <w:tab/>
        <w:tab/>
        <w:tab/>
        <w:tab/>
        <w:tab/>
        <w:tab/>
        <w:t>В.О.Мовч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spacing w:val="9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2:07:00Z</dcterms:created>
  <dc:creator>Славик</dc:creator>
  <dc:description/>
  <cp:keywords/>
  <dc:language>en-US</dc:language>
  <cp:lastModifiedBy>1</cp:lastModifiedBy>
  <cp:lastPrinted>2007-11-28T17:48:00Z</cp:lastPrinted>
  <dcterms:modified xsi:type="dcterms:W3CDTF">2008-12-30T13:18:00Z</dcterms:modified>
  <cp:revision>50</cp:revision>
  <dc:subject/>
  <dc:title>                                                                      Додаток </dc:title>
</cp:coreProperties>
</file>