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</w:t>
      </w:r>
      <w:r>
        <w:rPr>
          <w:bCs/>
          <w:lang w:val="uk-UA"/>
        </w:rPr>
        <w:t xml:space="preserve">Додаток  № 1                                         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    </w:t>
      </w:r>
      <w:r>
        <w:rPr>
          <w:bCs/>
          <w:lang w:val="uk-UA"/>
        </w:rPr>
        <w:t>до рішення обласної ради</w:t>
      </w:r>
    </w:p>
    <w:p>
      <w:pPr>
        <w:pStyle w:val="Style16"/>
        <w:spacing w:before="0" w:after="0"/>
        <w:rPr>
          <w:bCs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   </w:t>
      </w: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від </w:t>
      </w:r>
      <w:r>
        <w:rPr>
          <w:bCs/>
          <w:u w:val="single"/>
          <w:lang w:val="uk-UA"/>
        </w:rPr>
        <w:t>26.12.2008</w:t>
      </w:r>
      <w:r>
        <w:rPr>
          <w:bCs/>
          <w:lang w:val="uk-UA"/>
        </w:rPr>
        <w:t xml:space="preserve"> </w:t>
      </w:r>
      <w:r>
        <w:rPr>
          <w:bCs/>
        </w:rPr>
        <w:t xml:space="preserve">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3-4/</w:t>
      </w:r>
      <w:r>
        <w:rPr>
          <w:bCs/>
          <w:u w:val="single"/>
          <w:lang w:val="en-US"/>
        </w:rPr>
        <w:t>V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А </w:t>
      </w:r>
      <w:r>
        <w:rPr>
          <w:b/>
          <w:sz w:val="28"/>
          <w:szCs w:val="28"/>
        </w:rPr>
        <w:t>ПРОГРАМА</w:t>
        <w:br/>
        <w:t>“</w:t>
      </w:r>
      <w:r>
        <w:rPr>
          <w:b/>
          <w:sz w:val="28"/>
          <w:szCs w:val="28"/>
          <w:lang w:val="uk-UA"/>
        </w:rPr>
        <w:t>Дитяч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нкологія</w:t>
      </w:r>
      <w:r>
        <w:rPr>
          <w:b/>
          <w:sz w:val="28"/>
          <w:szCs w:val="28"/>
        </w:rPr>
        <w:t>” на 200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–2010 роки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час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 метою виконання  постанови   Кабінету   Міністрів України від 19.07.2006 року № 983  «Про затвердження Державної програми «Дитяча онкологія» на 2006-2010 роки»,  наказу Міністерства охорони здоров’я України та Академії медичних наук  України від 14.02.2007 № 64/7  «Про затвердження заходів МОЗ  України та АМН  України щодо виконання  Державної програми «Дитяча онкологія»  на 2006-2010 роки»,  розроблена  обласна  програма «Дитяча онкологія» на 2009-2010 роки» (далі –Програм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близько 20-30 дітей та підлітків області помирають від онкологічних захворювань. Кількість дітей із злоякісними новоутвореннями у Черкаській області протягом останніх 5 років перевищує загальноукраїнський показник і становить близько 13,6 на 100 тис. дитячого населення (по Україні – не вище 12,5 на 100 тис. дитячого населення). Протягом останніх 3 років захворюваність дітей онкологічними захворюваннями збільшилася на 4,6 відсотки. Це зумовлено тим, що недостатніми є профілактичні заходи, спрямовані на раннє виявлення захворювань, повільно впроваджуються сучасні методи діагностики онкологічних захворювань та лікування пацієнтів, відсутні необхідні медикаменти та обладнання. Фінансування з державного бюджету недостатнє і покриває потребу у медичних препаратах на 20-25 відсот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державної політики у сфері охорони здоров’я дітей, виконанню Конвенції ООН про права дитини, зниженню рівня смертності та інвалідності хворих із злоякісними новоутвореннями сприятиме впровадження і дотримання рекомендованих ВООЗ стандартів надання медичної допомоги хворим дітям. Застосування</w:t>
      </w:r>
      <w:r>
        <w:rPr>
          <w:sz w:val="28"/>
          <w:szCs w:val="28"/>
        </w:rPr>
        <w:t xml:space="preserve"> такого </w:t>
      </w:r>
      <w:r>
        <w:rPr>
          <w:sz w:val="28"/>
          <w:szCs w:val="28"/>
          <w:lang w:val="uk-UA"/>
        </w:rPr>
        <w:t>підходу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країнах</w:t>
      </w:r>
      <w:r>
        <w:rPr>
          <w:sz w:val="28"/>
          <w:szCs w:val="28"/>
        </w:rPr>
        <w:t xml:space="preserve"> — членах </w:t>
      </w:r>
      <w:r>
        <w:rPr>
          <w:sz w:val="28"/>
          <w:szCs w:val="28"/>
          <w:lang w:val="uk-UA"/>
        </w:rPr>
        <w:t>Європейського</w:t>
      </w:r>
      <w:r>
        <w:rPr>
          <w:sz w:val="28"/>
          <w:szCs w:val="28"/>
        </w:rPr>
        <w:t xml:space="preserve"> Союзу та США дало змогу досягти рів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дуж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тей у 65–70 відсотках випадків, а в Україні цей показник становить лише 40 відсот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наліз причини виникнення проблем та обґрунтування необхідності їх розв’яза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блеми, що виникли у сфері дитячої онкології</w:t>
      </w:r>
      <w:r>
        <w:rPr>
          <w:sz w:val="28"/>
          <w:szCs w:val="28"/>
          <w:lang w:val="uk-UA"/>
        </w:rPr>
        <w:t xml:space="preserve"> в області, як і загалом по Україні</w:t>
      </w:r>
      <w:r>
        <w:rPr>
          <w:sz w:val="28"/>
          <w:szCs w:val="28"/>
        </w:rPr>
        <w:t>, пов’язані з рядом таких об’єктивних та суб’єктивних фактор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достатня спрямованість медичних працівників та громадськості на раннє виявлення онкологічних захворювань у діте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изький рівень обізнаності із сучасними методами лікування і можливостями медицини щодо забезпечення одужання переважної більшості хворих ді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ідсутність належних умов для спільного перебування в обласному центрі дитячої онкології та гематології батьків і дітей у період стаціонарного лік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едостатній рівень оснащення закладів охорони здоров’я</w:t>
      </w:r>
      <w:r>
        <w:rPr>
          <w:sz w:val="28"/>
          <w:szCs w:val="28"/>
          <w:lang w:val="uk-UA"/>
        </w:rPr>
        <w:t xml:space="preserve"> області</w:t>
      </w:r>
      <w:r>
        <w:rPr>
          <w:sz w:val="28"/>
          <w:szCs w:val="28"/>
        </w:rPr>
        <w:t xml:space="preserve"> лікувально-діагностичним обладнанням, лікарськими засобами та виробами медичного призначення, а також бюджетного фінанс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недостатня кількість медичного персоналу  в обласному центрі дитячої онкології  та гематології  комунального закладу  «Черкаського обласного онкологічного диспансеру», де проводиться спеціалізоване лікування дітей з  онкологічними та гематологічними  захворюванн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бмеженість можливостей для здійснення психологічної, соціальної та правової підтримки дітей з онкологічною патологіє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цього часу не створено  державної системи психологічної, трудової,  соціальної та медичної реабілітації, зокрема санаторно-курортного лікування, дітей з онкологічними захворюваннями після закінчення лікування, реінтеграції їх у суспільство, повернення дитини у колектив та до процесу навчання. В області діти з онкологічними захворюваннями, при наявності показань, проходять санаторно-курортне лікування в обласному дитячому санаторії «Сосновий бір», в якому немає належних  умов для спільного перебування батьків і дітей через відсутність нормативної бази на рівні держави. Не вжито  належних заходів для постійної адаптації клінічних стандартизованих протоколів лікування дітей з онкологічними захворюваннями до сучасних вимо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ета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ета  Програми полягає у забезпеченні реалізації  державної політики у сфері охорони здоров’я дітей у частині надання високоякісної медико-соціальної допомоги дітям із злоякісними новоутвореннями, збільшенні кількості дітей, що одужують, зниженні рівня інвалідності та смертності дітей з онкологічними захворюва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аспорт Програми наведено у додатку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сновні завд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визначеної цією Програмою мети слід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удосконалення системи  післядипломної підготовки медичних працівників з питань дитячої онкології та гематології та укомплектування високопрофесійними кадрами лікувальних закладів, де надається спеціалізована допомога  дітям з онкологічними/гематологічними  захворюванн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и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ь ранньої діагностики, своєчасного</w:t>
      </w:r>
      <w:r>
        <w:rPr>
          <w:sz w:val="28"/>
          <w:szCs w:val="28"/>
          <w:lang w:val="uk-UA"/>
        </w:rPr>
        <w:t xml:space="preserve"> стандартизованого </w:t>
      </w:r>
      <w:r>
        <w:rPr>
          <w:sz w:val="28"/>
          <w:szCs w:val="28"/>
        </w:rPr>
        <w:t xml:space="preserve"> лікув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тей </w:t>
      </w:r>
      <w:r>
        <w:rPr>
          <w:sz w:val="28"/>
          <w:szCs w:val="28"/>
          <w:lang w:val="uk-UA"/>
        </w:rPr>
        <w:t xml:space="preserve">області </w:t>
      </w:r>
      <w:r>
        <w:rPr>
          <w:sz w:val="28"/>
          <w:szCs w:val="28"/>
        </w:rPr>
        <w:t xml:space="preserve">із злоякісними новоутвореннями 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истематичне інформування населення області з питань профілактики і раннього виявлення дітей, хворих на онкологічні захворювання, можливості якісного лікування і повного одужання при деяких формах злоякісних новоутвор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удосконалення системи обліку  результатів лікування кожного хвор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впровадження на місцевому рівні</w:t>
      </w:r>
      <w:r>
        <w:rPr>
          <w:sz w:val="28"/>
          <w:szCs w:val="28"/>
        </w:rPr>
        <w:t xml:space="preserve"> системи державної реєстрації дітей з онкологічними захворювання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досконалення системи підготовки медичних працівників області з питань дитячої онкології, зокрема педіатрів широкої мережі, дитячих онкологів і онкогематолог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участь дитячих онкологів і гематологів у наукових конференціях з питань дитячої онкології і гематолог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звиток міжнародного співробітництва у сфері дитячої онколог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роке залучення засобів масової інформації, громадських організацій до інформування населення з питань профілактики, раннього виявлення та ефективності лікування онкологічних захворювань у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ення індивідуальних програм реабілітації  дітей з онкологічними захворюваннями в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рамках Програми передбачається здійснити заходи щодо надання високоякісної медико-соціальної допомоги дітям з онкологічною патологією згідно з  додатком 2 до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дасть змог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вищити рівень обізнаності населення із ризиками онкологічних захворювань у діт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безпечити надання доступної безоплатної медичної допомоги дітям із злоякісними новоутвореннями та їх ефективну соціальну підтрим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більшити частку дітей, у яких не виявляється рецидив хвороби протягом п’ятирічного періоду з моменту встановлення діагнозу, до 6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ідсот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низити на 10 відсотків рівень смертності дітей, зумовленої онкологічними захворювання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інансове 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інансове забезпечення виконання заходів Програми здійснюватиметься в межах видатків, передбачених в обласному і місцевих  бюджетах по галузі «Охорона здоров’я»  та з  інших джерел, не заборонених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рієнтовний обсяг фінансування заходів Програми з обласного та місцевих  бюджетів визначатиметься щороку,  виходячи з конкретних завдань та наявних коштів.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 реалізації Програми та контроль за її викона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онтроль  за  реалізацією заходів Програми здійснюватиме у межах компетенції обласна державна адміністра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ординація виконання Програми покладається на Головне управління охорони здоров'я та медицини катастроф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конавці заходів Програми інформують Головне управління охорони здоров'я  та медицини катастроф облдержадміністрації про хід виконання Програми  щороку до 15 січ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загальнену  інформацію  про  хід та результати виконання заходів Програми Головне управління охорони здоров'я  та медицини катастроф  облдержадміністрації подає  щорічно до 1 лютого  облдержадміністрації, яка інформує обласну раду та Міністерство охорони здоров’я  про стан виконання Програми щорічно до 20 лют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несення змін до Програми здійснюється  за поданням обласної державної 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ерівник секретарі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                                                    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В.О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31:00Z</dcterms:created>
  <dc:creator>User</dc:creator>
  <dc:description/>
  <cp:keywords/>
  <dc:language>en-US</dc:language>
  <cp:lastModifiedBy>123</cp:lastModifiedBy>
  <cp:lastPrinted>2008-12-30T16:10:00Z</cp:lastPrinted>
  <dcterms:modified xsi:type="dcterms:W3CDTF">2009-01-10T08:57:00Z</dcterms:modified>
  <cp:revision>22</cp:revision>
  <dc:subject/>
  <dc:title>ОБЛАСНА КОМПЛЕКСНА ПРОГРАМА</dc:title>
</cp:coreProperties>
</file>