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08" w:firstLine="708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20"/>
          <w:szCs w:val="20"/>
        </w:rPr>
        <w:tab/>
        <w:tab/>
        <w:tab/>
        <w:tab/>
        <w:t xml:space="preserve">Додаток 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</w:t>
      </w:r>
      <w:r>
        <w:rPr>
          <w:sz w:val="20"/>
          <w:szCs w:val="20"/>
        </w:rPr>
        <w:tab/>
        <w:tab/>
        <w:tab/>
        <w:tab/>
        <w:tab/>
        <w:t xml:space="preserve">до рішення обласної ради 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  <w:u w:val="single"/>
          <w:lang w:val="en-US"/>
        </w:rPr>
      </w:pPr>
      <w:r>
        <w:rPr>
          <w:sz w:val="20"/>
          <w:szCs w:val="20"/>
        </w:rPr>
        <w:t xml:space="preserve">                                                                             </w:t>
      </w:r>
      <w:r>
        <w:rPr>
          <w:sz w:val="20"/>
          <w:szCs w:val="20"/>
        </w:rPr>
        <w:tab/>
        <w:tab/>
        <w:tab/>
        <w:tab/>
        <w:tab/>
        <w:t xml:space="preserve">від </w:t>
      </w:r>
      <w:r>
        <w:rPr>
          <w:sz w:val="20"/>
          <w:szCs w:val="20"/>
          <w:u w:val="single"/>
        </w:rPr>
        <w:t>26.12.12008</w:t>
      </w:r>
      <w:r>
        <w:rPr>
          <w:sz w:val="20"/>
          <w:szCs w:val="20"/>
        </w:rPr>
        <w:t xml:space="preserve"> № </w:t>
      </w:r>
      <w:r>
        <w:rPr>
          <w:sz w:val="20"/>
          <w:szCs w:val="20"/>
          <w:u w:val="single"/>
        </w:rPr>
        <w:t>23-24/V</w:t>
      </w:r>
    </w:p>
    <w:p>
      <w:pPr>
        <w:pStyle w:val="Normal"/>
        <w:rPr>
          <w:sz w:val="20"/>
          <w:szCs w:val="20"/>
          <w:u w:val="single"/>
          <w:lang w:val="en-US"/>
        </w:rPr>
      </w:pPr>
      <w:r>
        <w:rPr>
          <w:sz w:val="20"/>
          <w:szCs w:val="20"/>
          <w:u w:val="single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 Е Р Е Л І 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’єктів обласної комунальної власності та уповноважених органів,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яким вони передані в управлі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б’єкти обласної комунальної власності, що перебувають у сфері управлінн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оловного управління з питань внутрішньої політики облдержадміністрації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6"/>
        <w:gridCol w:w="4809"/>
        <w:gridCol w:w="2680"/>
        <w:gridCol w:w="14"/>
        <w:gridCol w:w="2153"/>
      </w:tblGrid>
      <w:tr>
        <w:trPr/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 установи, підприємства, організації користувача майном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Юридична адреса 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ісцезнаходже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ітка</w:t>
            </w:r>
          </w:p>
        </w:tc>
      </w:tr>
      <w:tr>
        <w:trPr>
          <w:trHeight w:val="6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родищенське комунальне поліграфічне підприємств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Городище, пров. Глінки, 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Городище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 Глінки, 2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both"/>
              <w:rPr/>
            </w:pPr>
            <w:r>
              <w:rPr>
                <w:sz w:val="18"/>
                <w:szCs w:val="18"/>
              </w:rPr>
              <w:t>нерухоме майно відсутнє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Драбівське видавничо-поліграфічне підприємство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смт Драбів, вул. Леніна, 39 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мт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Драбів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ул. Леніна, 39 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венигородське комунальне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авничо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</w:rPr>
              <w:t>–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</w:rPr>
              <w:t>поліграфічне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</w:rPr>
              <w:t>підприємство Черкаської обласної рад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Звенигородка, вул. Дзержинського, 28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м. Звенигородка,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ул. Дзержинського, 28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унальне підприємство „Золотоніське  поліграфічне підприємство” Черкаської обласної ради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м. Золотоноша, Садовий проїзд, 9 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Золотоноша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адовий проїзд, 9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both"/>
              <w:rPr/>
            </w:pPr>
            <w:r>
              <w:rPr>
                <w:sz w:val="18"/>
                <w:szCs w:val="18"/>
              </w:rPr>
              <w:t xml:space="preserve">приміщення </w:t>
            </w:r>
            <w:r>
              <w:rPr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</w:rPr>
              <w:t>рендуються у комунальній власності міст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атеринопільське комунальне поліграфічне підприємство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мт Катеринопіль, вул. Леніна, 8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мт Катеринопіл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Леніна, 8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ЦМК передано в оренду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анівське комунальне видавничо -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оліграфічне підприємство „Родень”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. Канів, вул. Енергетиків, 24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</w:rPr>
              <w:t>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Канів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Енергетиків, 24-а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сянське комунальне поліграфічне підприємство Черкаської обласної ради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мт Лисянка, вул. Ватутіна, 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9300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мт Лисянк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Ватутіна, 1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унальне підприємство „Маньківське поліграфічне підприємство” Черкаської обласної ради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мт Маньківка, вул. Шевченка, 6-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мт Маньків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ул. Шевченка, 6-а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Монастирищенське комунальне видавничо – поліграфічне  підприємство „Мрія” Черкаської обласної рад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Монастирище, вул. Жовтнева, 6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Монастирище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Жовтнева, 6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мілянське комунальне видавничо – поліграфічне підприємство „Тясмин”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Сміла, вул. Перемоги, 16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Сміла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Перемоги, 16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орнобаївське комунальне поліграфічне підприємство Черкаської обласної ради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мт Чорнобай, вул. Леніна, 21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мт Чорнобай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ул. Леніна, 211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Уманське комунально видавниче – поліграфічне підприємство Черкаської обласної ради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Умань, вул. Шевченка, 26/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. Умань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Шевченка, 26/2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68" w:leader="none"/>
          <w:tab w:val="left" w:pos="5328" w:leader="none"/>
          <w:tab w:val="left" w:pos="8014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68" w:leader="none"/>
          <w:tab w:val="left" w:pos="468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8" w:leader="none"/>
          <w:tab w:val="left" w:pos="4680" w:leader="none"/>
        </w:tabs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б’єкти обласної комунальної власності, що перебувають у сфері управління </w:t>
      </w:r>
    </w:p>
    <w:p>
      <w:pPr>
        <w:pStyle w:val="Normal"/>
        <w:tabs>
          <w:tab w:val="clear" w:pos="708"/>
          <w:tab w:val="left" w:pos="468" w:leader="none"/>
          <w:tab w:val="left" w:pos="468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правління житлово-комунального господарства облдержадміністрації</w:t>
      </w:r>
    </w:p>
    <w:p>
      <w:pPr>
        <w:pStyle w:val="Normal"/>
        <w:tabs>
          <w:tab w:val="clear" w:pos="708"/>
          <w:tab w:val="left" w:pos="468" w:leader="none"/>
          <w:tab w:val="left" w:pos="5328" w:leader="none"/>
          <w:tab w:val="left" w:pos="8014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837"/>
        <w:gridCol w:w="2677"/>
        <w:gridCol w:w="2158"/>
      </w:tblGrid>
      <w:tr>
        <w:trPr>
          <w:trHeight w:val="87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унальне підприємство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„</w:t>
            </w:r>
            <w:r>
              <w:rPr>
                <w:b/>
                <w:sz w:val="20"/>
                <w:szCs w:val="20"/>
              </w:rPr>
              <w:t>Житлово-експлуатаційна дільниця” мікрорайону Дахнівськи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Черкаси, вул. Канівська, 5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Черкаси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ул. Канівська, 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тлові будинки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ул. Канівська, 5, 5/1, 7, 7/1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Сержанта Волкова, 25, 37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унальне підприємство «Черкасижитлосервіс» Черкаської обласної рад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Черкаси, вул. Вернигори, 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Черкас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Вернигори, 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тлові будинк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іністративна будівл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вершене будівниц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іщення магазину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Руднєва, 16/2 Луначарського, 17/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рнигори, 15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ьвар Шевченка, 27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Вернигори, 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Сержанта Волкова, 25, 37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Канівська, 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дміністративне приміщення двоповерхової будівлі та одноповерхова прибуд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Черкаси, вул. Хрещатик, 193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Черкас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Хрещатик, 193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68" w:leader="none"/>
          <w:tab w:val="left" w:pos="5328" w:leader="none"/>
          <w:tab w:val="left" w:pos="8014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8" w:leader="none"/>
          <w:tab w:val="left" w:pos="5328" w:leader="none"/>
          <w:tab w:val="left" w:pos="8014" w:leader="none"/>
        </w:tabs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б’єкти обласної  комунальної власності, що перебувають у сфері управління </w:t>
      </w:r>
    </w:p>
    <w:p>
      <w:pPr>
        <w:pStyle w:val="Normal"/>
        <w:tabs>
          <w:tab w:val="clear" w:pos="708"/>
          <w:tab w:val="left" w:pos="468" w:leader="none"/>
          <w:tab w:val="left" w:pos="5328" w:leader="none"/>
          <w:tab w:val="left" w:pos="8014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оловного управління освіти і науки облдержадміністрації</w:t>
      </w:r>
    </w:p>
    <w:p>
      <w:pPr>
        <w:pStyle w:val="Normal"/>
        <w:tabs>
          <w:tab w:val="clear" w:pos="708"/>
          <w:tab w:val="left" w:pos="468" w:leader="none"/>
          <w:tab w:val="left" w:pos="5328" w:leader="none"/>
          <w:tab w:val="left" w:pos="8014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4779"/>
        <w:gridCol w:w="2674"/>
        <w:gridCol w:w="2119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унальний вищий навчальний заклад „Уманський гуманітарно - педагогічний коледж ім. Т.Г.Шевченка”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Умань, вул. Радянська, 33/1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Умань,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Радянська, 33/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уртожиток 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Умань, вул. Некрасова, 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рсунь-Шевченківське педагогічне училище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ім. Т.Г.Шевченк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К-Шевченківський, вул. Шевченка, 38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К-Шевченківський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Шевченка, 38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ртожиток №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К-Шевченківський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Кірова, 16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Їдальня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К-Шевченківський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Кірова, 16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чальний корпус №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К-Шевченківський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Червоноармійська, 1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Черкаський обласний інститут післядипломної освіти педагогічних працівників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Черкаси, вул. Бидгощська, 38/1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Черкас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Бидгощська,  38/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наторій-профілакторій „Мрія”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Черкас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Смілянська, 13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удівля гуртожитку с / п „Зміна”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Черкас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Ярослава Галана, 15/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3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цегляний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Черкас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 Піонерський, 11б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Черкаський обласний Центр туризму, краєзнавства і екскурсій учнівської молоді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Черкаси, вул. Смілянська, 100/1а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Черкас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Смілянська, 100/1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івля складу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Черкас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Смілянська, 13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Черкаський обласний Центр науково-технічної творчості учнівської молоді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Черкаси, вул. Фрунзе, 77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Черкас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ул. Фрунзе, 77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Черкаський обласний Центр еколого-натуралістичної творчості учнівської молоді, мала академія наук учнівської молоді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Черкаси, вул. Смілянська, 132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Черкас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Смілянська, 13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тловий будинок 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. Черкаси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ул. Смілянська, 136/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Шевченківська спеціалізована загальноосвітня школа-інтернат з поглибленим вивченням предметів гуманітарно-естетичного профілю Черкаської обласної ради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венигородський р-н, с. Шевченкове,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ул. Шевченка, 82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енигородський р-н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Шевченков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Шевченка, 8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Черкаська загальноосвітня санаторна школа-інтернат 1-ІІ ступенів Черкаської обласної ради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Черкаси, вул. Ільїна, 532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Черкас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Ільїна, 53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анівська загальноосвітня школа-інтернат 1-ІІІ ступенів Черкаської обласної ради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Канів, вул. 1 Травня, 83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Канів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1 Травня, 8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мілянська загальноосвітня школа-інтернат 1-ІІІ ступенів Черкаської обласної ради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Сміла, пров. Краснопресненський, 34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Сміл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пресненський, 3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Смілянська спеціальна загальноосвітня школа-інтернат Черкаської обласної ради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Сміла вул. Свердлова, 212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Сміл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Свердлова, 21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рсунь-Шевченківська спеціальна загальноосвітня школа-інтернат І-ІІІ ступенів Черкаської обласної ради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К-Шевченківський, вул. Кірова, 75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Корсунь-Шевченківський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Кірова, 7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Чигиринська спеціальна загальноосвітня школа-інтернат Черкаської обласної ради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Чигирин, вул. Б.Хмельницького, 3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Чигирин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Б.Хмельницького, 3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а відпочину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гиринський р-н, с. Вітове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Шполянська спеціальна загальноосвітня школа-інтернат 1-ІІ ступенів Черкаської обласної ради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Шпола, вул. 40 річчя Перемоги, 1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Шпо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40 річчя Перемоги, 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адижинська спеціальна загальноосвітня школа-інтернат Черкаської обласної рад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. Ладижинка, Уманський р-н, вул. Леніна, 12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анський р-н,</w:t>
            </w:r>
          </w:p>
          <w:p>
            <w:pPr>
              <w:pStyle w:val="Normal"/>
              <w:ind w:right="-85" w:hanging="0"/>
              <w:rPr/>
            </w:pPr>
            <w:r>
              <w:rPr>
                <w:sz w:val="20"/>
                <w:szCs w:val="20"/>
              </w:rPr>
              <w:t xml:space="preserve">с. Ладижинка, </w:t>
            </w:r>
          </w:p>
          <w:p>
            <w:pPr>
              <w:pStyle w:val="Normal"/>
              <w:ind w:righ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Леніна, 1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ільшанська спеціальна загальноосвітня школа-інтернат Черкаської обласної ради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смт Вільшана Городищенський р-н,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ул. Шевченка, 196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родищенський р-н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мт Вільшан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Шевченка, 19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абанська спеціальна загальноосвітня школа-інтернат Черкаської обласної ради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мт Бабанка ,Уманський р-н, вул. Леніна, 17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анський р-н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мт Бабанка 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ул. Леніна, 17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а 1 – 4 класів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анський р-н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т Бабанк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Леніна, 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2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зал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анський р-н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т Бабанк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Леніна, 21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3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ейні майстерні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анський р-н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т Бабан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ул. Саліхова,2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4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инок дитячого садка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анський р-н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мт Бабанк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Пролетарськ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5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нарник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анський р-н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т Бабанк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І. Франк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Тальнівська загальноосвітня школа-інтернат 1-11 ступенів Черкаської обласної ради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. Тальне, вул. Соборна, 144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Тальне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ул. Соборна, 14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ихайлівська спеціальна загальноосвітня школа-інтернат Черкаської обласної ради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ам’янський р-н, с. Михайлівка,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ул. Шевченка, 121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м’янський р-н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Михайлівк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ул. Шевченка, 121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Черкаська спеціальна загальноосвітня школа-інтернат Черкаської обласної ради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Черкаси, вул. Тараскова, 14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Черкас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Тараскова, 1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та столярні майстерні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Черкаси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улок Піонерський, 9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Черкаський дитячий будинок для дітей дошкільного віку  та молодшого шкільного віку компенсуючого типу Черкаської обласної ради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Черкаси, вул. Кавказька, 7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Черкас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Кавказька, 7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ропивнянський дитячий будинок для дітей шкільного віку Черкаської обласної ради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олотоніський р-н,  с. Кропивна, вул. Шкільна, 2, 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олотоніський райо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Кропивн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Шкільна, 2,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68" w:leader="none"/>
          <w:tab w:val="left" w:pos="5328" w:leader="none"/>
          <w:tab w:val="left" w:pos="8014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8" w:leader="none"/>
          <w:tab w:val="left" w:pos="5328" w:leader="none"/>
          <w:tab w:val="left" w:pos="8014" w:leader="none"/>
        </w:tabs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б’єкти обласної комунальної власності, що перебувають у сфері управління </w:t>
      </w:r>
    </w:p>
    <w:p>
      <w:pPr>
        <w:pStyle w:val="Normal"/>
        <w:tabs>
          <w:tab w:val="clear" w:pos="708"/>
          <w:tab w:val="left" w:pos="468" w:leader="none"/>
          <w:tab w:val="left" w:pos="5328" w:leader="none"/>
          <w:tab w:val="left" w:pos="8014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оловного управління охорони здоров’я та медицини катастроф облдержадміністрації</w:t>
      </w:r>
    </w:p>
    <w:p>
      <w:pPr>
        <w:pStyle w:val="Normal"/>
        <w:tabs>
          <w:tab w:val="clear" w:pos="708"/>
          <w:tab w:val="left" w:pos="468" w:leader="none"/>
          <w:tab w:val="left" w:pos="5328" w:leader="none"/>
          <w:tab w:val="left" w:pos="8014" w:leader="none"/>
        </w:tabs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10188" w:type="dxa"/>
        <w:jc w:val="left"/>
        <w:tblInd w:w="-9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696"/>
        <w:gridCol w:w="4699"/>
        <w:gridCol w:w="2633"/>
        <w:gridCol w:w="2160"/>
      </w:tblGrid>
      <w:tr>
        <w:trPr>
          <w:trHeight w:val="46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Черкаський обласний кардіологічний центр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Черкаси, вул. Менделєєва, 3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Черкас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Менделєєва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both"/>
              <w:rPr/>
            </w:pPr>
            <w:r>
              <w:rPr>
                <w:sz w:val="18"/>
                <w:szCs w:val="18"/>
              </w:rPr>
              <w:t>приміщення орендуються в обласній лікарні</w:t>
            </w:r>
          </w:p>
        </w:tc>
      </w:tr>
      <w:tr>
        <w:trPr>
          <w:trHeight w:val="46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міщення школи санаторію «Сосновий бір»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Черкас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Мечнікова,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унальний заклад «Черкаський обласний психоневрологічний диспансер» Черкаської обласної ради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Черкаси, вул. Кавказька, 229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Черкас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Кавказька, 2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унальний заклад «Черкаський обласний наркологічний диспансер» Черкаської обласної рад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Черкаси, проспект Хіміків, 6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Черкас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 Хіміків, 6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Черкас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Н. Левицького, 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унальний заклад «Черкаський обласний протитуберкульозний диспансер» Черкаської обласної рад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Черкаський р-н с. Геронимівка,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ул. Диспансерна, 1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каський райо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Геронимів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Диспансерна,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о-поліклінічне відділення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Черкас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в. Зелінського, 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унальний заклад «Черкаський обласний онкологічний диспансер»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Черкаси, вул. Менделєєва, 7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Черкас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ул. Менделєєва, 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Черкаський обласний шкіро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</w:rPr>
              <w:t>–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</w:rPr>
              <w:t>венерологічний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</w:rPr>
              <w:t>диспансер</w:t>
            </w:r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Черкаси, вул. Можайського, 50, корпус 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Черкас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Можайського, 50, корпус 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іщення орендуються у комунальній власності                м. Черкас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івля сараю з підвалом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Черкас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Можайського, 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ркаський обласний госпіталь для інвалідів Великої Вітчизняної війни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Черкаси вул. Ворошилова, 1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Черкас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Ворошилова,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іщення орендовані у державному майні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ікувальний корпус 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Черкаси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Ільїна, 2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чесховиче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Черкаси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Ільїна, 2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Черкаська обласна стоматологічна поліклінік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Черкаси, вул. Грузиненка, 6/1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Черкас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Грузиненка, 6/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Черкаська обласна лікарня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Черкаси, вул. Менделєєва, 3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Черкас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Менделєєва, 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будова, 1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Черкас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Менделєєва, 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іністративна будівля В 1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Черкас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Менделєєва, 8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ікувальні корпуси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Дахнівська, 25-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кімнат в житловому будинку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Черкаси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Я. Галана 13/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Черкаська обласна психіатрична лікарня №1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Сміла, вул. Павлова, 46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Сміла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Павлова, 4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Черкаська обласна станція переливання крові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Черкаси, вул. Гоголя, 24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Черкас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Гоголя, 2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Черкаський обласний дитячий санаторій           „Руська Поляна”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ркаський р-н, с. Руська Поляна, вул. Щорса, 1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каського р-н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Руська Поляна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Щорса, 1,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Черкаський обласний дитячий кардіоревматологічний санаторій „Городище”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Городище, вул. 1 Травня, 28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Городище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1 Травня, 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ркаський обласний  дитячий багатопрофільний санаторій „Сосновий бір”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Черкаси, вул. Мечнікова, 25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Черкас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Мечнікова, 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Черкаський обласний  дитячий санаторій „Пролісок”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. Черкаси, вул. Я.Галана, 4 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Черкас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Я.Галана, 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унальний заклад «Обласний дитячий санаторій „Зміна” Черкаської обласної рад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. Черкаси, вул. Волкова, 22 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Черкас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Волкова, 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Черкаський обласний Будинок дитини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Черкаси, вул. Пилипенка, 4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Черкас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Пилипенка, 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ркаський обласний центр „Здоров’я”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Черкаси, вул. Золотоніська, 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Черкас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Золотоніська, 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іщення орендуються у комунальній власності              міста Черкас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унальний заклад «Черкаський обласний центр медико-соціальної експертизи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Черкаси, вул. Енгельса, 9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Черкас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Енгельса, 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іщення орендуються у комунальній власності міста Черкас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унальна установа «Черкаське обласне  бюро судово-медичної експертизи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Черкаси, вул. Грузиненка, 11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Черкас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Грузиненка, 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ділення імунології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Черкас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Менделєєва, 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2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пус патологоанатомічн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Черкас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Дахнівська, 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унальний заклад «Черкаський обласний інформаційно – аналітичний центр медичної статистики» Черкаської обласної рад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Черкаси, вул. Менделєєва, 3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Черкас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Менделєєва, 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both"/>
              <w:rPr/>
            </w:pPr>
            <w:r>
              <w:rPr>
                <w:sz w:val="18"/>
                <w:szCs w:val="18"/>
              </w:rPr>
              <w:t>приміщення орендуються в обласній лікарні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Черкаський обласний центр профілактики та боротьби зі СНІДом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Черкаси, вул. Н. Левицького, 2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Черкас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Н. Левицького, 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тр підвищення кваліфікації лікарів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Черкаси, вул. Хрещатик, 215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Черкас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Хрещатик, 2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іщення орендуються в Черкаському медичному коледжу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Комунальний заклад «Черкаський обласний перинатальний центр» Черкаської обласної ради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Черкаси, вул. 30 років Перемоги, 16/1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Черкаси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30 р. Перемоги, 16/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Черкаський медичний коледж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Черкаси, вул. Хрещатик, 215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Черкас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Хрещатик, 2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чальний корпус №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Черкас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ул. Я. Галана, 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2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чальний корпус №3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Черкас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Пушкіна, 6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3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ртожиток коледжу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Черкас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Хрещатик, 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4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тутінська філія Черкаського медичного коледжу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Ватутін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Дружби, 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анський медичний коледж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Умань, вул. Жовтневої революції, 20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Уман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Жовтневої революції, 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ртожиток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Умань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Затонського, 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2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ртожиток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Умань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Свердлова, 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3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ртожиток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Умань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Петровського,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4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ртожиток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Умань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Коломенська, 15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унальний заклад «База спеціального медичного забезпечення» Черкаської обласної рад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Черкаси, вул. Мечнікова, 25, корпус 4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Черкас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Мечнікова, 25, корпус 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іщення орендуються в Черкаському обласному санаторію „Сосновий бір”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ний корпус складу з допоміжними спорудами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Кам’янк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Леніна, 104-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2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іщення складу з допоміжними спорудами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Городищ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Чехова, 2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3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іщення складу з допоміжними спорудами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Звенигород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Нова,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Черкаська обласна наукова медична бібліотек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Черкаси, вул. Благовісна, 148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Черкас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Благовісна, 1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іщення орендуються у комунальній власності міста Черкас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іщення і технологічне обладнання автомобільного гаражу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Черкас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Корольова, 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унальне підприємство  „Аптека №182”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Черкаси, вул. Менделєєва, 3а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Черкас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Менделєєва, 3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616" w:leader="none"/>
          <w:tab w:val="left" w:pos="5368" w:leader="none"/>
          <w:tab w:val="left" w:pos="8028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6" w:leader="none"/>
          <w:tab w:val="left" w:pos="5368" w:leader="none"/>
          <w:tab w:val="left" w:pos="8028" w:leader="none"/>
        </w:tabs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б’єкти обласної комунальної власності , що перебувають у сфері управління </w:t>
      </w:r>
    </w:p>
    <w:p>
      <w:pPr>
        <w:pStyle w:val="Normal"/>
        <w:tabs>
          <w:tab w:val="clear" w:pos="708"/>
          <w:tab w:val="left" w:pos="616" w:leader="none"/>
          <w:tab w:val="left" w:pos="5368" w:leader="none"/>
          <w:tab w:val="left" w:pos="8028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ласної ради (управління майном обласної комунальної власності виконавчого апарату обласної ради)</w:t>
      </w:r>
    </w:p>
    <w:p>
      <w:pPr>
        <w:pStyle w:val="Normal"/>
        <w:tabs>
          <w:tab w:val="clear" w:pos="708"/>
          <w:tab w:val="left" w:pos="616" w:leader="none"/>
          <w:tab w:val="left" w:pos="5368" w:leader="none"/>
          <w:tab w:val="left" w:pos="8028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88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16"/>
        <w:gridCol w:w="4605"/>
        <w:gridCol w:w="2629"/>
        <w:gridCol w:w="2138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Черкаське обласне комунальне підприємство  „Фармація”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Черкаси, вул. Вернигори, 7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Черкас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Вернигори, 7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птека №201 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Черкас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Вернигори, 7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каська аптечна база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Черкас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Смілянська, 17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 №202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”-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 №204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”-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на приміщень фармацевтичного виробництва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Черкас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Дахнівська, 18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анська аптечна база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Уман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Залізняка, 3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 №207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Уман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Залізняка, 3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 №111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Сміл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Леніна, 79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 №198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Черкас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30 років Перемоги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іщення орендується у комунальній власності м. Черкас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 №206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Черкас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Ярославська, 1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птека №102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Городищенський р-н, смт Вільшана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ул. Шевченка, 65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родищенський р-н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мт Вільшан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ул. Шевченка, 65  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унальне підприємство „Городищенська центральна районна аптека №86”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Городище, вул. Леніна, 101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Городище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Леніна, 10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 №87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Городищ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Маресьєва, 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 №88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ищенський р-н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В’язівок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Перемоги, 7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 №89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ищенський р-н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Орловец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Мурейки-1, б. 25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 №122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родищенський р-н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Мліїв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ул. Леніна, 61 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 №159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родищенський  р-н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т Цвіткове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Кірова, 89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 №173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родищенський  р-н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Валява, вул. Леніна, 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унальне підприємство «Драбівська центральна районна аптека №11» Черкаської обласної ради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мт Драбів, вул. Леніна, 30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мт Драбів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Леніна, 3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 №12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абівський р-н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Драбове – Барятинськ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Жовтнева, 29а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 №13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абівського р-н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Білоусівка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ул. Гайдара, 1 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 №14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абівський р-н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мт Шрамківка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Леніна, 3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 №16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абівський р-н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Демки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Леніна, 33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 №40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абівський р-н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В.Хутір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Куниці, 18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 №129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абівський р-н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Безбородьк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Санаторна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унальне підприємство „Центральна районна аптека №49 м. Жашків”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Жашків, Щорса, 9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Жашків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Щорса, 9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 №48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шківський р-н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Бузівк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Ватутіна, 1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 №68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шківський р-н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Ворон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Леніна. 4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 №72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шківський р-н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Соколівка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Вишнева, 5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унальне підприємство «Звенигородська центральна районна аптека №50» Черкаської обласної рад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Звенигородка, пр. Шевченка, 16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Звенигородк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 Шевченка, 16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 №51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енигородський р-н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озаць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Леніна, 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 №53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енигородський р-н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Рижанів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Кооперативна, 3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 №28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енигородський р-н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Моринці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Овчаренка Давида, 38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унальне підприємство „Центральна районна  аптека №30”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м. Золотонош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Золотоноша, вул. Шевченка, 52а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Золотонош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Шевченка, 52а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 №33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олотоніський  р-н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Гельм’язів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Леніна, 17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 №185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лотоніський р-н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Домантово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Комсомольська, 5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унальне підприємство „ Кам’янська центральна районна аптека №29” Черкаської обласної рад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Кам’янка, вул. Декабристів, 7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Кам’янк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Декабристів, 7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 197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Кам’ян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улок Шевченка, 35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 №117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’янський р-н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Жаботин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Жовтнева, 4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 №123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м’янський р-н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Телепин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Леніна, 4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 №147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м’янський р-н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Михайлів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Леніна, 2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5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 №171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м’янський р-н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Лузанівка, 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6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м’янський р-н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Косарі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Леніна, 3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унальне підприємство „Катеринопільська центральна районна аптека №56”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мт Катеринопіль, вул. Петровського, 21 а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мт Катеринопіл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Петровського, 21 а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т. Катеринопіл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Петровського,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 №57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теринопільський р-н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Петраківка,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.3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 №100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ринопільський р-н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Мокра Калигірка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унальне підприємство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„</w:t>
            </w:r>
            <w:r>
              <w:rPr>
                <w:b/>
                <w:sz w:val="20"/>
                <w:szCs w:val="20"/>
              </w:rPr>
              <w:t>Аптека №55”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Ватутіне,  проспект. Ватутіна , 21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Ватутіне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пект. Ватутіна , 2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унальне підприємство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„</w:t>
            </w:r>
            <w:r>
              <w:rPr>
                <w:b/>
                <w:sz w:val="20"/>
                <w:szCs w:val="20"/>
              </w:rPr>
              <w:t>Лисянська центральна районна  аптека № 66”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мт Лисянка, вул. Кірова, 1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мт Лисянка,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Кірова, 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 №63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янський р-н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Бужан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Жовтнева, 67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 №64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янський р-н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Виноград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Леніна, 4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3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 №65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янський р-н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Почапинці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Шкільна, 42 - а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унальне підприємство „Маньківська центральна районна аптека №70”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  <w:r>
              <w:rPr>
                <w:b/>
                <w:sz w:val="20"/>
                <w:szCs w:val="20"/>
              </w:rPr>
              <w:t>мт Маньківка, вул. Щорса, 75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мт Маньківк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Щорса, 75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унальне підприємство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„</w:t>
            </w:r>
            <w:r>
              <w:rPr>
                <w:b/>
                <w:sz w:val="20"/>
                <w:szCs w:val="20"/>
              </w:rPr>
              <w:t>Центральна районна аптека №17”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м. Монастирищ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Монастирище, вул. Суворова, 3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Монастирищ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Суворова, 3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чний пункт №1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Монастирищ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Леніна, 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чний кіоск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Монастирищ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Леніна, 107/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унальне підприємство „Центральна районна аптека №3”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Черкаси, . бульвар Шевченка, 398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Черкаси, 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ьвар Шевченка, 398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приміщення орендується у комунальній власності м. Черкас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 №161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Черкас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Г.Сталінграда, 19/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 №188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Черкас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Ватутіна, 237/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МК перебуває в оренді ТОВ „Аптека №172”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унальне підприємство „Черкаська центральна районна аптека №5 Черкаської обласної ради”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Черкаси, вул. Дахнівська, 25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Черкас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Дахнівська, 25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 №19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каський р-н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Ч.Слобод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Жовтнева, 163а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2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 №20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каський р-н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Мошн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Леніна, 56 г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3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 №21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каський р-н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Р. Полян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Леніна, 83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4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 №22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каський р-н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. Худяк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Шевченка, 45 б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5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 №23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каський р-н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Софіїв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Шевченка, 54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6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 №24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каський р-н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ище Ірдин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Пархоменка, 7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7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 №79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каський р-н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Дубіївк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Перемоги, 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8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 №120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каський р-н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Вергун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ул. Гагаріна, 64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9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 №134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каський р-н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Сагунівк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Черкаська, 104/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0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 №142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каський р-н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Думанці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Леніна, 80а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.11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 №164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каський р-н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Яснозір’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Леніна, 8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2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 №150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каський р-н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Леськ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Леніна, 49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унальне підприємство „Смілянська центральна районна аптека №110”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Сміла, вул. Перемоги, 28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Сміл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Перемоги, 28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 №105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ілянський р-н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Попівк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Леніна, 6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 №106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ілянський р-н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Ташлик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Кірова, 49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.3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 №146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ілянський р-н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Сунк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Леніна, 33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унальне підприємство „Тальнівська центральна районна аптека №73 Черкаської обласної ради”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Тальне, вул. Гагаріна, 13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Тальне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Гагаріна, 13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Тальне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1 Травня, 6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.2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 №190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ьнівський р-н.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риві Коліна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Ювілейна, 9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унальне підприємство „Уманська центральна районна аптека №77”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Умань, вул. Гонти, 2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Умань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Гонти, 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 №43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анський р-н.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Дубова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Праці, 39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2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 №62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анський р-н.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Юрківка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Леніна, 6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унальне підприємство „Христинівська центральна районна аптека №84”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Христинівка, вул. Шевченка, 40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Христинівка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Шевченка, 4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 №81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истинівський р-н.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Верхнячка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Пеніжківська, 9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2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 №82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истинівський р-н.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Заячківка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Котовського, 35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3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, 83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истинівський р-н.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Велика Севастьянівка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Леніна, 195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4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 №143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истинівський р-н.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Івангород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ул. Леніна, 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5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 №179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истинівський р-н.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іщинівка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Леніна, 54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Центральна міська аптека №78 м. Умань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Умань, вул. Ленінської іскри, 190/2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Уман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Ленінської іскри, 190/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іщення орендуються у комунальній власності                м. Умань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 №170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Уман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Радянська, 45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2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 №121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Уман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Жовтневої революції, 8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іщення орендуються у комунальній власності                м. Умань</w:t>
            </w:r>
          </w:p>
        </w:tc>
      </w:tr>
      <w:tr>
        <w:trPr>
          <w:trHeight w:val="54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унальне підприємство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„</w:t>
            </w:r>
            <w:r>
              <w:rPr>
                <w:b/>
                <w:sz w:val="20"/>
                <w:szCs w:val="20"/>
              </w:rPr>
              <w:t>Канівська центральна районна аптека №91”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Канів, вул. Героїв Дніпра, 35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Канів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Героїв Дніпра, 35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Канів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Енергетиків, 3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2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 №178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Канів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Дорошенка, 47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3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 №94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нівський р-н.,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Таганч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Федоренка, 70\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4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 №34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івський р-н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Прохорівн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Максимовича,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5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 №93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івський р-н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Степанці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Київська, 6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6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 №124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івський р-н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Межиріч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Педагогічна, 8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7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 №95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івський р-н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Мартинів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Заводська, 1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8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 №128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івський р-н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іпляв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Леніна, 16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унальне підприємство „Центральна районна аптека №97 Корсунь Шевченківського району Черкаської області”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Корсунь-Шевченківський, вул. Леніна, 21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Корсунь-Шевченківський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Леніна, 2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оск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К-Шевченківський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Леніна, 365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2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 №98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К-Шевченківський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т. Стеблів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Н. Левицького, 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3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 №131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К-Шевченківськ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Шендерівка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Леніна, 2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4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металевий 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К-Шевченківський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Енгельса, 1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унальне підприємство „Чигиринська центральна районна аптека №118”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Чигирин, вул. Леніна, 20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Чигирин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Леніна, 2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 119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гиринський р-н.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Медведівка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Залізняка. 36-а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2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 №140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гиринський р-н.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Рацево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Жовтневої революції, 5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3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 №148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гиринський р-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Боровиця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Леніна, 91 б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4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 №169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гиринський р-н.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Тіньки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Щорса, 6-а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унальне підприємство  „Чорнобаївська центральна районна аптека №35”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Чорнобай, вул. Леніна, 212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Чорнобай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Леніна, 21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птека 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рнобаївський р-н.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Богодухівка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Леніна. 75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2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рнобаївський р-н.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Іркліїв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Леніна, 38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3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птека 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рнобаївський р-н.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Велика Бурімка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Леніна, 24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4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рнобаївський р-н.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ящівка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Павлова, 3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5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рнобаївський р-н.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Васютинці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Комсомольська, 36-а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6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рнобаївський р-н.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. Вереміївка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Леніна, 11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унальне підприємство „Шполянська центральна районна аптека №116”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Шпола, вул. Леніна, 12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Шпола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Леніна, 1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 №25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олянський р-н.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Липянка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Жовтнева, 1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2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 №103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олянський р-н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Топильн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Леніна, 3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3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 №113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олянський р-н.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Лебедин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Леніна, 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4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 №114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олянський р-н.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озуватка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Жовтнева, 3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5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 №115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олянський р-н.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Матусів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Кравченко, 26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6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 №136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олянський р-н.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Водяне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Лікарняна, 15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7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 №168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олянський р-н.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Антонівка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Леніна, 16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8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 №186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олянський р-н.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Васильків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Пролетарська, 246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унальне підприємство „Аптека 200”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Черкаси, вул. Луначарського, 1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Черкас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Луначарського, 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Частина приміщень будинку побуту „Лотос”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Черкаси, вул. Вернигори, 4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Черкаси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Вернигори, 4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астина приміщень будинку побуту „Славутич”  м. Черкаси, вул. Благовісна-Леніна, 269/105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Черкаси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Благовісна, 269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унальне підприємство „Черкаське обласне об’єднане бюро технічної інвентаризації”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м. Черкаси, вул. Університетська, 33/1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Черкаси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Університетська, 33/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.1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ьнівський відділок КП „ЧООБТІ”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Тальне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Гагаріна, 33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.2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ьківський відділок  КП „ЧООБТІ”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мт Маньківка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Куйбишева, 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.3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астирищенський відділок КП „ЧООБТІ”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Монастирище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Леніна, 13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.4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олянський відділок КП „ЧООБТІ”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Шпола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Мар’янівська, 31 б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.5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Шевченківський відділок КП „ЧООБТІ”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К-Шевченківський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Щорса, 4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.6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истинівський відділок КП „ЧООБТІ”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мт Христинівка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Гагаріна, 27/6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.7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’янський відділок КП „ЧООБТІ”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Кам’янка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Шевченка, 17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.8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ищенський відділок КП „ЧООБТІ”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Городище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. Садовий, 1-а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8.1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ищенський відділок КП „ЧООБТІ”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Городище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 Глінки, 2/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.9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абівський відділок КП „ЧООБТІ”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мт Драбів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Леніна, 4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.10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івський відділок КП „ЧООБТІ”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Канів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Кошового, 2/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.11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анський відділок КП „ЧООБТІ”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Умань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ул. Горького, 35 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1.1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анське виробниче приміщення</w:t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Умань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Садова, 7/1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ано в оренду Уманській районній раді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.12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рнобаївський відділок  КП ЧООБТІ”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мт Чорнобай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Леніна, 79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.1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рнобаївський відділок  КП ЧООБТІ”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мт Чорнобай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Леніна, 21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.13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лотоніський відділок КП „ЧООБТІ”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Золотоноша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Незалежності, 15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унальне підприємство „Управління по експлуатації Будинку рад і об’єктів обласної комунальної власності”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Черкаси, бульвар Шевченка, 185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Черкаси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ьвар Шевченка, 185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.1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іністративний будинок 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Черкаси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Благовісна, 189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.2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на адміністративної будівлі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Черкаси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Хрещатик, 225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.3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на адміністративної будівлі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Черкаси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Хрещатик, 25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.4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іністративний будинок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Черкаси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Хрещатик, 223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.5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на адміністративної будівлі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Черкаси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Хрещатик, 219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.6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на адміністративної будівлі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Черкаси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Смілянська, 23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.7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іністративний будинок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Черкаси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Смілянська, 131/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.8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а відпочинку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лотоніський р-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оробівка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9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робничі приміщенн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Черкас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Чигиринська, 58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0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на виробничих приміщень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Городищ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 Глінки, 2/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ласне комунальне підприємство „Готельний комплекс „Дніпро”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Черкаси, вул. Фрунзе, 13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Черкаси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Фрунзе, 13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.1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іліал готелю „Дніпро”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Черкаси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Менделєєва, 4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МК передано в оренду ПП „Гостинний двір”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унальне підприємство „АТП Черкаської обласної ради”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Черкаси, вул. Піонерська, 18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Черкаси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Піонерська, 18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ласне комунальне підприємство „Оперативна поліграфія”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Черкаси, вул. Байди Вишневецького, 17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Черкаси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Б. Вишневецького, 17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ласне комунальне підприємство „Туристична компанія „Інтурист – Черкаси”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Черкаси, вул. Лазарева, 6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Черкаси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Лазарева, 6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иміщення орендуються у комунальній власності міста Черкас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ласне комунальне підприємство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„</w:t>
            </w:r>
            <w:r>
              <w:rPr>
                <w:b/>
                <w:sz w:val="20"/>
                <w:szCs w:val="20"/>
              </w:rPr>
              <w:t xml:space="preserve">Техніка АПК”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Черкаси, вул. Вернигори, 17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Черкаси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Вернигори, 17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6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йно колишнього комунального навчального закладку „Черкаський навчально-курсовий комбінат”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Черкаси, вул. Орджонікідзе, 100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Черкас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Орджонікідзе, 1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МК передано в оренду ТОВ „Навчальний заклад „Черкаський навчально-курсовий комбінат”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айно колишнього комунального підприємства Жашківське комунальне поліграфічне підприємство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200. м. Жашків, вул. Леніна, 59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Жашків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Леніна, 59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МК передано в оренду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айно колишнього Корсунь-Шевченківського комунального поліграфічного підприємств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9400, м. К-Шевченківський,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ул. Червоноармійська, 7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К – Шевченківський,    вул. Червоноармійська,7 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МК передано в оренду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9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 xml:space="preserve">Майно колишнього комунального підприємства Тальнівське комунальне видавничо – поліграфічне підприємство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0400, м. Тальне,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</w:rPr>
              <w:t>вул. Радянська, 83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Тальне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Радянська,  83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ЦМК передано в оренду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айно колишнього комунального підприємства „Христинівське поліграфічне підприємство”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00, м. Христинівка, вул. Леніна, 26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Христинів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ул. Леніна, 26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ЦМК передано в оренду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1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йно колишнього комунального підприємства Шполянське комунальне видавничо-поліграфічне підприємств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600, м. Шпола, вул. Пролетарська, 55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Шпол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Пролетарська, 55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ЦМК передано в оренду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унальне підприємство „Черкаський обласний виробничо-технічний центр стандартизації, метрології та якості продукції” (Облагростандарт)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009, м. Черкаси, вул. Дахнівська, 50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Черкас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Дахнівська, 5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бласне комунальне підприємство „Облпаливо”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Черкаси, вул. Будіндустрії, 9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Черкас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Будіндустрії, 9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.1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ищенський паливний склад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нція Городище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Кожедуба, 5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.2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абівський паливний склад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Драбово – Барятинсь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Гоголя, 17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.3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шківський паливний склад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ція Жашків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Залізнична, 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.4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енигородський паливний склад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Ватутіно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Транспортна, 9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.5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’янський паливний склад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Кам’янк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Сердюка, 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.6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ринопільський паливний склад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мт Єрк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 Жовтневий, 1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.7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нівський паливний склад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Кононівк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Привокзальна, 5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.8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янський паливний склад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Лисянк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Вокзальна, 2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.9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ьківський паливний склад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Поташ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Українська, 10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.10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астирищенський паливний склад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мт Циблів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Дзержинського, 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.11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ьнівський паливний склад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Тальне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Вокзальна, 109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.12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анський паливний склад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Уман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Індустріальна, 66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.13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истинівський паливний склад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Христинів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Кірова, 1а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.14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каський паливний склад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Черкас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Будіндустрії, 9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.15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рнобаївський паливний склад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Вознесенськ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Залізнична, 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.16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олянський паливний склад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Сигнаїв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Залізнична, 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6" w:leader="none"/>
          <w:tab w:val="left" w:pos="5406" w:leader="none"/>
          <w:tab w:val="left" w:pos="8044" w:leader="none"/>
        </w:tabs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б’єкти обласної комунальної власності , що перебувають у сфері управління </w:t>
      </w:r>
    </w:p>
    <w:p>
      <w:pPr>
        <w:pStyle w:val="Normal"/>
        <w:tabs>
          <w:tab w:val="clear" w:pos="708"/>
          <w:tab w:val="left" w:pos="766" w:leader="none"/>
          <w:tab w:val="left" w:pos="5406" w:leader="none"/>
          <w:tab w:val="left" w:pos="8044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оловного управління праці та соціального захисту населення облдержадміністрації</w:t>
      </w:r>
    </w:p>
    <w:p>
      <w:pPr>
        <w:pStyle w:val="Normal"/>
        <w:tabs>
          <w:tab w:val="clear" w:pos="708"/>
          <w:tab w:val="left" w:pos="766" w:leader="none"/>
          <w:tab w:val="left" w:pos="5406" w:leader="none"/>
          <w:tab w:val="left" w:pos="8044" w:leader="none"/>
        </w:tabs>
        <w:jc w:val="center"/>
        <w:rPr>
          <w:b/>
          <w:b/>
          <w:sz w:val="12"/>
          <w:szCs w:val="12"/>
          <w:lang w:val="ru-RU"/>
        </w:rPr>
      </w:pPr>
      <w:r>
        <w:rPr>
          <w:b/>
          <w:sz w:val="12"/>
          <w:szCs w:val="12"/>
          <w:lang w:val="ru-RU"/>
        </w:rPr>
      </w:r>
    </w:p>
    <w:p>
      <w:pPr>
        <w:pStyle w:val="Normal"/>
        <w:tabs>
          <w:tab w:val="clear" w:pos="708"/>
          <w:tab w:val="left" w:pos="766" w:leader="none"/>
          <w:tab w:val="left" w:pos="5406" w:leader="none"/>
          <w:tab w:val="left" w:pos="8044" w:leader="none"/>
        </w:tabs>
        <w:jc w:val="center"/>
        <w:rPr>
          <w:b/>
          <w:b/>
          <w:sz w:val="12"/>
          <w:szCs w:val="12"/>
          <w:lang w:val="ru-RU"/>
        </w:rPr>
      </w:pPr>
      <w:r>
        <w:rPr>
          <w:b/>
          <w:sz w:val="12"/>
          <w:szCs w:val="12"/>
          <w:lang w:val="ru-RU"/>
        </w:rPr>
      </w:r>
    </w:p>
    <w:tbl>
      <w:tblPr>
        <w:tblW w:w="1018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6"/>
        <w:gridCol w:w="4640"/>
        <w:gridCol w:w="2638"/>
        <w:gridCol w:w="2144"/>
      </w:tblGrid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тр по нарахуванню та виплаті пенсій та допомог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Черкаси, вул. Громова, 10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Черкас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Громова, 1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удищанський психоневрологічний інтернат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венигородський район, с. Будище,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ул. Шевченка, 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венигородський район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Будищ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Шевченка, 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ікторівський психоневрологічний інтернат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Христинівський район, с. Вікторівка,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ул. Радянська, 3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ристинівський район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Вікторів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Радянська, 3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ельмязівський психоневрологічний інтернат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олотоніський район, с. Гельм’язів,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ул. Комсомольська, 108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олотоніський район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Гельм’язів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Комсомольська, 108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овтневий психоневрологічний інтернат Чорнобаївський район, селище Жовтневе, провулок Піонерський, 10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орнобаївський район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Жовтнев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улок Піонерський, 1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венигородський будинок-інтернат для інвалідів і престарілих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Звенигородка, вул. В.Чорновола, 126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Звенигород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В.Чорновола, 126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івля складу з допоміжними спорудами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Звенигород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Свободи, 147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олотоніський психоневрологічний інтернат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Золотоноша, хутір Бакаївський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Золотонош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тір Бакаївський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алостаросільський психоневрологічний інтернат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мілянський район,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. Мале Старосілля, вул. Ватутіна, 30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ілянський район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Мале Старосілля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Ватутіна, 3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окрокалигірський психоневрологічний інтернат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атеринопільський район,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. Мокра Калигірка, вул. Леніна, 5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ринопільський район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. Мокра Калигірка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Леніна, 5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отмистрівський будинок-інтернат для престарілих та інвалідів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мілянський район,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. Ротмістрівка, вул. Горького, 2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ілянський район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Ротмістрівк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Горького, 2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мілянський дитячий будинок-інтернат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Сміла, вул. Будьоного, 40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Сміл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Будьоного, 4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мілянський психоневрологічний інтернат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Сміла,  вул. Литвинова, 105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Сміл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Литвинова, 105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еблівський психоневрологічний інтернат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-Шевченківський район, смт. Стеблів,              вул. К. Маркса, 34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К-Шевченківський район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т. Стеблів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К. Маркса, 34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Черкаський пансіонат для ветеранів війни і праці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Черкаси, вул. Менделєєва, 1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Черкас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Менделєєва, 1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хівський психоневрологічний інтернат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орнобаївський район, с. Чехівка вул. Леніна,с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орнобаївський район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Чехів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Леніна, 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унальне підприємство „Черкаське обласне  підприємство із  забезпечення діяльності установ соціального захисту”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Черкаси, пров. Комунальний, 35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Черкас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 Комунальний, 35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66" w:leader="none"/>
          <w:tab w:val="left" w:pos="5406" w:leader="none"/>
          <w:tab w:val="left" w:pos="804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66" w:leader="none"/>
          <w:tab w:val="left" w:pos="5406" w:leader="none"/>
          <w:tab w:val="left" w:pos="804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66" w:leader="none"/>
          <w:tab w:val="left" w:pos="5406" w:leader="none"/>
          <w:tab w:val="left" w:pos="804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66" w:leader="none"/>
          <w:tab w:val="left" w:pos="5406" w:leader="none"/>
          <w:tab w:val="left" w:pos="804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66" w:leader="none"/>
          <w:tab w:val="left" w:pos="5406" w:leader="none"/>
          <w:tab w:val="left" w:pos="804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6" w:leader="none"/>
          <w:tab w:val="left" w:pos="5406" w:leader="none"/>
          <w:tab w:val="left" w:pos="8044" w:leader="none"/>
        </w:tabs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б’єкти обласної комунальної власності, що перебувають у сфері управління  </w:t>
      </w:r>
    </w:p>
    <w:p>
      <w:pPr>
        <w:pStyle w:val="Normal"/>
        <w:tabs>
          <w:tab w:val="clear" w:pos="708"/>
          <w:tab w:val="left" w:pos="766" w:leader="none"/>
          <w:tab w:val="left" w:pos="5406" w:leader="none"/>
          <w:tab w:val="left" w:pos="8044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правління у справах молоді та спорту облдержадміністрації</w:t>
      </w:r>
    </w:p>
    <w:p>
      <w:pPr>
        <w:pStyle w:val="Normal"/>
        <w:tabs>
          <w:tab w:val="clear" w:pos="708"/>
          <w:tab w:val="left" w:pos="766" w:leader="none"/>
          <w:tab w:val="left" w:pos="5406" w:leader="none"/>
          <w:tab w:val="left" w:pos="8044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18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4726"/>
        <w:gridCol w:w="2692"/>
        <w:gridCol w:w="1843"/>
      </w:tblGrid>
      <w:tr>
        <w:trPr>
          <w:trHeight w:val="58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пеціалізована дитячо – юнацька  спортивна школа олімпійського резерву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Черкаси, вул. Пастерівська, 10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Черкас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Пастерівська, 1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кола вищої спортивної майстерності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Черкаси, вул. Пастерівська, 10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Черкас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Пастерівська, 1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иміщення орендуються в СДЮСШОР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9" w:leader="none"/>
                <w:tab w:val="left" w:pos="5519" w:leader="none"/>
                <w:tab w:val="left" w:pos="815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9" w:leader="none"/>
                <w:tab w:val="left" w:pos="5519" w:leader="none"/>
                <w:tab w:val="left" w:pos="8157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ркаський обласний центр з фізичної культури та спорту інвалідів «Інваспорт»</w:t>
            </w:r>
          </w:p>
          <w:p>
            <w:pPr>
              <w:pStyle w:val="Normal"/>
              <w:tabs>
                <w:tab w:val="clear" w:pos="708"/>
                <w:tab w:val="left" w:pos="879" w:leader="none"/>
                <w:tab w:val="left" w:pos="5519" w:leader="none"/>
                <w:tab w:val="left" w:pos="8157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Черкаси, вул. Пастерівська, 10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Черкас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Пастерівська, 1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иміщення орендуються в СДЮСШОР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9" w:leader="none"/>
                <w:tab w:val="left" w:pos="5519" w:leader="none"/>
                <w:tab w:val="left" w:pos="815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9" w:leader="none"/>
                <w:tab w:val="left" w:pos="5519" w:leader="none"/>
                <w:tab w:val="left" w:pos="8157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ркаський обласний молодіжний ресурсний центр</w:t>
            </w:r>
          </w:p>
          <w:p>
            <w:pPr>
              <w:pStyle w:val="Normal"/>
              <w:tabs>
                <w:tab w:val="clear" w:pos="708"/>
                <w:tab w:val="left" w:pos="879" w:leader="none"/>
                <w:tab w:val="left" w:pos="5519" w:leader="none"/>
                <w:tab w:val="left" w:pos="8157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. Черкаси, вул. Смілянська, 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9" w:leader="none"/>
                <w:tab w:val="left" w:pos="5519" w:leader="none"/>
                <w:tab w:val="left" w:pos="815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Черкаси</w:t>
            </w:r>
          </w:p>
          <w:p>
            <w:pPr>
              <w:pStyle w:val="Normal"/>
              <w:tabs>
                <w:tab w:val="clear" w:pos="708"/>
                <w:tab w:val="left" w:pos="879" w:leader="none"/>
                <w:tab w:val="left" w:pos="5519" w:leader="none"/>
                <w:tab w:val="left" w:pos="815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Смілянська, 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9" w:leader="none"/>
                <w:tab w:val="left" w:pos="5519" w:leader="none"/>
                <w:tab w:val="left" w:pos="8157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приміщення орендоване в обласній комунальній</w:t>
            </w:r>
          </w:p>
          <w:p>
            <w:pPr>
              <w:pStyle w:val="Normal"/>
              <w:tabs>
                <w:tab w:val="clear" w:pos="708"/>
                <w:tab w:val="left" w:pos="879" w:leader="none"/>
                <w:tab w:val="left" w:pos="5519" w:leader="none"/>
                <w:tab w:val="left" w:pos="815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сності</w:t>
            </w:r>
          </w:p>
        </w:tc>
      </w:tr>
    </w:tbl>
    <w:p>
      <w:pPr>
        <w:pStyle w:val="Normal"/>
        <w:tabs>
          <w:tab w:val="clear" w:pos="708"/>
          <w:tab w:val="left" w:pos="879" w:leader="none"/>
          <w:tab w:val="left" w:pos="5519" w:leader="none"/>
          <w:tab w:val="left" w:pos="8157" w:leader="none"/>
        </w:tabs>
        <w:ind w:left="11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79" w:leader="none"/>
          <w:tab w:val="left" w:pos="5519" w:leader="none"/>
          <w:tab w:val="left" w:pos="8157" w:leader="none"/>
        </w:tabs>
        <w:ind w:left="113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879" w:leader="none"/>
          <w:tab w:val="left" w:pos="5519" w:leader="none"/>
          <w:tab w:val="left" w:pos="8157" w:leader="none"/>
        </w:tabs>
        <w:ind w:left="113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б’єкти обласної комунальної власності, що перебувають у сфері управління </w:t>
      </w:r>
    </w:p>
    <w:p>
      <w:pPr>
        <w:pStyle w:val="Normal"/>
        <w:tabs>
          <w:tab w:val="clear" w:pos="708"/>
          <w:tab w:val="left" w:pos="879" w:leader="none"/>
          <w:tab w:val="left" w:pos="5519" w:leader="none"/>
          <w:tab w:val="left" w:pos="8157" w:leader="none"/>
        </w:tabs>
        <w:ind w:left="113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лужби у справах неповнолітніх облдержадміністрації</w:t>
      </w:r>
    </w:p>
    <w:p>
      <w:pPr>
        <w:pStyle w:val="Normal"/>
        <w:tabs>
          <w:tab w:val="clear" w:pos="708"/>
          <w:tab w:val="left" w:pos="879" w:leader="none"/>
          <w:tab w:val="left" w:pos="5519" w:leader="none"/>
          <w:tab w:val="left" w:pos="8157" w:leader="none"/>
        </w:tabs>
        <w:ind w:left="113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4729"/>
        <w:gridCol w:w="2693"/>
        <w:gridCol w:w="1843"/>
      </w:tblGrid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 xml:space="preserve">Обласний притулок для неповнолітні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Черкаси, вул. Чайковського, 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Черкас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Чайковського, 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рендовано у міській комунальній власності</w:t>
            </w:r>
          </w:p>
        </w:tc>
      </w:tr>
    </w:tbl>
    <w:p>
      <w:pPr>
        <w:pStyle w:val="Normal"/>
        <w:tabs>
          <w:tab w:val="clear" w:pos="708"/>
          <w:tab w:val="left" w:pos="879" w:leader="none"/>
          <w:tab w:val="left" w:pos="5519" w:leader="none"/>
          <w:tab w:val="left" w:pos="8157" w:leader="none"/>
        </w:tabs>
        <w:ind w:left="11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79" w:leader="none"/>
          <w:tab w:val="left" w:pos="5519" w:leader="none"/>
          <w:tab w:val="left" w:pos="8157" w:leader="none"/>
        </w:tabs>
        <w:ind w:left="113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б’єкти обласної комунальної власності , що перебувають у сфері управління </w:t>
      </w:r>
    </w:p>
    <w:p>
      <w:pPr>
        <w:pStyle w:val="Normal"/>
        <w:tabs>
          <w:tab w:val="clear" w:pos="708"/>
          <w:tab w:val="left" w:pos="879" w:leader="none"/>
          <w:tab w:val="left" w:pos="5519" w:leader="none"/>
          <w:tab w:val="left" w:pos="8157" w:leader="none"/>
        </w:tabs>
        <w:ind w:left="113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правління культури і туризму облдержадміністрації</w:t>
      </w:r>
    </w:p>
    <w:p>
      <w:pPr>
        <w:pStyle w:val="Normal"/>
        <w:tabs>
          <w:tab w:val="clear" w:pos="708"/>
          <w:tab w:val="left" w:pos="879" w:leader="none"/>
          <w:tab w:val="left" w:pos="5519" w:leader="none"/>
          <w:tab w:val="left" w:pos="8157" w:leader="none"/>
        </w:tabs>
        <w:ind w:left="113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8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66"/>
        <w:gridCol w:w="4640"/>
        <w:gridCol w:w="2731"/>
        <w:gridCol w:w="1843"/>
      </w:tblGrid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унальне підприємство  „Черкасиоблкіно” </w:t>
            </w:r>
          </w:p>
          <w:p>
            <w:pPr>
              <w:pStyle w:val="Normal"/>
              <w:pBdr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Черкаси, вул. Смілянська, 112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Черкаси,</w:t>
            </w:r>
          </w:p>
          <w:p>
            <w:pPr>
              <w:pStyle w:val="Normal"/>
              <w:pBdr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Смілянська, 1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венигородський філіал КП „„Черкасиоблкіно” 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Звенигородка, </w:t>
            </w:r>
          </w:p>
          <w:p>
            <w:pPr>
              <w:pStyle w:val="Normal"/>
              <w:pBdr>
                <w:right w:val="single" w:sz="4" w:space="1" w:color="000000"/>
              </w:pBdr>
              <w:rPr/>
            </w:pPr>
            <w:r>
              <w:rPr>
                <w:sz w:val="20"/>
                <w:szCs w:val="20"/>
              </w:rPr>
              <w:t xml:space="preserve">вул. Шевченка, 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анський філіал КП „Черкасиоблкіно”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Умань, </w:t>
            </w:r>
          </w:p>
          <w:p>
            <w:pPr>
              <w:pStyle w:val="Normal"/>
              <w:pBdr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Залізнична,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rPr/>
            </w:pPr>
            <w:r>
              <w:rPr>
                <w:b/>
                <w:sz w:val="20"/>
                <w:szCs w:val="20"/>
              </w:rPr>
              <w:t>Черкаський академічний обласний  український музично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</w:rPr>
              <w:t>–драматичний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</w:rPr>
              <w:t>театр ім. Т.Г. Шевченка</w:t>
            </w:r>
          </w:p>
          <w:p>
            <w:pPr>
              <w:pStyle w:val="Normal"/>
              <w:pBdr>
                <w:right w:val="single" w:sz="4" w:space="1" w:color="000000"/>
              </w:pBd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Черкаси, бульвар Шевченка, 234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Черкаси,</w:t>
            </w:r>
          </w:p>
          <w:p>
            <w:pPr>
              <w:pStyle w:val="Normal"/>
              <w:pBdr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ьвар Шевченка, 2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міжний корпус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Черкаси,</w:t>
            </w:r>
          </w:p>
          <w:p>
            <w:pPr>
              <w:pStyle w:val="Normal"/>
              <w:pBdr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Симоненка, 5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робничі приміщення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Черкаси</w:t>
            </w:r>
          </w:p>
          <w:p>
            <w:pPr>
              <w:pStyle w:val="Normal"/>
              <w:pBdr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Чигиринська, 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ласний театр ляльок </w:t>
            </w:r>
          </w:p>
          <w:p>
            <w:pPr>
              <w:pStyle w:val="Normal"/>
              <w:pBdr>
                <w:right w:val="single" w:sz="4" w:space="1" w:color="000000"/>
              </w:pBd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Черкаси, вул. Леніна, 4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Черкаси,</w:t>
            </w:r>
          </w:p>
          <w:p>
            <w:pPr>
              <w:pStyle w:val="Normal"/>
              <w:pBdr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Леніна, 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ласна філармонія </w:t>
            </w:r>
          </w:p>
          <w:p>
            <w:pPr>
              <w:pStyle w:val="Normal"/>
              <w:pBdr>
                <w:right w:val="single" w:sz="4" w:space="1" w:color="000000"/>
              </w:pBd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Черкаси, вул. Хрещатик, 194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Черкаси,</w:t>
            </w:r>
          </w:p>
          <w:p>
            <w:pPr>
              <w:pStyle w:val="Normal"/>
              <w:pBdr>
                <w:right w:val="single" w:sz="4" w:space="1" w:color="000000"/>
              </w:pBdr>
              <w:rPr/>
            </w:pPr>
            <w:r>
              <w:rPr>
                <w:sz w:val="20"/>
                <w:szCs w:val="20"/>
              </w:rPr>
              <w:t xml:space="preserve">вул. Хрещатик, 194                                                                          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гаражі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Черкаси</w:t>
            </w:r>
          </w:p>
          <w:p>
            <w:pPr>
              <w:pStyle w:val="Normal"/>
              <w:pBdr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Корольова, 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’єднання художніх колективів Черкаської обласної ради </w:t>
            </w:r>
          </w:p>
          <w:p>
            <w:pPr>
              <w:pStyle w:val="Normal"/>
              <w:pBdr>
                <w:right w:val="single" w:sz="4" w:space="1" w:color="000000"/>
              </w:pBd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Черкаси, бул. Шевченка, 185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Черкаси,</w:t>
            </w:r>
          </w:p>
          <w:p>
            <w:pPr>
              <w:pStyle w:val="Normal"/>
              <w:pBdr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. Шевченка, 1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іщення орендовані</w:t>
            </w:r>
          </w:p>
        </w:tc>
      </w:tr>
      <w:tr>
        <w:trPr>
          <w:trHeight w:val="546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ркаський обласний краєзнавчий музей</w:t>
            </w:r>
          </w:p>
          <w:p>
            <w:pPr>
              <w:pStyle w:val="Normal"/>
              <w:pBdr>
                <w:right w:val="single" w:sz="4" w:space="1" w:color="000000"/>
              </w:pBd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Черкаси, вул. Слави, 1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Черкаси,</w:t>
            </w:r>
          </w:p>
          <w:p>
            <w:pPr>
              <w:pStyle w:val="Normal"/>
              <w:pBdr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Слави,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Черкаський обласний художній музей </w:t>
            </w:r>
          </w:p>
          <w:p>
            <w:pPr>
              <w:pStyle w:val="Normal"/>
              <w:pBdr>
                <w:right w:val="single" w:sz="4" w:space="1" w:color="000000"/>
              </w:pBd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Черкаси, вул. Хрещатик, 259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Черкаси, </w:t>
            </w:r>
          </w:p>
          <w:p>
            <w:pPr>
              <w:pStyle w:val="Normal"/>
              <w:pBdr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Хрещатик, 2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іщення орендовані у комунальній власності м. Черкаси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rPr/>
            </w:pPr>
            <w:r>
              <w:rPr>
                <w:b/>
                <w:sz w:val="20"/>
                <w:szCs w:val="20"/>
              </w:rPr>
              <w:t>Черкаська обласна універсальна наукова бібліотека ім. Тараса Шевченка</w:t>
            </w:r>
          </w:p>
          <w:p>
            <w:pPr>
              <w:pStyle w:val="Normal"/>
              <w:pBdr>
                <w:right w:val="single" w:sz="4" w:space="1" w:color="000000"/>
              </w:pBd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Черкаси, вул. Байди Вишневецького, 8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Черкаси,</w:t>
            </w:r>
          </w:p>
          <w:p>
            <w:pPr>
              <w:pStyle w:val="Normal"/>
              <w:pBdr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Байди Вишневецького, 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Черкаська обласна бібліотека для дітей </w:t>
            </w:r>
          </w:p>
          <w:p>
            <w:pPr>
              <w:pStyle w:val="Normal"/>
              <w:pBdr>
                <w:right w:val="single" w:sz="4" w:space="1" w:color="000000"/>
              </w:pBd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ім. О.Кошового </w:t>
            </w:r>
          </w:p>
          <w:p>
            <w:pPr>
              <w:pStyle w:val="Normal"/>
              <w:pBdr>
                <w:right w:val="single" w:sz="4" w:space="1" w:color="000000"/>
              </w:pBd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Черкаси, вул. Кірова, 24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Черкаси,</w:t>
            </w:r>
          </w:p>
          <w:p>
            <w:pPr>
              <w:pStyle w:val="Normal"/>
              <w:pBdr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Кірова, 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Черкаська обласна бібліотека  для юнацтва        ім. Василя Симоненка </w:t>
            </w:r>
          </w:p>
          <w:p>
            <w:pPr>
              <w:pStyle w:val="Normal"/>
              <w:pBdr>
                <w:right w:val="single" w:sz="4" w:space="1" w:color="000000"/>
              </w:pBd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Черкаси, вул. Ільїна, 285</w:t>
            </w:r>
          </w:p>
          <w:p>
            <w:pPr>
              <w:pStyle w:val="Normal"/>
              <w:pBdr>
                <w:right w:val="single" w:sz="4" w:space="1" w:color="000000"/>
              </w:pBdr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Черкаси,</w:t>
            </w:r>
          </w:p>
          <w:p>
            <w:pPr>
              <w:pStyle w:val="Normal"/>
              <w:pBdr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Ільїна, 2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іщення орендовані у комунальній власності м. Черкаси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ркаське музичне училище</w:t>
            </w:r>
          </w:p>
          <w:p>
            <w:pPr>
              <w:pStyle w:val="Normal"/>
              <w:pBdr>
                <w:right w:val="single" w:sz="4" w:space="1" w:color="000000"/>
              </w:pBd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ім. С.С. Гулака-Артемовського </w:t>
            </w:r>
          </w:p>
          <w:p>
            <w:pPr>
              <w:pStyle w:val="Normal"/>
              <w:pBdr>
                <w:right w:val="single" w:sz="4" w:space="1" w:color="000000"/>
              </w:pBd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Черкаси, вул. Б.Вишневецького, 6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Черкаси, </w:t>
            </w:r>
          </w:p>
          <w:p>
            <w:pPr>
              <w:pStyle w:val="Normal"/>
              <w:pBdr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Б.Вишневецького, 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анське обласне музичне училище                        ім. П.Д. Демуцького </w:t>
            </w:r>
          </w:p>
          <w:p>
            <w:pPr>
              <w:pStyle w:val="Normal"/>
              <w:pBdr>
                <w:right w:val="single" w:sz="4" w:space="1" w:color="000000"/>
              </w:pBd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Умань, вул. Садова, 25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Умань,</w:t>
            </w:r>
          </w:p>
          <w:p>
            <w:pPr>
              <w:pStyle w:val="Normal"/>
              <w:pBdr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Садова, 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динок одноповерховий 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Умань,</w:t>
            </w:r>
          </w:p>
          <w:p>
            <w:pPr>
              <w:pStyle w:val="Normal"/>
              <w:pBdr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Садова, 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анівське училище культури і мистецтва </w:t>
            </w:r>
          </w:p>
          <w:p>
            <w:pPr>
              <w:pStyle w:val="Normal"/>
              <w:pBdr>
                <w:right w:val="single" w:sz="4" w:space="1" w:color="000000"/>
              </w:pBd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Канів, вул. Федоренка, 26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Канів, </w:t>
            </w:r>
          </w:p>
          <w:p>
            <w:pPr>
              <w:pStyle w:val="Normal"/>
              <w:pBdr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Федоренка, 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ртожиток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Канів,</w:t>
            </w:r>
          </w:p>
          <w:p>
            <w:pPr>
              <w:pStyle w:val="Normal"/>
              <w:pBdr>
                <w:right w:val="single" w:sz="4" w:space="1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Енергетиків, 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ержавний історико-культурний заповідник „Трахтемірів” </w:t>
            </w:r>
          </w:p>
          <w:p>
            <w:pPr>
              <w:pStyle w:val="Normal"/>
              <w:pBdr>
                <w:right w:val="single" w:sz="4" w:space="1" w:color="000000"/>
              </w:pBdr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Канів, вул. Леніна, 68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Канів,</w:t>
            </w:r>
          </w:p>
          <w:p>
            <w:pPr>
              <w:pStyle w:val="Normal"/>
              <w:pBdr>
                <w:right w:val="single" w:sz="4" w:space="1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Леніна, 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риміщення</w:t>
            </w:r>
          </w:p>
          <w:p>
            <w:pPr>
              <w:pStyle w:val="Normal"/>
              <w:pBdr>
                <w:right w:val="single" w:sz="4" w:space="1" w:color="000000"/>
              </w:pBd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ендовані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ам’янський державний історико-культурний заповідник </w:t>
            </w:r>
          </w:p>
          <w:p>
            <w:pPr>
              <w:pStyle w:val="Normal"/>
              <w:pBdr>
                <w:right w:val="single" w:sz="4" w:space="1" w:color="000000"/>
              </w:pBdr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Кам’янка, вул. Декабристів, 5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Кам’янка,</w:t>
            </w:r>
          </w:p>
          <w:p>
            <w:pPr>
              <w:pStyle w:val="Normal"/>
              <w:pBdr>
                <w:right w:val="single" w:sz="4" w:space="1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ул. Декабристів, 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еї А.С. Пушкіна і П.І.Чайковського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Кам’янка,</w:t>
            </w:r>
          </w:p>
          <w:p>
            <w:pPr>
              <w:pStyle w:val="Normal"/>
              <w:pBdr>
                <w:right w:val="single" w:sz="4" w:space="1" w:color="000000"/>
              </w:pBdr>
              <w:jc w:val="both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вул. Леніна, 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2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ей декабристів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Кам’янка,</w:t>
            </w:r>
          </w:p>
          <w:p>
            <w:pPr>
              <w:pStyle w:val="Normal"/>
              <w:pBdr>
                <w:right w:val="single" w:sz="4" w:space="1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ул. Декабристів, 8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3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лений млинок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Кам’янка,</w:t>
            </w:r>
          </w:p>
          <w:p>
            <w:pPr>
              <w:pStyle w:val="Normal"/>
              <w:pBdr>
                <w:right w:val="single" w:sz="4" w:space="1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Перемоги, 2 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>
                <w:sz w:val="20"/>
                <w:szCs w:val="20"/>
                <w:lang w:val="en-US"/>
              </w:rPr>
              <w:t>15</w:t>
            </w:r>
            <w:r>
              <w:rPr>
                <w:sz w:val="20"/>
                <w:szCs w:val="20"/>
              </w:rPr>
              <w:t>.4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’єкт історико – культурної спадщини – Грот 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Кам’янка,</w:t>
            </w:r>
          </w:p>
          <w:p>
            <w:pPr>
              <w:pStyle w:val="Normal"/>
              <w:pBdr>
                <w:right w:val="single" w:sz="4" w:space="1" w:color="000000"/>
              </w:pBdr>
              <w:jc w:val="both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вул. Леніна, 46 – 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rPr/>
            </w:pPr>
            <w:r>
              <w:rPr>
                <w:b/>
                <w:sz w:val="20"/>
                <w:szCs w:val="20"/>
              </w:rPr>
              <w:t xml:space="preserve">Корсунь-Шевченківський національний історико – культурний заповідник </w:t>
            </w:r>
          </w:p>
          <w:p>
            <w:pPr>
              <w:pStyle w:val="Normal"/>
              <w:pBdr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К-Шевченківський, острів Коцюбинського, 4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К-Шевченківський,</w:t>
            </w:r>
          </w:p>
          <w:p>
            <w:pPr>
              <w:pStyle w:val="Normal"/>
              <w:pBdr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рів Коцюбинського, 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ейцарський будинок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К-Шевченківський,</w:t>
            </w:r>
          </w:p>
          <w:p>
            <w:pPr>
              <w:pStyle w:val="Normal"/>
              <w:pBdr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рів Коцюбинського, 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неж 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К-Шевченківський,</w:t>
            </w:r>
          </w:p>
          <w:p>
            <w:pPr>
              <w:pStyle w:val="Normal"/>
              <w:pBdr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рів Коцюбинського, 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3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динок родини Левицьких </w:t>
            </w:r>
          </w:p>
          <w:p>
            <w:pPr>
              <w:pStyle w:val="Normal"/>
              <w:pBdr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узей Нечуя Левицького)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rPr/>
            </w:pPr>
            <w:r>
              <w:rPr>
                <w:sz w:val="20"/>
                <w:szCs w:val="20"/>
              </w:rPr>
              <w:t xml:space="preserve">смт Стеблів, </w:t>
            </w:r>
          </w:p>
          <w:p>
            <w:pPr>
              <w:pStyle w:val="Normal"/>
              <w:pBdr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Партизанська, 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4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инок Головинських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rPr/>
            </w:pPr>
            <w:r>
              <w:rPr>
                <w:sz w:val="20"/>
                <w:szCs w:val="20"/>
              </w:rPr>
              <w:t>смт Стеблів,</w:t>
            </w:r>
          </w:p>
          <w:p>
            <w:pPr>
              <w:pStyle w:val="Normal"/>
              <w:pBdr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Партизанська, 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Частина приміщення колишнього фельдшерсько-акушерського пункту переданого в оперативне управління державному історико-культурному заповіднику „Трипільська культура” </w:t>
            </w:r>
          </w:p>
          <w:p>
            <w:pPr>
              <w:pStyle w:val="Normal"/>
              <w:pBdr>
                <w:right w:val="single" w:sz="4" w:space="1" w:color="000000"/>
              </w:pBd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льнівський р-н с. Легедзине, вул. Леніна, 5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льнівський р-н </w:t>
            </w:r>
          </w:p>
          <w:p>
            <w:pPr>
              <w:pStyle w:val="Normal"/>
              <w:pBdr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Легедзине, </w:t>
            </w:r>
          </w:p>
          <w:p>
            <w:pPr>
              <w:pStyle w:val="Normal"/>
              <w:pBdr>
                <w:right w:val="single" w:sz="4" w:space="1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ул. Леніна, 5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rPr/>
            </w:pPr>
            <w:r>
              <w:rPr>
                <w:b/>
                <w:sz w:val="20"/>
                <w:szCs w:val="20"/>
              </w:rPr>
              <w:t xml:space="preserve">Обласний центр народної творчості та культурно – освітньої роботи </w:t>
            </w:r>
          </w:p>
          <w:p>
            <w:pPr>
              <w:pStyle w:val="Normal"/>
              <w:pBdr>
                <w:right w:val="single" w:sz="4" w:space="1" w:color="000000"/>
              </w:pBd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Черкаси, вул. Хрещатик, 259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Черкаси,</w:t>
            </w:r>
          </w:p>
          <w:p>
            <w:pPr>
              <w:pStyle w:val="Normal"/>
              <w:pBdr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Фрунзе «Готель Росав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іщення орендуються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унальне підприємство «Ремонтно – виробничий  комбінат Черкаської обласної ради»</w:t>
            </w:r>
          </w:p>
          <w:p>
            <w:pPr>
              <w:pStyle w:val="Normal"/>
              <w:pBdr>
                <w:right w:val="single" w:sz="4" w:space="1" w:color="000000"/>
              </w:pBd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Черкаси, вул. Чигиринська, 58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ухоме майно відсутнє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766" w:leader="none"/>
          <w:tab w:val="left" w:pos="5406" w:leader="none"/>
          <w:tab w:val="left" w:pos="804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79" w:leader="none"/>
          <w:tab w:val="left" w:pos="5519" w:leader="none"/>
          <w:tab w:val="left" w:pos="8157" w:leader="none"/>
        </w:tabs>
        <w:ind w:left="113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б’єкти обласної комунальної власності, що перебувають у сфері управління </w:t>
      </w:r>
    </w:p>
    <w:p>
      <w:pPr>
        <w:pStyle w:val="Normal"/>
        <w:tabs>
          <w:tab w:val="clear" w:pos="708"/>
          <w:tab w:val="left" w:pos="879" w:leader="none"/>
          <w:tab w:val="left" w:pos="5519" w:leader="none"/>
          <w:tab w:val="left" w:pos="8157" w:leader="none"/>
        </w:tabs>
        <w:ind w:left="113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правління містобудування та архітектури облдержадміністрації</w:t>
      </w:r>
    </w:p>
    <w:p>
      <w:pPr>
        <w:pStyle w:val="Normal"/>
        <w:tabs>
          <w:tab w:val="clear" w:pos="708"/>
          <w:tab w:val="left" w:pos="879" w:leader="none"/>
          <w:tab w:val="left" w:pos="5519" w:leader="none"/>
          <w:tab w:val="left" w:pos="8157" w:leader="none"/>
        </w:tabs>
        <w:ind w:left="113"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4640"/>
        <w:gridCol w:w="2638"/>
        <w:gridCol w:w="1845"/>
      </w:tblGrid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ласне комунальне проектно-виробниче архітектурно-планувальне підприємство „Облархбюро”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Черкаси, вул. Хрещатик, 223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Черкас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Хрещатик, 22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Городищенська виробнича група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стина приміщень адміністративної будівлі 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Городище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. Миру, 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Драбівська виробнича груп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стина приміщення адміністративної будівлі 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мт Драбів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Шевченка, 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Жашківська виробнича груп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стина приміщення адміністративної будівлі 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Жашків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Макаренка, 2 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івля гаражу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Жашків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Леніна, 5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івля  гаражу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Звенигородка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Кримського, 37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івля  гаражу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Золотоноша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Садовий проїзд, 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івля  гаражу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Монастирище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Санаторна, 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івля  гаражу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Христинівка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Леніна, 27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79" w:leader="none"/>
          <w:tab w:val="left" w:pos="5519" w:leader="none"/>
          <w:tab w:val="left" w:pos="8157" w:leader="none"/>
        </w:tabs>
        <w:ind w:left="113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879" w:leader="none"/>
          <w:tab w:val="left" w:pos="5519" w:leader="none"/>
          <w:tab w:val="left" w:pos="8157" w:leader="none"/>
        </w:tabs>
        <w:ind w:left="113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б’єкти обласної комунальної власності, що перебувають у сфері управління </w:t>
      </w:r>
    </w:p>
    <w:p>
      <w:pPr>
        <w:pStyle w:val="Normal"/>
        <w:tabs>
          <w:tab w:val="clear" w:pos="708"/>
          <w:tab w:val="left" w:pos="879" w:leader="none"/>
          <w:tab w:val="left" w:pos="5519" w:leader="none"/>
          <w:tab w:val="left" w:pos="8157" w:leader="none"/>
        </w:tabs>
        <w:ind w:left="113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правління з питань надзвичайних ситуацій облдержадміністрації</w:t>
      </w:r>
    </w:p>
    <w:p>
      <w:pPr>
        <w:pStyle w:val="Normal"/>
        <w:tabs>
          <w:tab w:val="clear" w:pos="708"/>
          <w:tab w:val="left" w:pos="879" w:leader="none"/>
          <w:tab w:val="left" w:pos="5519" w:leader="none"/>
          <w:tab w:val="left" w:pos="8157" w:leader="none"/>
        </w:tabs>
        <w:ind w:left="113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4640"/>
        <w:gridCol w:w="2638"/>
        <w:gridCol w:w="1784"/>
      </w:tblGrid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ркаська обласна комуналь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варійно – рятувальна служб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Черкаси, вул. Гагаріна, 95, кв.8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Черкас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Гагаріна, 95, кв.8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іщення орендуються у комунальній власності міста Черкаси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удівля рятувальної станції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Черкаси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Гагаріна, 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івля рятувальної станції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Сміла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 Мічуріна, 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дівля рятувальної станції 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К-Шевченківський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Росьова, 27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б’єкти обласної комунальної власності , що перебувають у сфері управління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ержавного архіву Черкаського області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4680"/>
        <w:gridCol w:w="2700"/>
        <w:gridCol w:w="1811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дміністративна будівля архіву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Черкаси, вул. Благовісна, 244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Черкас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Благовісна, 244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дміністративна будівля архіву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Черкаси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Громова, 1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28" w:leader="none"/>
          <w:tab w:val="left" w:pos="5508" w:leader="none"/>
          <w:tab w:val="left" w:pos="8208" w:leader="none"/>
        </w:tabs>
        <w:ind w:left="113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828" w:leader="none"/>
          <w:tab w:val="left" w:pos="5508" w:leader="none"/>
          <w:tab w:val="left" w:pos="8208" w:leader="none"/>
        </w:tabs>
        <w:ind w:left="113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б’єкти обласної комунальної власності , що перебувають у сфері управління </w:t>
      </w:r>
    </w:p>
    <w:p>
      <w:pPr>
        <w:pStyle w:val="Normal"/>
        <w:tabs>
          <w:tab w:val="clear" w:pos="708"/>
          <w:tab w:val="left" w:pos="828" w:leader="none"/>
          <w:tab w:val="left" w:pos="5508" w:leader="none"/>
          <w:tab w:val="left" w:pos="8208" w:leader="none"/>
        </w:tabs>
        <w:ind w:left="113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дакції газети «Черкаський край»</w:t>
      </w:r>
    </w:p>
    <w:p>
      <w:pPr>
        <w:pStyle w:val="Normal"/>
        <w:tabs>
          <w:tab w:val="clear" w:pos="708"/>
          <w:tab w:val="left" w:pos="828" w:leader="none"/>
          <w:tab w:val="left" w:pos="5508" w:leader="none"/>
          <w:tab w:val="left" w:pos="8208" w:leader="none"/>
        </w:tabs>
        <w:ind w:left="113" w:hanging="0"/>
        <w:rPr/>
      </w:pPr>
      <w:r>
        <w:rPr/>
        <w:tab/>
        <w:tab/>
        <w:tab/>
      </w:r>
    </w:p>
    <w:tbl>
      <w:tblPr>
        <w:tblW w:w="99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4680"/>
        <w:gridCol w:w="2700"/>
        <w:gridCol w:w="1811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Частина адміністративної будівлі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Черкаси, вул. Хрещатик, 2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Черкас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Хрещатик, 25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28" w:leader="none"/>
          <w:tab w:val="left" w:pos="5508" w:leader="none"/>
          <w:tab w:val="left" w:pos="8208" w:leader="none"/>
        </w:tabs>
        <w:ind w:left="113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left" w:pos="828" w:leader="none"/>
          <w:tab w:val="left" w:pos="5508" w:leader="none"/>
          <w:tab w:val="left" w:pos="8208" w:leader="none"/>
        </w:tabs>
        <w:ind w:left="113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828" w:leader="none"/>
          <w:tab w:val="left" w:pos="5508" w:leader="none"/>
          <w:tab w:val="left" w:pos="8208" w:leader="none"/>
        </w:tabs>
        <w:ind w:left="113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б’єкти обласної комунальної власності , що перебувають у сфері управління </w:t>
      </w:r>
    </w:p>
    <w:p>
      <w:pPr>
        <w:pStyle w:val="Normal"/>
        <w:tabs>
          <w:tab w:val="clear" w:pos="708"/>
          <w:tab w:val="left" w:pos="828" w:leader="none"/>
          <w:tab w:val="left" w:pos="5508" w:leader="none"/>
          <w:tab w:val="left" w:pos="8208" w:leader="none"/>
        </w:tabs>
        <w:ind w:left="113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Черкаського обласного центру пере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</w:t>
      </w:r>
    </w:p>
    <w:p>
      <w:pPr>
        <w:pStyle w:val="Normal"/>
        <w:tabs>
          <w:tab w:val="clear" w:pos="708"/>
          <w:tab w:val="left" w:pos="828" w:leader="none"/>
          <w:tab w:val="left" w:pos="5508" w:leader="none"/>
          <w:tab w:val="left" w:pos="8208" w:leader="none"/>
        </w:tabs>
        <w:ind w:left="113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4680"/>
        <w:gridCol w:w="2700"/>
        <w:gridCol w:w="1811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дміністративний будинок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Черкаси,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Б. Вишневецького, 17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66" w:leader="none"/>
          <w:tab w:val="left" w:pos="5406" w:leader="none"/>
          <w:tab w:val="left" w:pos="804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418" w:right="567" w:gutter="0" w:header="709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7">
    <w:name w:val="Схема документа Знак"/>
    <w:basedOn w:val="Style14"/>
    <w:qFormat/>
    <w:rPr>
      <w:rFonts w:ascii="Tahoma" w:hAnsi="Tahoma" w:eastAsia="Times New Roman" w:cs="Tahoma"/>
      <w:sz w:val="20"/>
      <w:szCs w:val="20"/>
      <w:shd w:fill="000080" w:val="clear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14:55:00Z</dcterms:created>
  <dc:creator>user</dc:creator>
  <dc:description/>
  <cp:keywords/>
  <dc:language>en-US</dc:language>
  <cp:lastModifiedBy>Света Тищенко</cp:lastModifiedBy>
  <cp:lastPrinted>2008-12-16T11:29:00Z</cp:lastPrinted>
  <dcterms:modified xsi:type="dcterms:W3CDTF">2008-12-29T12:46:00Z</dcterms:modified>
  <cp:revision>187</cp:revision>
  <dc:subject/>
  <dc:title/>
</cp:coreProperties>
</file>