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0"/>
          <w:szCs w:val="2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96083223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sz w:val="34"/>
          <w:lang w:val="uk-UA"/>
        </w:rPr>
      </w:pPr>
      <w:r>
        <w:rPr>
          <w:rFonts w:cs="Times New Roman" w:ascii="Times New Roman" w:hAnsi="Times New Roman"/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</w:rPr>
        <w:t>Р І Ш Е Н Н 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</w:rPr>
        <w:t>від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u w:val="single"/>
          <w:lang w:val="uk-UA"/>
        </w:rPr>
        <w:t>26.12.2008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№ 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u w:val="single"/>
          <w:lang w:val="uk-UA"/>
        </w:rPr>
        <w:t>23-23/</w:t>
      </w:r>
      <w:r>
        <w:rPr>
          <w:rFonts w:cs="Times New Roman" w:ascii="Times New Roman" w:hAnsi="Times New Roman"/>
          <w:sz w:val="26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м. Черкаси       </w:t>
      </w: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комунальної установи Черкаської обласної ради "Черкаський обласний центр фізичного  здоров'я  населення  "Спорт  для  всіх"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третьої статей 83, 87 Цивільного кодексу України, п. 20 частини першої статей 43, 60 Закону України "Про місцеве самоврядування в Україні", з метою створення умов для реалізації права громадян на зайняття фізичною культурою і спортом та підвищення рівня фізкультурно-оздоровчої роботи серед населення обласна рада    в и р і ш и л а 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ворити комунальну установу Черкаської обласної ради "Черкаський обласний центр фізичного здоров'я населення "Спорт для всіх" та доручити управлінню у справах сім'ї, молоді та спорту облдержадміністрації здійснення функцій з управління ним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атут комунальної установи Черкаської обласної ради "Черкаський обласний центр фізичного здоров'я населення "Спорт для всіх" (далі – Центр) додаєтьс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майном обласної комунальної власності внести зміни до договору з галузевого управління об’єктами обласної комунальної власності з управлінням у справах сім'ї, молоді та спорту облдержадміністрації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у справах сім'ї, молоді та спорту облдержадміністрації забезпечити фінансування Центру за рахунок коштів, передбачених в обласному бюджеті по галузі фізичної культури і спорту, а також за рахунок інших джерел, не заборонених законодавством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у комісію обласної ради з освіти, науки, культури, духовності, молодіжної політики та спорту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1:00Z</dcterms:created>
  <dc:creator>Zver</dc:creator>
  <dc:description/>
  <cp:keywords/>
  <dc:language>en-US</dc:language>
  <cp:lastModifiedBy>1</cp:lastModifiedBy>
  <cp:lastPrinted>2008-12-30T17:51:00Z</cp:lastPrinted>
  <dcterms:modified xsi:type="dcterms:W3CDTF">2008-12-30T14:51:00Z</dcterms:modified>
  <cp:revision>18</cp:revision>
  <dc:subject/>
  <dc:title/>
</cp:coreProperties>
</file>